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20.11.2023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95/2023-р/ад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р. №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23 грудня 2022р. № 58-22/2022 «Про бюджет Славутської міської територіальної громади на 2023 рік», рішення міської ради від 10.11.2023 року № 3-31/2023  «Про внесення змін до бюджету Славутської міської територіальної громади на 2023 рік», керуючись пунктами 13,20 частини 4 статті 42 Закону України «Про 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и бюджетних програм на 2023 рік за кодами програмної класифікації видатків в новій редакції :</w:t>
      </w:r>
    </w:p>
    <w:p>
      <w:pPr>
        <w:pStyle w:val="Normal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/>
        <w:t>(додається);</w:t>
      </w:r>
      <w:r>
        <w:rPr>
          <w:szCs w:val="28"/>
          <w:lang w:val="ru-RU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- 0216013 «Забезпечення діяльності водопровідно-каналізаційного господарства» (додається)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02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0218220 «Заходи та роботи з мобілізаційної підготовки місцевого значення» (додається);    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0218230 «Інші заходи громадського порядку та безпеки» (додається)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</w:t>
      </w:r>
      <w:r>
        <w:rPr>
          <w:szCs w:val="28"/>
        </w:rPr>
        <w:t>- 0217670 «Внески до статутного капiталу суб’єктiв господарювання» (додається)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Hlk107564388"/>
      <w:bookmarkStart w:id="1" w:name="_Hlk107564388"/>
      <w:bookmarkEnd w:id="1"/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11-21T09:53:00Z</cp:lastPrinted>
  <dcterms:modified xsi:type="dcterms:W3CDTF">2025-04-08T10:58:00Z</dcterms:modified>
  <cp:revision>61</cp:revision>
  <dc:subject/>
  <dc:title>Про встановлення на  2017 рік</dc:title>
</cp:coreProperties>
</file>