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90"/>
        <w:gridCol w:w="3190"/>
      </w:tblGrid>
      <w:tr>
        <w:trPr/>
        <w:tc>
          <w:tcPr>
            <w:tcW w:w="3328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14.08.2023</w:t>
            </w:r>
            <w:r>
              <w:rPr>
                <w:szCs w:val="28"/>
              </w:rPr>
              <w:t>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29/2023-р/ад</w:t>
            </w:r>
            <w:r>
              <w:rPr>
                <w:szCs w:val="28"/>
              </w:rPr>
              <w:t>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р. №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23 грудня 2022р. № 58-22/2022 «Про бюджет Славутської міської територіальної громади на 2023 рік», рішення міської ради від 04.08.2023 року № 10-28/2023  «Про внесення змін до бюджету Славутської міської територіальної громади на 2023 рік», керуючись пунктами 13,20 частини 4 статті 42 Закону України «Про  місцеве самоврядування в Україні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Затвердити паспорти бюджетних програм на 2023 рік за кодами програмної класифікації видатків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- 0216013 «Забезпечення діяльності водопровідно-каналізаційного господарства» (додаєтьс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Затвердити паспорти бюджетних програм на 2023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/>
      </w:pPr>
      <w:r>
        <w:rPr/>
        <w:t>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0215011 «Проведення  навчально – тренувальних зборів і змагань з олімпійських видів спорту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 0210180 «Iнша дiяльнiсть у сферi державного управлiння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 0216017 «Інша діяльність, пов’язана з експлуатацією об’єктів житлово – комунального господарства» (додається);</w:t>
      </w:r>
    </w:p>
    <w:p>
      <w:pPr>
        <w:pStyle w:val="Normal"/>
        <w:shd w:fill="FFFFFF" w:val="clear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7321 «Будiвництво освiтнiх установ та закладiв» 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 0217322 «Будівництво медичних установ та закладів» (додається).</w:t>
      </w:r>
    </w:p>
    <w:p>
      <w:pPr>
        <w:pStyle w:val="Normal"/>
        <w:shd w:fill="FFFFFF" w:val="clear"/>
        <w:ind w:firstLine="360"/>
        <w:jc w:val="both"/>
        <w:rPr/>
      </w:pPr>
      <w:r>
        <w:rPr>
          <w:szCs w:val="28"/>
        </w:rPr>
        <w:t>3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_Hlk107564388"/>
      <w:bookmarkStart w:id="1" w:name="_Hlk107564388"/>
      <w:bookmarkEnd w:id="1"/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08-14T15:59:00Z</cp:lastPrinted>
  <dcterms:modified xsi:type="dcterms:W3CDTF">2025-04-08T10:53:00Z</dcterms:modified>
  <cp:revision>58</cp:revision>
  <dc:subject/>
  <dc:title>Про встановлення на  2017 рік</dc:title>
</cp:coreProperties>
</file>