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20.06.2023</w:t>
            </w:r>
            <w:r>
              <w:rPr>
                <w:szCs w:val="28"/>
              </w:rPr>
              <w:t>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96/2023-р/ад</w:t>
            </w:r>
            <w:r>
              <w:rPr>
                <w:szCs w:val="28"/>
              </w:rPr>
              <w:t>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3 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>ішення  міської ради від 16.06.2023 року № 2 -27/2023  «Про внесення змін до бюджету Славутської міської територіальної громади на 2023 рік»</w:t>
      </w:r>
      <w:r>
        <w:rPr>
          <w:szCs w:val="28"/>
        </w:rPr>
        <w:t>,  керуючись розпорядженнями міського голови від 22.11.2022 року №352-р/к  «Про розподіл обов'язків між міським головою, першим заступником міського голови з питань діяльності виконавчих органів ради, секретарем ради, керуючим справами виконавчого комітету Славутської міської ради» 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Затвердити паспорти бюджетних програм на 2023 рік за кодами програмної класифікації видатків в новій редакції :</w:t>
      </w:r>
    </w:p>
    <w:p>
      <w:pPr>
        <w:pStyle w:val="Normal"/>
        <w:shd w:fill="FFFFFF" w:val="clear"/>
        <w:spacing w:lineRule="auto" w:line="276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6030 «Органiзацiя благоустрою населених пунктiв» (додається);</w:t>
      </w:r>
    </w:p>
    <w:p>
      <w:pPr>
        <w:pStyle w:val="Normal"/>
        <w:shd w:fill="FFFFFF" w:val="clear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0216071 «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 (надання)» (додається)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 0217322 «Будівництво медичних установ та закладів» (додається)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ерший заступник міського голови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органів ради</w:t>
        <w:tab/>
        <w:tab/>
        <w:tab/>
        <w:tab/>
        <w:tab/>
        <w:tab/>
        <w:tab/>
        <w:t>Сергій МИКУЛЬСЬКИЙ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  <w:bookmarkStart w:id="0" w:name="_Hlk107564388"/>
      <w:bookmarkStart w:id="1" w:name="_Hlk107564388"/>
      <w:bookmarkEnd w:id="1"/>
    </w:p>
    <w:p>
      <w:pPr>
        <w:pStyle w:val="Normal"/>
        <w:ind w:left="142" w:right="195" w:firstLine="566"/>
        <w:rPr>
          <w:szCs w:val="28"/>
        </w:rPr>
      </w:pPr>
      <w:r>
        <w:rPr>
          <w:szCs w:val="28"/>
        </w:rPr>
      </w:r>
      <w:bookmarkStart w:id="2" w:name="_Hlk107564388"/>
      <w:bookmarkStart w:id="3" w:name="_Hlk107564388"/>
      <w:bookmarkEnd w:id="3"/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3-06-21T08:25:00Z</cp:lastPrinted>
  <dcterms:modified xsi:type="dcterms:W3CDTF">2025-04-08T10:52:00Z</dcterms:modified>
  <cp:revision>50</cp:revision>
  <dc:subject/>
  <dc:title>Про встановлення на  2017 рік</dc:title>
</cp:coreProperties>
</file>