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22.11.2023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98/2023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озпоряджен</w:t>
      </w:r>
      <w:r>
        <w:rPr>
          <w:rFonts w:cs="Times New Roman" w:ascii="Times New Roman" w:hAnsi="Times New Roman"/>
          <w:sz w:val="28"/>
          <w:szCs w:val="28"/>
          <w:lang w:val="ru-RU"/>
        </w:rPr>
        <w:t>ня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 30.01.2023 року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3/2023-р «Про затвердження паспортів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х програм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і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 зв’язку з  перерозподілом коштів, відповідно до рішення сесії Славутської міської ради від 10.11.2023 року №3-31/2023, керуючись пунктами 13,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нести зміни до розпорядження міського голови від 30.01.2023 року №13/2023-р «Про затвердження паспортів бюджетних програм на 2023 рік», виключивши: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Cs w:val="28"/>
        </w:rPr>
        <w:t>абзац 22 пункту 1 наступного змісту: «- 0217323 «Будівництво установ та закладів соціальної сфери» (додається)»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/>
      </w:pPr>
      <w:r>
        <w:rPr>
          <w:szCs w:val="28"/>
        </w:rPr>
        <w:t>абзац 23 пункту 1 наступного змісту: «- 0217324 «Будiвництво установ та закладiв культури» (додається)»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zCs w:val="28"/>
        </w:rPr>
      </w:pPr>
      <w:r>
        <w:rPr>
          <w:szCs w:val="28"/>
        </w:rPr>
        <w:t>абзац 24 пункту 1 наступного змісту: «- 0217325 «Будівництво споруд, установ та закладів фізичної культури і спорту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иконанням цього розпорядження покласти на 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left="2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.Б.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Hlk107564388"/>
      <w:bookmarkStart w:id="1" w:name="_Hlk107564388"/>
      <w:bookmarkEnd w:id="1"/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_Hlk107564388"/>
      <w:bookmarkStart w:id="3" w:name="_Hlk107564388"/>
      <w:bookmarkEnd w:id="3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11-23T12:15:00Z</cp:lastPrinted>
  <dcterms:modified xsi:type="dcterms:W3CDTF">2025-04-08T11:02:00Z</dcterms:modified>
  <cp:revision>64</cp:revision>
  <dc:subject/>
  <dc:title>Про встановлення на  2017 рік</dc:title>
</cp:coreProperties>
</file>