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22.11.2023</w:t>
            </w:r>
            <w:r>
              <w:rPr>
                <w:szCs w:val="28"/>
              </w:rPr>
              <w:t>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_</w:t>
            </w:r>
            <w:r>
              <w:rPr>
                <w:szCs w:val="28"/>
                <w:u w:val="single"/>
              </w:rPr>
              <w:t>197/2023-р/ад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3 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р. №793 «</w:t>
      </w:r>
      <w:r>
        <w:rPr>
          <w:bCs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szCs w:val="28"/>
        </w:rPr>
        <w:t>» (зі змінами), р</w:t>
      </w:r>
      <w:r>
        <w:rPr/>
        <w:t xml:space="preserve">ішення  міської ради </w:t>
      </w:r>
      <w:r>
        <w:rPr>
          <w:szCs w:val="28"/>
        </w:rPr>
        <w:t>від 23 грудня 2022р. № 58-22/2022 «Про бюджет Славутської міської територіальної громади на 2023 рік», рішення міської ради від 10.11.2023 року № 3-31/2023  «Про внесення змін до бюджету Славутської міської територіальної громади на 2023 рік», керуючись пунктами 13,20 частини 4 статті 42 Закону України «Про  місцеве самоврядування в Україні»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Затвердити паспорти бюджетних програм на 2023 рік за кодами програмної класифікації видатків :</w:t>
      </w:r>
    </w:p>
    <w:p>
      <w:pPr>
        <w:pStyle w:val="Normal"/>
        <w:shd w:fill="FFFFFF" w:val="clear"/>
        <w:ind w:left="-284"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- 0218240 «Заходи та роботи з територіальної оборони»» (додається)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2. Затвердити паспорти бюджетних програм на 2023 рік за кодами програмної класифікації видатків в новій редакції 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6030 «Органiзацiя благоустрою населених пунктiв» (додається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0217310 «Будiвництво об'єктiв житлово-комунального господарства»  (додається);</w:t>
      </w:r>
    </w:p>
    <w:p>
      <w:pPr>
        <w:pStyle w:val="Normal"/>
        <w:shd w:fill="FFFFFF" w:val="clear"/>
        <w:ind w:left="360" w:hanging="0"/>
        <w:jc w:val="both"/>
        <w:rPr>
          <w:szCs w:val="28"/>
        </w:rPr>
      </w:pPr>
      <w:r>
        <w:rPr>
          <w:szCs w:val="28"/>
        </w:rPr>
        <w:t>-  0217321 «Будiвництво освiтнiх установ та закладiв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0217461 «Утримання та розвиток автомобiльних дорiг та дорожньої  iнфраструктури за рахунок коштiв мiсцевого бюджету» 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0218110 «Заходи із запобігання та ліквідації надзвичайних ситуацій та наслідків стихійного лиха » 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  0216017 «Інша діяльність, пов’язана з експлуатацією об’єктів житлово – комунального господарства» (додається).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2. Контроль за виконанням даного розпорядж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асиль СИДОР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3-11-24T15:30:00Z</cp:lastPrinted>
  <dcterms:modified xsi:type="dcterms:W3CDTF">2025-04-08T11:00:00Z</dcterms:modified>
  <cp:revision>63</cp:revision>
  <dc:subject/>
  <dc:title>Про встановлення на  2017 рік</dc:title>
</cp:coreProperties>
</file>