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5.02.2023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8/2023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>ішення  міської ради від 03.02.2023 року № 8 -23/2023  "Про внесення змін до бюджету Славутської міської територіальної громади на 2023 рік"</w:t>
      </w:r>
      <w:r>
        <w:rPr>
          <w:szCs w:val="28"/>
        </w:rPr>
        <w:t>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- 0217350 «Розроблення схем планування та забудови територій (містобудівної документації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-  0217650 «Проведення експертної грошової оцінки земельної ділянки чи права на неї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>- 0217670 «Внески до статутного капiталу суб’єктiв господарювання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sz w:val="24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7322 «Будівництво медичних установ та закладі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-  0217324 «Будiвництво установ та закладiв культур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7691 «Виконання заходів за рахунок цільових фондів утворених ВРАР Крим, органами місцевого самоврядування і місцевими органами виконавчої влади і фондів утворених ВРАР Крим, органами місцевого самоврядування і місцевими органами виконавчої влади» (додається).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Hlk107564388"/>
      <w:bookmarkEnd w:id="0"/>
      <w:r>
        <w:rPr>
          <w:szCs w:val="28"/>
          <w:lang w:val="ru-RU"/>
        </w:rPr>
        <w:t>Перший заступник</w:t>
      </w:r>
      <w:r>
        <w:rPr>
          <w:szCs w:val="28"/>
        </w:rPr>
        <w:t xml:space="preserve">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органів ради                                                                     </w:t>
      </w:r>
      <w:r>
        <w:rPr>
          <w:szCs w:val="28"/>
          <w:lang w:val="ru-RU"/>
        </w:rPr>
        <w:t xml:space="preserve"> Сергій МИКУЛЬСЬК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ів ради                                                                      Ігор ПІГОЛЬ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Головний спеціаліст </w:t>
      </w:r>
      <w:r>
        <w:rPr>
          <w:szCs w:val="28"/>
        </w:rPr>
        <w:t>загального відділу</w:t>
        <w:tab/>
        <w:tab/>
        <w:tab/>
        <w:t>Мирослава  ПРИДАЧУК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>бухгалтерського обліку                                                      Оксана БУХТІЙЧУК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  <w:lang w:val="ru-RU"/>
        </w:rPr>
      </w:pPr>
      <w:r>
        <w:rPr>
          <w:szCs w:val="28"/>
        </w:rPr>
        <w:t xml:space="preserve">Начальник юридичного </w:t>
      </w:r>
      <w:r>
        <w:rPr>
          <w:szCs w:val="28"/>
          <w:lang w:val="ru-RU"/>
        </w:rPr>
        <w:t xml:space="preserve">                                                     Тетяна СУКОВА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 xml:space="preserve">відділу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ний спеціаліст юридичного відділу,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побігання корупції                                                            Ірина КРАВЧУК</w:t>
      </w:r>
    </w:p>
    <w:p>
      <w:pPr>
        <w:pStyle w:val="Normal"/>
        <w:shd w:fill="FFFFFF" w:val="clear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bookmarkStart w:id="1" w:name="_Hlk107564388"/>
      <w:bookmarkStart w:id="2" w:name="_Hlk10756438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2-16T11:53:00Z</cp:lastPrinted>
  <dcterms:modified xsi:type="dcterms:W3CDTF">2025-04-08T10:42:00Z</dcterms:modified>
  <cp:revision>46</cp:revision>
  <dc:subject/>
  <dc:title>Про встановлення на  2017 рік</dc:title>
</cp:coreProperties>
</file>