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03555" cy="642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 Л А В У Т С Ь К А    М І С Ь К А    Р А Д А</w:t>
      </w:r>
    </w:p>
    <w:p>
      <w:pPr>
        <w:pStyle w:val="Heading4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</w:rPr>
        <w:t>ХМЕЛЬНИЦЬКОЇ   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30.01.2023</w:t>
            </w:r>
            <w:r>
              <w:rPr>
                <w:szCs w:val="28"/>
              </w:rPr>
              <w:t>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аву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13/2023-р</w:t>
            </w:r>
            <w:r>
              <w:rPr>
                <w:szCs w:val="28"/>
              </w:rPr>
              <w:t>__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Про затвердження паспортів</w:t>
      </w:r>
    </w:p>
    <w:p>
      <w:pPr>
        <w:pStyle w:val="Normal"/>
        <w:rPr/>
      </w:pPr>
      <w:r>
        <w:rPr>
          <w:szCs w:val="28"/>
        </w:rPr>
        <w:t>бюджетних програм на 2023 рі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ідповідно до статті 20 Бюджетного кодексу України (із змінами), наказу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наказу Міністерства фінансів України від 02.08.2010 р. № 805 «Про затвердження Основних підходів до запровадження програмно-цільового методу складання та виконання місцевих бюджетів», наказу Міністерства фінансів України від 17.05.2011 р. № 608 «Про затвердження Методичних рекомендацій щодо здійснення оцінки ефективності бюджетних програм», наказу Міністерства фінансів України від 20.09.2017 р. № 793 «</w:t>
      </w:r>
      <w:r>
        <w:rPr>
          <w:bCs/>
          <w:szCs w:val="28"/>
          <w:shd w:fill="FFFFFF" w:val="clear"/>
        </w:rPr>
        <w:t>Про затвердження складових Програмної класифікації видатків та кредитування місцевого бюджету</w:t>
      </w:r>
      <w:r>
        <w:rPr>
          <w:szCs w:val="28"/>
        </w:rPr>
        <w:t>» (зі змінами), р</w:t>
      </w:r>
      <w:r>
        <w:rPr/>
        <w:t xml:space="preserve">ішення  міської ради </w:t>
      </w:r>
      <w:r>
        <w:rPr>
          <w:szCs w:val="28"/>
        </w:rPr>
        <w:t>від 23 грудня 2022р. № 58-22/2022 «Про бюджет Славутської міської територіальної громади на 2023 рік»,  керуючись пунктами 13,20 частини 4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>Затвердити паспорти бюджетних програм на 2023 рік за кодами програмної класифікації видатків 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0210150 «Органiзацiйне, iнформацiйно-аналiтичне та матерiально-технiчне забезпечення дiяльностi виконавчого комітету Славутської міської ради» (додається);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-  0212010 «</w:t>
      </w:r>
      <w:r>
        <w:rPr/>
        <w:t xml:space="preserve">Багатопрофільна стаціонарна медична допомога населенню» </w:t>
      </w:r>
    </w:p>
    <w:p>
      <w:pPr>
        <w:pStyle w:val="Normal"/>
        <w:rPr>
          <w:sz w:val="24"/>
        </w:rPr>
      </w:pPr>
      <w:r>
        <w:rPr/>
        <w:t>(додається);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 0212111 «Первинна медична допомога населенню, що надається центрами</w:t>
      </w:r>
      <w:r>
        <w:rPr>
          <w:sz w:val="24"/>
          <w:u w:val="single"/>
        </w:rPr>
        <w:t xml:space="preserve"> </w:t>
      </w:r>
      <w:r>
        <w:rPr>
          <w:szCs w:val="28"/>
        </w:rPr>
        <w:t>первинної медичної (медико-санітарної) допомоги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3112 «Заходи державної політики з питань дітей та їх соціального захисту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0180 «Iнша дiяльнiсть у сферi державного управлiння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0215011 «Проведення  навчально – тренувальних зборів і змагань з олімпійських видів спорту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0215061 «Забезпечення діяльності місцевих центрів фізичного здоров'я населення «Спорт для всіх» та проведення фізкультурно – масових заходів серед населення регіону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6017 «Інша діяльність, пов’язана з експлуатацією об’єктів житлово – комунального господарства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6030 «Органiзацiя благоустрою населених пунктiв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0216071 «Відшкодування різниці між розміром ціни (тарифу) на житлово-комунальні послуги, що затверджувалися або погоджувалися рішенням місцевого органу виконавчої влади та органу місцевого самоврядування, та розміром економічно обґрунтованих витрат на їх виробництво (надання)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0217461 «Утримання та розвиток автомобiльних дорiг та дорожньої  iнфраструктури за рахунок коштiв мiсцевого бюджету» (додається);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0218110 «Заходи із запобігання та ліквідації надзвичайних ситуацій та       наслідків стихійного лиха » (додається);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- 0218220 «Заходи та роботи з мобілізаційної підготовки місцевого значення» (додається);   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- 0218340 «Природоохоронні заходи за рахунок цільових фондів» (додається);   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0218410 «Фінансова підтримка засобів масової інформації» (додається);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- 0217691 «Виконання заходів за рахунок цільових фондів утворених ВРАР Крим, органами місцевого самоврядування і місцевими органами виконавчої влади і фондів утворених ВРАР Крим, органами місцевого самоврядування і місцевими органами виконавчої влади» (додається);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ind w:left="360" w:hanging="0"/>
        <w:jc w:val="both"/>
        <w:rPr>
          <w:szCs w:val="28"/>
        </w:rPr>
      </w:pPr>
      <w:r>
        <w:rPr>
          <w:szCs w:val="28"/>
        </w:rPr>
        <w:t xml:space="preserve">- 0228120 «Заходи  з організації рятування на водах» (додається);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- 0217310 «Будiвництво об'єктiв житлово-комунального господарства»  (додається);</w:t>
      </w:r>
    </w:p>
    <w:p>
      <w:pPr>
        <w:pStyle w:val="Normal"/>
        <w:shd w:fill="FFFFFF" w:val="clear"/>
        <w:ind w:left="360" w:hanging="0"/>
        <w:jc w:val="both"/>
        <w:rPr>
          <w:szCs w:val="28"/>
        </w:rPr>
      </w:pPr>
      <w:r>
        <w:rPr>
          <w:szCs w:val="28"/>
        </w:rPr>
        <w:t>-  0217321 «Будiвництво освiтнiх установ та закладiв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7322 «Будівництво медичних установ та закладів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-  0217323 «Будівництво установ та закладів соціальної сфери» (додається);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Cs w:val="28"/>
        </w:rPr>
        <w:t>-  0217324 «Будiвництво установ та закладiв культури» (додається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0217325 «Будівництво споруд, установ та закладів фізичної культури і спорту» (додаєтьс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даного розпорядження покласти на заступників міського голови з питань діяльності виконавчих органів ради згідно з розподілом обов’язкі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hanging="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іський голова</w:t>
        <w:tab/>
        <w:tab/>
        <w:tab/>
        <w:t xml:space="preserve">   </w:t>
        <w:tab/>
        <w:tab/>
        <w:tab/>
        <w:t>Василь СИДОР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4">
    <w:name w:val="Заголовок 4 Знак"/>
    <w:qFormat/>
    <w:rPr>
      <w:b/>
      <w:sz w:val="24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5:00Z</dcterms:created>
  <dc:creator>НАТАША</dc:creator>
  <dc:description/>
  <cp:keywords/>
  <dc:language>en-US</dc:language>
  <cp:lastModifiedBy>Oksana</cp:lastModifiedBy>
  <cp:lastPrinted>2023-01-27T11:38:00Z</cp:lastPrinted>
  <dcterms:modified xsi:type="dcterms:W3CDTF">2025-04-08T10:40:00Z</dcterms:modified>
  <cp:revision>45</cp:revision>
  <dc:subject/>
  <dc:title>Про встановлення на  2017 рік</dc:title>
</cp:coreProperties>
</file>