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4.06.2024</w:t>
            </w:r>
            <w:r>
              <w:rPr>
                <w:szCs w:val="28"/>
              </w:rPr>
              <w:t>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94/2024-р/ад</w:t>
            </w:r>
            <w:r>
              <w:rPr>
                <w:szCs w:val="28"/>
              </w:rPr>
              <w:t>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31 травня 2024 р. №7-36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Затвердити паспорт бюджетної програми на 2024 рік за кодами програмної класифікації видатків 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0217670 «Внески до статутного капіталу суб`єктів господарювання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Cs w:val="28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6030 «Органiзацiя благоустрою населених пунктiв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6-06T14:56:00Z</cp:lastPrinted>
  <dcterms:modified xsi:type="dcterms:W3CDTF">2025-04-08T11:22:00Z</dcterms:modified>
  <cp:revision>52</cp:revision>
  <dc:subject/>
  <dc:title>Про встановлення на  2017 рік</dc:title>
</cp:coreProperties>
</file>