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21.03.2024р</w:t>
            </w:r>
            <w:r>
              <w:rPr>
                <w:szCs w:val="28"/>
              </w:rPr>
              <w:t>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51/2024-р/ад</w:t>
            </w:r>
            <w:r>
              <w:rPr>
                <w:szCs w:val="28"/>
              </w:rPr>
              <w:t>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15 грудня 2023р. № 2-32/2023 «Про бюджет Славутської міської територіальної громади на 2024 рік», рішення  міської ради від 09 лютого 2024 р. № 9-33/2024  «Про внесення змін до бюджету Славутської міської територіальної громади на 2024 рік», рішення  міської ради від 08 березня 2024 р. № 3-34/2024  «Про внесення змін до бюджету Славутської міської територіальної громади на 2024 рік», керуючись пунктами 13,20 частини 4 статті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shd w:fill="FFFFFF" w:val="clear"/>
        <w:jc w:val="both"/>
        <w:rPr/>
      </w:pPr>
      <w:r>
        <w:rPr/>
        <w:t xml:space="preserve">(додається);  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0218220 «Заходи та роботи з мобілізаційної підготовки місцевого значення» (додається);    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- 0218230 «Інші заходи громадського порядку та безпеки» (додається).   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5-01-02T16:58:00Z</cp:lastPrinted>
  <dcterms:modified xsi:type="dcterms:W3CDTF">2025-04-08T11:19:00Z</dcterms:modified>
  <cp:revision>52</cp:revision>
  <dc:subject/>
  <dc:title>Про встановлення на  2017 рік</dc:title>
</cp:coreProperties>
</file>