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30.12.2024р</w:t>
            </w:r>
            <w:r>
              <w:rPr>
                <w:szCs w:val="28"/>
              </w:rPr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31/2024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рішення виконавчого комітету Славутської міської ради від 15.08.2024 року №298 «Про безоплатну передачу з балансу на баланс комунального майна», рішення виконавчого комітету Славутської міської ради від 19.09.2024 року №336 «Про безоплатну передачу матеріальних цінностей з балансу Комунального підприємства «Славута-Сервіс» Славутської міської ради на баланс Виконавчого комітету Славутської міської ради», рішення виконавчого комітету Славутської міської ради від 19.12.2024 року №464 «Про постановку на баланс Виконавчого комітета Славутської міської ради благодійної допомоги та її передачі на баланс Управління соціального захисту населення виконавчого комітету Славутської міської ради»,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0228120 «Заходи  з організації рятування на водах» (додається)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2" w:name="_Hlk107564388"/>
      <w:bookmarkStart w:id="3" w:name="_Hlk107564388"/>
      <w:bookmarkEnd w:id="3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12-30T17:37:00Z</cp:lastPrinted>
  <dcterms:modified xsi:type="dcterms:W3CDTF">2025-04-08T11:40:00Z</dcterms:modified>
  <cp:revision>62</cp:revision>
  <dc:subject/>
  <dc:title>Про встановлення на  2017 рік</dc:title>
</cp:coreProperties>
</file>