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01.05.2024</w:t>
            </w:r>
            <w:r>
              <w:rPr>
                <w:szCs w:val="28"/>
              </w:rPr>
              <w:t>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68/2024-р/ад</w:t>
            </w:r>
            <w:r>
              <w:rPr>
                <w:szCs w:val="28"/>
              </w:rPr>
              <w:t>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рішення  міської ради від 19 квітня 2024 р. № 6-35/2024  «Про внесення змін до бюджету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Затвердити паспорт бюджетної програми на 2024 рік за кодами програмної класифікації видатків :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0215049 «Виконання окремих заходів з реалізації соціального проекту `Активні парки - локації здорової України»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6030 «Органiзацiя благоустрою населених пунктiв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 0218230 «Інші заходи громадського порядку та безпеки» (додається);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5-03T11:08:00Z</cp:lastPrinted>
  <dcterms:modified xsi:type="dcterms:W3CDTF">2025-04-08T11:21:00Z</dcterms:modified>
  <cp:revision>51</cp:revision>
  <dc:subject/>
  <dc:title>Про встановлення на  2017 рік</dc:title>
</cp:coreProperties>
</file>