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_</w:t>
            </w:r>
            <w:r>
              <w:rPr>
                <w:szCs w:val="28"/>
                <w:u w:val="single"/>
              </w:rPr>
              <w:t>08.10.2024</w:t>
            </w:r>
            <w:r>
              <w:rPr>
                <w:szCs w:val="28"/>
              </w:rPr>
              <w:t>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172/2024-р/ад</w:t>
            </w:r>
            <w:r>
              <w:rPr>
                <w:szCs w:val="28"/>
              </w:rPr>
              <w:t>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наказу фінансового управління виконавчого комітету Славутської міської ради від 26.09.2024 року №48,  керуючись розпорядженнями міського голови від 29.01.2024 року №36-р/к  «Про розподіл обов'язків між міським головою, першим заступником міського голови з питань діяльності виконавчих органів ради, секретарем ради, керуючим справами виконавчого комітету Славутської міської ради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shd w:fill="FFFFFF" w:val="clear"/>
        <w:jc w:val="both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>- 0215011 «Проведення  навчально – тренувальних зборів і змагань з олімпійських видів спорту» (додається)</w:t>
      </w:r>
      <w:r>
        <w:rPr>
          <w:szCs w:val="28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2. Контроль за виконанням даного розпорядження </w:t>
      </w:r>
      <w:r>
        <w:rPr>
          <w:szCs w:val="28"/>
          <w:lang w:val="ru-RU"/>
        </w:rPr>
        <w:t>залишаю за собою.</w:t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bookmarkStart w:id="0" w:name="_Hlk107564388"/>
      <w:bookmarkEnd w:id="0"/>
      <w:r>
        <w:rPr>
          <w:szCs w:val="28"/>
          <w:lang w:val="ru-RU"/>
        </w:rPr>
        <w:t>Перший заступник</w:t>
      </w:r>
      <w:r>
        <w:rPr>
          <w:szCs w:val="28"/>
        </w:rPr>
        <w:t xml:space="preserve"> міського голови</w:t>
      </w:r>
    </w:p>
    <w:p>
      <w:pPr>
        <w:pStyle w:val="Normal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органів ради                                                                     </w:t>
      </w:r>
      <w:r>
        <w:rPr>
          <w:szCs w:val="28"/>
          <w:lang w:val="ru-RU"/>
        </w:rPr>
        <w:t xml:space="preserve"> Сергій МИКУЛЬСЬКИ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" w:name="_Hlk107564388"/>
      <w:bookmarkStart w:id="2" w:name="_Hlk10756438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10-08T14:46:00Z</cp:lastPrinted>
  <dcterms:modified xsi:type="dcterms:W3CDTF">2025-04-08T11:31:00Z</dcterms:modified>
  <cp:revision>64</cp:revision>
  <dc:subject/>
  <dc:title>Про встановлення на  2017 рік</dc:title>
</cp:coreProperties>
</file>