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21.02.2024</w:t>
            </w:r>
            <w:r>
              <w:rPr>
                <w:szCs w:val="28"/>
              </w:rPr>
              <w:t>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37/2024-р/ад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15 грудня 2023р. № 2-32/2023 «Про бюджет Славутської міської територіальної громади на 2024 рік»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Затвердити паспорти бюджетних програм на 2024 рік за кодами програмної класифікації видатків 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- 0217350 «Розроблення схем планування та забудови територій (містобудівної документації (додається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>
          <w:sz w:val="24"/>
        </w:rPr>
      </w:pPr>
      <w:r>
        <w:rPr/>
        <w:t>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30 «Органiзацiя благоустрою населених пунктi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7461 «Утримання та розвиток автомобiльних дорiг та дорожньої  iнфраструктури за рахунок коштiв мiсцевого бюджету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0218220 «Заходи та роботи з мобілізаційної підготовки місцевого значення» (додається);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0218410 «Фінансова підтримка засобів масової інформації» (додається);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0217691 «Виконання заходів за рахунок цільових фондів утворених ВРАР Крим, органами місцевого самоврядування і місцевими органами виконавчої влади і фондів утворених ВРАР Крим, органами місцевого самоврядування і місцевими органами виконавчої влади» (додається);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0217310 «Будiвництво об'єктiв житлово-комунального господарства»  (додається);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  <w:t>-  0217321 «Будiвництво освiтнiх установ та закладi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7322 «Будівництво медичних установ та закладів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- 0218230 «Інші заходи громадського порядку та безпеки» (додається);   </w:t>
      </w:r>
    </w:p>
    <w:p>
      <w:pPr>
        <w:pStyle w:val="Normal"/>
        <w:shd w:fill="FFFFFF" w:val="clear"/>
        <w:ind w:left="-284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0218240 «Заходи та роботи з територіальної оборони»» (додається).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02-23T14:32:00Z</cp:lastPrinted>
  <dcterms:modified xsi:type="dcterms:W3CDTF">2025-04-08T11:13:00Z</dcterms:modified>
  <cp:revision>48</cp:revision>
  <dc:subject/>
  <dc:title>Про встановлення на  2017 рік</dc:title>
</cp:coreProperties>
</file>