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2.07.2024</w:t>
            </w:r>
            <w:r>
              <w:rPr>
                <w:szCs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17/2024-р/ад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4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15 грудня 2023р. № 2-32/2023 «Про бюджет Славутської міської територіальної громади на 2024 рік», рішення  міської ради від 28 червня 2024 р. №5-37/2024  «Про внесення змін до бюджету Славутської міської територіальної громади на 2024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4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Cs w:val="28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6030 «Органiзацiя благоустрою населених пунктi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8230 «Інші заходи громадського порядку та безпеки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4-06-06T14:56:00Z</cp:lastPrinted>
  <dcterms:modified xsi:type="dcterms:W3CDTF">2025-04-08T11:25:00Z</dcterms:modified>
  <cp:revision>59</cp:revision>
  <dc:subject/>
  <dc:title>Про встановлення на  2017 рік</dc:title>
</cp:coreProperties>
</file>