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6.09.2024</w:t>
            </w:r>
            <w:r>
              <w:rPr>
                <w:szCs w:val="28"/>
              </w:rPr>
              <w:t>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47/2024-р/ад</w:t>
            </w:r>
            <w:r>
              <w:rPr>
                <w:szCs w:val="28"/>
              </w:rPr>
              <w:t>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4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15 грудня 2023р. № 2-32/2023 «Про бюджет Славутської міської територіальної громади на 2024 рік», рішення  міської ради від 06 вересня 2024 р. №7-39/2024  «Про внесення змін до бюджету Славутської міської територіальної громади на 2024 рік», розпорядження міського голови від 16.08.2024 року №130/2024-р/ад «Про внесення змін до кошторису спеціального фонду виконавчого комітету Славутської міської ради на 2024 рік», розпорядження міського голови від 16.08.2024року №131/2024-р/ад «Про внесення змін до кошторису спеціального фонду виконавчого комітету Славутської міської ради на 2024 рік», розпорядження міського голови від 10.09.2024 року  №142/2024-р/ад «Про внесення змін до кошторису спеціального фонду виконавчого комітету Славутської міської ради на 2024 рік», керуючись пунктами 13,20 частини 4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75"/>
        <w:jc w:val="both"/>
        <w:rPr>
          <w:szCs w:val="28"/>
        </w:rPr>
      </w:pPr>
      <w:r>
        <w:rPr>
          <w:szCs w:val="28"/>
        </w:rPr>
        <w:t>Затвердити паспорт бюджетної програми на 2024 рік за кодами програмної класифікації видатків :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- 0218110 «Заходи із запобігання та ліквідації надзвичайних ситуацій та       наслідків стихійного лиха » (додаєтьс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  Затвердити паспорти бюджетних програм на 2024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0180 «Iнша дiяльнiсть у сферi державного управлiння» (додається);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rPr>
          <w:szCs w:val="28"/>
        </w:rPr>
      </w:pPr>
      <w:r>
        <w:rPr/>
        <w:t>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8230 «Інші заходи громадського порядку та безпеки» (додається)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4-09-17T15:15:00Z</cp:lastPrinted>
  <dcterms:modified xsi:type="dcterms:W3CDTF">2025-04-08T11:28:00Z</dcterms:modified>
  <cp:revision>61</cp:revision>
  <dc:subject/>
  <dc:title>Про встановлення на  2017 рік</dc:title>
</cp:coreProperties>
</file>