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6.09.2024</w:t>
            </w:r>
            <w:r>
              <w:rPr>
                <w:szCs w:val="28"/>
              </w:rPr>
              <w:t>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</w:t>
            </w:r>
            <w:r>
              <w:rPr>
                <w:szCs w:val="28"/>
                <w:u w:val="single"/>
              </w:rPr>
              <w:t>151/2024-р/ад</w:t>
            </w:r>
            <w:r>
              <w:rPr>
                <w:szCs w:val="28"/>
              </w:rPr>
              <w:t>__</w:t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озпоряджен</w:t>
      </w:r>
      <w:r>
        <w:rPr>
          <w:rFonts w:cs="Times New Roman" w:ascii="Times New Roman" w:hAnsi="Times New Roman"/>
          <w:sz w:val="28"/>
          <w:szCs w:val="28"/>
          <w:lang w:val="ru-RU"/>
        </w:rPr>
        <w:t>ня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ого голови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 22.01.2024 року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2/2024-р/ад  «Про затвердження паспортів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их програм на 2024 рі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У зв’язку  з перерозподілом коштів, відповідно до рішення  міської ради від 06 вересня 2024р. №7-39/2024 «Про внесення змін до бюджету Славутської міської територіальної громади на 2024 рік», керуючись пунктами 13,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нести зміни до розпорядження міського голови від 22.01.2024 року №12/2024-р/ад «Про затвердження паспортів бюджетних програм на 2024 рік   виключивши: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1.1.  абзац 26 пункту 1 наступного змісту: «- 0218240 «Заходи та роботи з територіальної оборони» (додається)»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иконанням цього розпорядження покласти на першого заступника міського голови з питань діяльності виконавчих органів ради,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_Hlk107564388"/>
      <w:bookmarkStart w:id="1" w:name="_Hlk107564388"/>
      <w:bookmarkEnd w:id="1"/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09-19T10:18:00Z</cp:lastPrinted>
  <dcterms:modified xsi:type="dcterms:W3CDTF">2025-04-08T11:29:00Z</dcterms:modified>
  <cp:revision>67</cp:revision>
  <dc:subject/>
  <dc:title>Про встановлення на  2017 рік</dc:title>
</cp:coreProperties>
</file>