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rada.golos.sl.gov.ua/planday/97/toprint/</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rada.golos.sl.gov.ua/planday/97/toprint/</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table border="0" align="center" class="print bg-white text-dark" style="width: 100%;"&gt;</w:t>
      </w:r>
    </w:p>
    <w:p>
      <w:pPr>
        <w:pStyle w:val="PreformattedText"/>
        <w:bidi w:val="0"/>
        <w:spacing w:before="0" w:after="0"/>
        <w:jc w:val="left"/>
        <w:rPr/>
      </w:pPr>
      <w:r>
        <w:rPr/>
        <w:t xml:space="preserve"> </w:t>
      </w:r>
      <w:r>
        <w:rPr/>
        <w:t>&lt;tbody&gt;&lt;tr class="tr1"&gt;&lt;td&gt;Славутська міська рада&lt;/td&gt;&lt;/tr&gt;&lt;tr class="tr2"&gt;&lt;td&gt;Засідання комісії&lt;br&gt;14.11.2024&lt;/td&gt;&lt;/tr&gt;</w:t>
      </w:r>
    </w:p>
    <w:p>
      <w:pPr>
        <w:pStyle w:val="PreformattedText"/>
        <w:bidi w:val="0"/>
        <w:spacing w:before="0" w:after="0"/>
        <w:jc w:val="left"/>
        <w:rPr/>
      </w:pPr>
      <w:r>
        <w:rPr/>
        <w:tab/>
        <w:t xml:space="preserve">              &lt;tr class="tr2"&gt;&lt;td&gt;&lt;b&gt;Постійна комісія з питань планування, бюджету, фінансів, соціально-економічного розвитку, інвестицій та регуляторної політики&lt;/b&gt;&lt;br&gt;&lt;br&gt;&lt;/td&gt;&lt;/tr&gt;&lt;tr&gt;&lt;td&gt;</w:t>
      </w:r>
    </w:p>
    <w:p>
      <w:pPr>
        <w:pStyle w:val="PreformattedText"/>
        <w:bidi w:val="0"/>
        <w:spacing w:before="0" w:after="0"/>
        <w:jc w:val="left"/>
        <w:rPr/>
      </w:pPr>
      <w:r>
        <w:rPr/>
        <w:t>&lt;em class="text-muted"&gt;&lt;/em&gt; 1. &lt;em class="text-muted"&gt;&lt;/em&gt;Про затвердження Програми мобілізаційної підготовки та забезпечення заходів, пов’язаних із проведенням мобілізації на території Славутської міської територіальної громади у 2025-2028 роках &lt;em class="text-muted"&gt;Реєстраційний номер: &lt;/em&gt; 2222 &lt;em class="text-muted"&gt;від:&lt;/em&gt; 31.10.2024 &lt;br&gt;&lt;em class="text-muted" style="padding: 50px;"&gt;Доповідач:&lt;/em&gt; Красімов К.В.&lt;br&gt;&lt;br&gt;&lt;/td&gt;&lt;/tr&gt;&lt;tr&gt;&lt;td&gt;</w:t>
      </w:r>
    </w:p>
    <w:p>
      <w:pPr>
        <w:pStyle w:val="PreformattedText"/>
        <w:bidi w:val="0"/>
        <w:spacing w:before="0" w:after="0"/>
        <w:jc w:val="left"/>
        <w:rPr/>
      </w:pPr>
      <w:r>
        <w:rPr/>
        <w:t>&lt;em class="text-muted"&gt;&lt;/em&gt; 2. &lt;em class="text-muted"&gt;&lt;/em&gt;Про затвердження Програми організаційного та матеріального забезпечення діяльності Першого відділу Шепетівського районного територіального центру комплектування та соціальної підтримки на 2025 – 2028 роки &lt;em class="text-muted"&gt;Реєстраційний номер: &lt;/em&gt; 2224 &lt;em class="text-muted"&gt;від:&lt;/em&gt; 31.10.2024 &lt;br&gt;&lt;em class="text-muted" style="padding: 50px;"&gt;Доповідач:&lt;/em&gt; Красімов К.В.&lt;br&gt;&lt;br&gt;&lt;/td&gt;&lt;/tr&gt;&lt;tr&gt;&lt;td&gt;</w:t>
      </w:r>
    </w:p>
    <w:p>
      <w:pPr>
        <w:pStyle w:val="PreformattedText"/>
        <w:bidi w:val="0"/>
        <w:spacing w:before="0" w:after="0"/>
        <w:jc w:val="left"/>
        <w:rPr/>
      </w:pPr>
      <w:r>
        <w:rPr/>
        <w:t>&lt;em class="text-muted"&gt;&lt;/em&gt; 3. &lt;em class="text-muted"&gt;&lt;/em&gt;Про затвердження Програми забезпечення національної безпеки на території Славутської міської територіальної громади в умовах воєнного стану на 2025 рік &lt;em class="text-muted"&gt;Реєстраційний номер: &lt;/em&gt; 2223 &lt;em class="text-muted"&gt;від:&lt;/em&gt; 01.11.2024 &lt;br&gt;&lt;em class="text-muted" style="padding: 50px;"&gt;Доповідач:&lt;/em&gt; Заєць О.Г.&lt;br&gt;&lt;br&gt;&lt;/td&gt;&lt;/tr&gt;&lt;tr&gt;&lt;td&gt;</w:t>
      </w:r>
    </w:p>
    <w:p>
      <w:pPr>
        <w:pStyle w:val="PreformattedText"/>
        <w:bidi w:val="0"/>
        <w:spacing w:before="0" w:after="0"/>
        <w:jc w:val="left"/>
        <w:rPr/>
      </w:pPr>
      <w:r>
        <w:rPr/>
        <w:t>&lt;em class="text-muted"&gt;&lt;/em&gt; 4. &lt;em class="text-muted"&gt;&lt;/em&gt;Про затвердження змін до фінансового плану Славутського управління водопровідно-каналізаційного господарства на 2024 рік &lt;em class="text-muted"&gt;Реєстраційний номер: &lt;/em&gt; 2244 &lt;em class="text-muted"&gt;від:&lt;/em&gt; 07.11.2024 &lt;br&gt;&lt;em class="text-muted" style="padding: 50px;"&gt;Доповідач:&lt;/em&gt; Мельничук В.Ю.&lt;br&gt;&lt;br&gt;&lt;/td&gt;&lt;/tr&gt;&lt;tr&gt;&lt;td&gt;</w:t>
      </w:r>
    </w:p>
    <w:p>
      <w:pPr>
        <w:pStyle w:val="PreformattedText"/>
        <w:bidi w:val="0"/>
        <w:spacing w:before="0" w:after="0"/>
        <w:jc w:val="left"/>
        <w:rPr/>
      </w:pPr>
      <w:r>
        <w:rPr/>
        <w:t>&lt;em class="text-muted"&gt;&lt;/em&gt; 5. &lt;em class="text-muted"&gt;&lt;/em&gt;Про затвердження змін до фінансового плану Славутського управління водопровідно-каналізаційного господарства на 2025 рік &lt;em class="text-muted"&gt;Реєстраційний номер: &lt;/em&gt; 2245 &lt;em class="text-muted"&gt;від:&lt;/em&gt; 07.11.2024 &lt;br&gt;&lt;em class="text-muted" style="padding: 50px;"&gt;Доповідач:&lt;/em&gt; Мельничук В.Ю.&lt;br&gt;&lt;br&gt;&lt;/td&gt;&lt;/tr&gt;&lt;tr&gt;&lt;td&gt;</w:t>
      </w:r>
    </w:p>
    <w:p>
      <w:pPr>
        <w:pStyle w:val="PreformattedText"/>
        <w:bidi w:val="0"/>
        <w:spacing w:before="0" w:after="0"/>
        <w:jc w:val="left"/>
        <w:rPr/>
      </w:pPr>
      <w:r>
        <w:rPr/>
        <w:t>&lt;em class="text-muted"&gt;&lt;/em&gt; 6. &lt;em class="text-muted"&gt;&lt;/em&gt;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території Славутської міської територіальної громади на 2025-2027 роки &lt;em class="text-muted"&gt;Реєстраційний номер: &lt;/em&gt; 2228 &lt;em class="text-muted"&gt;від:&lt;/em&gt; 01.11.2024 &lt;br&gt;&lt;em class="text-muted" style="padding: 50px;"&gt;Доповідач:&lt;/em&gt; Мельничук В.Ю.&lt;br&gt;&lt;br&gt;&lt;/td&gt;&lt;/tr&gt;&lt;tr&gt;&lt;td&gt;</w:t>
      </w:r>
    </w:p>
    <w:p>
      <w:pPr>
        <w:pStyle w:val="PreformattedText"/>
        <w:bidi w:val="0"/>
        <w:spacing w:before="0" w:after="0"/>
        <w:jc w:val="left"/>
        <w:rPr/>
      </w:pPr>
      <w:r>
        <w:rPr/>
        <w:t>&lt;em class="text-muted"&gt;&lt;/em&gt; 7. &lt;em class="text-muted"&gt;&lt;/em&gt;Про затвердження Програми «Реформування і розвитку житлово – комунального господарства Славутської міської територіальної громади на період 2025-2027 років» &lt;em class="text-muted"&gt;Реєстраційний номер: &lt;/em&gt; 2229 &lt;em class="text-muted"&gt;від:&lt;/em&gt; 06.11.2024 &lt;br&gt;&lt;em class="text-muted" style="padding: 50px;"&gt;Доповідач:&lt;/em&gt; Мельничук В.Ю.&lt;br&gt;&lt;br&gt;&lt;/td&gt;&lt;/tr&gt;&lt;tr&gt;&lt;td&gt;</w:t>
      </w:r>
    </w:p>
    <w:p>
      <w:pPr>
        <w:pStyle w:val="PreformattedText"/>
        <w:bidi w:val="0"/>
        <w:spacing w:before="0" w:after="0"/>
        <w:jc w:val="left"/>
        <w:rPr/>
      </w:pPr>
      <w:r>
        <w:rPr/>
        <w:t>&lt;em class="text-muted"&gt;&lt;/em&gt; 8. &lt;em class="text-muted"&gt;&lt;/em&gt;Про затвердження Програми забезпечення пожежної безпеки в Славутській міській територіальній громаді на 2025-2027 роки &lt;em class="text-muted"&gt;Реєстраційний номер: &lt;/em&gt; 2246 &lt;em class="text-muted"&gt;від:&lt;/em&gt; 08.11.2024 &lt;br&gt;&lt;em class="text-muted" style="padding: 50px;"&gt;Доповідач:&lt;/em&gt; Левосюк В.С.&lt;br&gt;&lt;br&gt;&lt;/td&gt;&lt;/tr&gt;&lt;tr&gt;&lt;td&gt;</w:t>
      </w:r>
    </w:p>
    <w:p>
      <w:pPr>
        <w:pStyle w:val="PreformattedText"/>
        <w:bidi w:val="0"/>
        <w:spacing w:before="0" w:after="0"/>
        <w:jc w:val="left"/>
        <w:rPr/>
      </w:pPr>
      <w:r>
        <w:rPr/>
        <w:t>&lt;em class="text-muted"&gt;&lt;/em&gt; 9. &lt;em class="text-muted"&gt;&lt;/em&gt;Про затвердження звіту про хід виконання Комплексної цільової програми розвитку фізичної культури та спорту в Славутській міській територіальній громаді на період 2022-2024 роки, затвердженої рішенням Славутської міської ради від 29.10.2021 року №9-11/2021 &lt;em class="text-muted"&gt;Реєстраційний номер: &lt;/em&gt; 2226 &lt;em class="text-muted"&gt;від:&lt;/em&gt; 12.11.2024 &lt;br&gt;&lt;em class="text-muted" style="padding: 50px;"&gt;Доповідач:&lt;/em&gt; Косюк О.П.&lt;br&gt;&lt;br&gt;&lt;/td&gt;&lt;/tr&gt;&lt;tr&gt;&lt;td&gt;</w:t>
      </w:r>
    </w:p>
    <w:p>
      <w:pPr>
        <w:pStyle w:val="PreformattedText"/>
        <w:bidi w:val="0"/>
        <w:spacing w:before="0" w:after="0"/>
        <w:jc w:val="left"/>
        <w:rPr/>
      </w:pPr>
      <w:r>
        <w:rPr/>
        <w:t>&lt;em class="text-muted"&gt;&lt;/em&gt; 10. &lt;em class="text-muted"&gt;&lt;/em&gt;Про затвердження комплексної цільової програми розвитку фізичної культури і спорту в Славутській міській територіальній громаді на період 2025-2027 роки &lt;em class="text-muted"&gt;Реєстраційний номер: &lt;/em&gt; 2227 &lt;em class="text-muted"&gt;від:&lt;/em&gt; 05.11.2024 &lt;br&gt;&lt;em class="text-muted" style="padding: 50px;"&gt;Доповідач:&lt;/em&gt; Косюк О.П.&lt;br&gt;&lt;br&gt;&lt;/td&gt;&lt;/tr&gt;&lt;tr&gt;&lt;td&gt;</w:t>
      </w:r>
    </w:p>
    <w:p>
      <w:pPr>
        <w:pStyle w:val="PreformattedText"/>
        <w:bidi w:val="0"/>
        <w:spacing w:before="0" w:after="0"/>
        <w:jc w:val="left"/>
        <w:rPr/>
      </w:pPr>
      <w:r>
        <w:rPr/>
        <w:t>&lt;em class="text-muted"&gt;&lt;/em&gt; 11. &lt;em class="text-muted"&gt;&lt;/em&gt;Про внесення змін до бюджету Славутської міської територіальної громади на 2024&amp;nbsp;рік &lt;em class="text-muted"&gt;Реєстраційний номер: &lt;/em&gt; 2225 &lt;em class="text-muted"&gt;від:&lt;/em&gt; 07.11.2024 &lt;br&gt;&lt;em class="text-muted" style="padding: 50px;"&gt;Доповідач:&lt;/em&gt; Долішна Ю.М.&lt;br&gt;&lt;br&gt;&lt;/td&gt;&lt;/tr&gt;&lt;tr&gt;&lt;td&gt;</w:t>
      </w:r>
    </w:p>
    <w:p>
      <w:pPr>
        <w:pStyle w:val="PreformattedText"/>
        <w:bidi w:val="0"/>
        <w:spacing w:before="0" w:after="0"/>
        <w:jc w:val="left"/>
        <w:rPr/>
      </w:pPr>
      <w:r>
        <w:rPr/>
        <w:t>&lt;em class="text-muted"&gt;&lt;/em&gt; 12. &lt;em class="text-muted"&gt;&lt;/em&gt;Про схвалення звернення депутатів Славутської міської ради до міст-побратимів Республіки Польща щодо підтримки Плану перемоги, представленого ​​​​​​Президентом України Володимиром ЗЕЛЕНСЬКИМ &lt;em class="text-muted"&gt;Реєстраційний номер: &lt;/em&gt; 2243 &lt;em class="text-muted"&gt;від:&lt;/em&gt; 07.11.2024 &lt;br&gt;&lt;em class="text-muted" style="padding: 50px;"&gt;Доповідач:&lt;/em&gt; Сукова Т.В.&lt;br&gt;&lt;br&gt;&lt;/td&gt;&lt;/tr&gt;&lt;tr&gt;&lt;td&gt;</w:t>
      </w:r>
    </w:p>
    <w:p>
      <w:pPr>
        <w:pStyle w:val="PreformattedText"/>
        <w:bidi w:val="0"/>
        <w:spacing w:before="0" w:after="0"/>
        <w:jc w:val="left"/>
        <w:rPr/>
      </w:pPr>
      <w:r>
        <w:rPr/>
        <w:t>&lt;em class="text-muted"&gt;&lt;/em&gt; 13. &lt;em class="text-muted"&gt;&lt;/em&gt;Про схвалення звернення депутатів Славутської міської ради до Президента України, Верховної Ради України щодо підтримки пропозицій до внутрішнього плану дій держави України &lt;em class="text-muted"&gt;Реєстраційний номер: &lt;/em&gt; 2247 &lt;em class="text-muted"&gt;від:&lt;/em&gt; 07.11.2024 &lt;br&gt;&lt;em class="text-muted" style="padding: 50px;"&gt;Доповідач:&lt;/em&gt; Сукова Т.В.&lt;br&gt;&lt;br&gt;&lt;/td&gt;&lt;/tr&gt;&lt;tr&gt;&lt;td&gt;</w:t>
      </w:r>
    </w:p>
    <w:p>
      <w:pPr>
        <w:pStyle w:val="PreformattedText"/>
        <w:bidi w:val="0"/>
        <w:spacing w:before="0" w:after="0"/>
        <w:jc w:val="left"/>
        <w:rPr/>
      </w:pPr>
      <w:r>
        <w:rPr/>
        <w:t>&lt;em class="text-muted"&gt;&lt;/em&gt; 14. &lt;em class="text-muted"&gt;&lt;/em&gt;Про схвалення звернення депутатів Славутської міської ради до Президента України Володимира ЗЕЛЕНСЬКОГО щодо непідтримки та непідписання Закону України «Про внесення змін та доповнень до Кримінального кодексу України та Кодексу України про адміністративні правопорушення щодо вдосконалення відповідальності за правопорушення у сфері лісокористування та протидії незаконному обігу деревини» &lt;em class="text-muted"&gt;Реєстраційний номер: &lt;/em&gt; 2248 &lt;em class="text-muted"&gt;від:&lt;/em&gt; 07.11.2024 &lt;br&gt;&lt;em class="text-muted" style="padding: 50px;"&gt;Доповідач:&lt;/em&gt; Сукова Т.В.&lt;br&gt;&lt;br&gt;&lt;/td&gt;&lt;/tr&gt;&lt;tr&gt;&lt;td align="right" style="font-size:10px;margin-top:2px;margin-bottom:2px"&gt;&lt;br&gt;&lt;hr&gt; Система електронного голосування «Голос» - www.golos.net.ua&lt;br&gt;&lt;hr&gt;&lt;/td&gt;&lt;/tr&gt;&lt;/tbody&gt;&lt;/table&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