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B2461.AB542E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</w:t>
      </w:r>
      <w:r>
        <w:rPr/>
        <w:t>-������� � ������ ���� ��� ������ ���-�����. ���� �� ������ �� ����������, ��� ������� ��� �������� �� ������� ����� ���-�����. ���������� �������, ���� ������� ���-�����, ���������, Windows� Internet Explor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461.AB542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F85AD45/file888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ni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48AGgAdABtAGwAIAB4AG0AbABuAHMAOgB2AD0AIgB1AHIAbgA6AHMAYwBoAGUAbQBhAHM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yAG8AcwBvAGYAdAAtAGMAbwBtADoAdgBtAGwAIgANAAoAeABtAGwAbgBzADoAbw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4AOgBzAGMAaABlAG0AYQBzAC0AbQBpAGMAcgBvAHMAbwBmAHQALQBjAG8AbQA6AG8AZ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lADoAbwBmAGYAaQBjAGUAIgANAAoAeABtAGwAbgBzADoAdwA9ACIAdQByAG4AOg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YQBzAC0AbQBpAGMAcgBvAHMAbwBmAHQALQBjAG8AbQA6AG8AZgBmAGkAYwBlADoAd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AiAA0ACgB4AG0AbABuAHMAOgBtAD0AIgBoAHQAdABwADoALwAvAHMAYwBoAGUAb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tAGkAYwByAG8AcwBvAGYAdAAuAGMAbwBtAC8AbwBmAGYAaQBjAGUALwAyADAAMAA0AC8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BtAG0AbAAiAA0ACgB4AG0AbABuAHMAPQAiAGgAdAB0AHAAOgAvAC8AdwB3AHcALgB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vAHIAZwAvAFQAUgAvAFIARQBDAC0AaAB0AG0AbAA0ADAAIgA+AA0ACgANAAoAPABo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bQBlAHQAYQAgAGgAdAB0AHAALQBlAHEAdQBpAHYAPQBDAG8AbgB0AGU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5AHAAZQAgAGMAbwBuAHQAZQBuAHQAPQAiAHQAZQB4AHQALwBoAHQAbQBsADsAIABj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0AD0AdQBuAGkAYwBvAGQAZQAiAD4ADQAKADwAbQBlAHQAYQAgAG4AYQBtAGUAPQ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nAEkAZAAgAGMAbwBuAHQAZQBuAHQAPQBXAG8AcgBkAC4ARABvAGMAdQBtAGUAbgB0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QBlAHQAYQAgAG4AYQBtAGUAPQBHAGUAbgBlAHIAYQB0AG8AcgAgAGMAbwBu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aQBjAHIAbwBzAG8AZgB0ACAAVwBvAHIAZAAgADEANQAiAD4ADQAKADwAbQBlAHQAY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PQBPAHIAaQBnAGkAbgBhAHQAbwByACAAYwBvAG4AdABlAG4AdAA9ACIATQ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MAbwBmAHQAIABXAG8AcgBkACAAMQA1ACIAPgANAAoAPABsAGkAbgBrACAAcgBlAGwAP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lAC0ATABpAHMAdAAgAGgAcgBlAGYAPQAiAGYAaQBsAGUAOAA4ADgANQAuAGYAa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vAGYAaQBsAGUAbABpAHMAdAAuAHgAbQBsACIAPgANAAoAPABsAGkAbgBrACAAcgBlAGwAP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0AC0AVABpAG0AZQAtAEQAYQB0AGEAIABoAHIAZQBmAD0AIgBmAGkAbABlADgAOA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mAGkAbABlAHMALwBlAGQAaQB0AGQAYQB0AGEALgBtAHMAbwAiAD4ADQAKADwAIQAtAC0AW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IAAhAG0AcwBvAF0APgANAAoAPABzAHQAeQBsAGUAPgANAAoAdgBcADoAKgAgAHsAYgBl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2AGkAbwByADoAdQByAGwAKAAjAGQAZQBmAGEAdQBsAHQAIwBWAE0ATAApADsAfQANAAoAbw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KgAgAHsAYgBlAGgAYQB2AGkAbwByADoAdQByAGwAKAAjAGQAZQBmAGEAdQBsAHQAIwBW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pADsAfQANAAoAdwBcADoAKgAgAHsAYgBlAGgAYQB2AGkAbwByADoAdQByAGwAKAAjAGQ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QBsAHQAIwBWAE0ATAApADsAfQANAAoALgBzAGgAYQBwAGUAIAB7AGIAZQBoAGEAd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6AHUAcgBsACgAIwBkAGUAZgBhAHUAbAB0ACMAVgBNAEwAKQA7AH0ADQAKADwALw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gANAAoAPAAhAFsAZQBuAGQAaQBmAF0ALQAtAD4APAAhAC0ALQBbAGkAZgAgAGcAd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IAA5AF0APgA8AHgAbQBsAD4ADQAKACAAPABvADoARABvAGMAdQBtAGUAbgB0AFAAc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ZQByAHQAaQBlAHMAPgANAAoAIAAgADwAbwA6AEEAdQB0AGgAbwByAD4AHAQ4BEAEPgRBB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yBDAEPAAvAG8AOgBBAHUAdABoAG8AcgA+AA0ACgAgACAAPABvADoATABhAHMAdABBAHU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A+ABwEOARABD4EQQQ7BDAEMgQwBDwALwBvADoATABhAHMAdABBAHUAdABoAG8Ac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vADoAUgBlAHYAaQBzAGkAbwBuAD4ANAA8AC8AbwA6AFIAZQB2AGkAcwBpAG8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vADoAVABvAHQAYQBsAFQAaQBtAGUAPgA2ADwALwBvADoAVABvAHQAYQBs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UAPgANAAoAIAAgADwAbwA6AEMAcgBlAGEAdABlAGQAPgAyADAAMgA0AC0AMQAwAC0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MAA1ADoANAAwADoAMAAwAFoAPAAvAG8AOgBDAHIAZQBhAHQAZQBkAD4ADQAKACAAIAA8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GEAcwB0AFMAYQB2AGUAZAA+ADIAMAAyADQALQAxADAALQAyADIAVAAwADYAOgAwADYAO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WgA8AC8AbwA6AEwAYQBzAHQAUwBhAHYAZQBkAD4ADQAKACAAIAA8AG8AOgBQAGEAZw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yADwALwBvADoAUABhAGcAZQBzAD4ADQAKACAAIAA8AG8AOgBXAG8AcgBkAHMAPgAyADAAN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vADoAVwBvAHIAZABzAD4ADQAKACAAIAA8AG8AOgBDAGgAYQByAGEAYwB0AGUAcgBz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xADcANgA8AC8AbwA6AEMAaABhAHIAYQBjAHQAZQByAHMAPgANAAoAIAAgADwAbwA6AEw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+ADkAPAAvAG8AOgBMAGkAbgBlAHMAPgANAAoAIAAgADwAbwA6AFAAYQByAGEAZw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oAHMAPgA2ADwALwBvADoAUABhAHIAYQBnAHIAYQBwAGgAcwA+AA0ACgAgACAAPABvADoAQ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hAGMAdABlAHIAcwBXAGkAdABoAFMAcABhAGMAZQBzAD4AMwAyADMAMQA8AC8AbwA6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HIAYQBjAHQAZQByAHMAVwBpAHQAaABTAHAAYQBjAGUAcwA+AA0ACgAgACAAPABvADoAV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cwBpAG8AbgA+ADEANQAuADAAMAA8AC8AbwA6AFYAZQByAHMAaQBvAG4APgANAAo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EQAbwBjAHUAbQBlAG4AdABQAHIAbwBwAGUAcgB0AGkAZQBzAD4ADQAKACAAPABvADoAT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aQBjAGUARABvAGMAdQBtAGUAbgB0AFMAZQB0AHQAaQBuAGcAcwA+AA0ACgAgACAAPA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sAGwAbwB3AFAATgBHAC8APgANAAoAIAA8AC8AbwA6AE8AZgBmAGkAYwBlAEQAbwBjAHU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TAGUAdAB0AGkAbgBnAHMAPgANAAoAPAAvAHgAbQBsAD4APAAhAFsAZQBuAGQAaQBmA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tAD4ADQAKADwAbABpAG4AawAgAHIAZQBsAD0AdABoAGUAbQBlAEQAYQB0AGEAIABoAHI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bABlADgAOAA4ADUALgBmAGkAbABlAHMALwB0AGgAZQBtAGUAZABhAHQAYQA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tAHgAIgA+AA0ACgA8AGwAaQBuAGsAIAByAGUAbAA9AGMAbwBsAG8AcgBTAGMAaABlAG0AZ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ABwAGkAbgBnACAAaAByAGUAZgA9ACIAZgBpAGwAZQA4ADgAOAA1AC4AZgBpAGwAZQBz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vAGwAbwByAHMAYwBoAGUAbQBlAG0AYQBwAHAAaQBuAGcALgB4AG0AbAAiAD4ADQAKADwAI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WwBpAGYAIABnAHQAZQAgAG0AcwBvACAAOQBdAD4APAB4AG0AbAA+AA0ACgAgADwAdwA6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RABvAGMAdQBtAGUAbgB0AD4ADQAKACAAIAA8AHcAOgBWAGkAZQB3AD4AUAByAGk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3ADoAVgBpAGUAdwA+AA0ACgAgACAAPAB3ADoAUwBwAGUAbABsAGkAbgBnAFMAd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+AEMAbABlAGEAbgA8AC8AdwA6AFMAcABlAGwAbABpAG4AZwBTAHQAYQB0AGU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cAcgBhAG0AbQBhAHIAUwB0AGEAdABlAD4AQwBsAGUAYQBuADwALwB3ADoARw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tAGEAcgBTAHQAYQB0AGUAPgANAAoAIAAgADwAdwA6AFQAcgBhAGMAawBNAG8AdgBlAHMAP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PAAvAHcAOgBUAHIAYQBjAGsATQBvAHYAZQBzAD4ADQAKACAAIAA8AHcAOgBU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jAGsARgBvAHIAbQBhAHQAdABpAG4AZwAvAD4ADQAKACAAIAA8AHcAOgBIAHkAcABoAGUAb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WgBvAG4AZQA+ADIAMQA8AC8AdwA6AEgAeQBwAGgAZQBuAGEAdABpAG8AbgBa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D4ADQAKACAAIAA8AHcAOgBWAGEAbABpAGQAYQB0AGUAQQBnAGEAaQBuAHMAdABTAGM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zAC8APgANAAoAIAAgADwAdwA6AFMAYQB2AGUASQBmAFgATQBMAEkAbgB2AGE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mAGEAbABzAGUAPAAvAHcAOgBTAGEAdgBlAEkAZgBYAE0ATABJAG4AdgBhAGwAaQBk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JAGcAbgBvAHIAZQBNAGkAeABlAGQAQwBvAG4AdABlAG4AdAA+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8AC8AdwA6AEkAZwBuAG8AcgBlAE0AaQB4AGUAZABDAG8AbgB0AGUAbgB0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BAGwAdwBhAHkAcwBTAGgAbwB3AFAAbABhAGMAZQBoAG8AbABkAGUAcgBUAGUAeAB0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DwALwB3ADoAQQBsAHcAYQB5AHMAUwBoAG8AdwBQAGwAYQBjAGUAaABvAGw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VABlAHgAdAA+AA0ACgAgACAAPAB3ADoARABvAE4AbwB0AFAAcgBvAG0AbwB0AGUAUQBG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aQBkAFQAaABlAG0AZQBPAHQAaABlAHIAPgBVAEsAPAAv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UAGgAZQBtAGUATwB0AGgAZQByAD4ADQAKACAAIAA8AHcAOgBMAGkAZABUAGgAZ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zAGkAYQBuAD4AWAAtAE4ATwBOAEUAPAAvAHcAOgBMAGkAZABUAGgAZQBtAGUAQQBzAGk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GkAZABUAGgAZQBtAGUAQwBvAG0AcABsAGUAeABTAGMAcgBp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+AFgALQBOAE8ATgBFADwALwB3ADoATABpAGQAVABoAGUAbQBlAEMAbwBtAHAAbABlAHgAU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wAHQAPgANAAoAIAAgADwAdwA6AEMAbwBtAHAAYQB0AGkAYgBpAGwAaQB0AHk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PAB3ADoAQgByAGUAYQBrAFcAcgBhAHAAcABlAGQAVABhAGIAbABlAHM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TAHAAbABpAHQAUABnAEIAcgBlAGEAawBBAG4AZABQAGEAcgBhAE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AvAHcAOgBDAG8AbQBwAGEAdABpAGIAaQBsAGkAdAB5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CAHIAbwB3AHMAZQByAEwAZQB2AGUAbAA+AE0AaQBjAHIAbwBzAG8AZgB0AEkAbg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uAGUAdABFAHgAcABsAG8AcgBlAHIANAA8AC8AdwA6AEIAcgBvAHcAcwBlAHIAT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G0AOgBtAGEAdABoAFAAcgA+AA0ACgAgACAAIAA8AG0AOgBtAGEAdABo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IABtADoAdgBhAGwAPQAiAEMAYQBtAGIAcgBpAGEAIABNAGEAdABo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G0AOgBiAHIAawBCAGkAbgAgAG0AOgB2AGEAbAA9ACIAYgBlAGYAbwByAGU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DwAbQA6AGIAcgBrAEIAaQBuAFMAdQBiACAAbQA6AHYAYQBsAD0AIgAmACM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LQAiAC8APgANAAoAIAAgACAAPABtADoAcwBtAGEAbABsAEYAcgBhAGMAIABtADoAd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8AZgBmACIALwA+AA0ACgAgACAAIAA8AG0AOgBkAGkAcwBwAEQAZQBm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tADoAbABNAGEAcgBnAGkAbgAgAG0AOgB2AGEAbAA9ACIAMAAiAC8AP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tADoAcgBNAGEAcgBnAGkAbgAgAG0AOgB2AGEAbAA9ACIAMAAiAC8APgANAAoAIAAgACAAP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ZABlAGYASgBjACAAbQA6AHYAYQBsAD0AIgBjAGUAbgB0AGUAcgBHAHIAbwB1AHA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DwAbQA6AHcAcgBhAHAASQBuAGQAZQBuAHQAIABtADoAdgBhAGwAPQAiADEAN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IgAvAD4ADQAKACAAIAAgADwAbQA6AGkAbgB0AEwAaQBtACAAbQA6AHYAYQBsAD0AIgBz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TAHUAcAAiAC8APgANAAoAIAAgACAAPABtADoAbgBhAHIAeQBMAGkAbQAgAG0AOgB2AGEAb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BuAGQATwB2AHIAIgAvAD4ADQAKACAAIAA8AC8AbQA6AG0AYQB0AGgAUAByAD4APAA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XAG8AcgBkAEQAbwBjAHUAbQBlAG4AdAA+AA0ACgA8AC8AeABtAGwAPgA8ACEAWwBlAG4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XQAtAC0APgA8ACEALQAtAFsAaQBmACAAZwB0AGUAIABtAHMAbwAgADkAXQA+ADwAeAB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8AHcAOgBMAGEAdABlAG4AdABTAHQAeQBsAGUAcwAgAEQAZQBm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dABhAHQAZQA9ACIAZgBhAGwAcwBlACIAIABEAGUAZg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GYAYQBsAHMAZQAiAA0ACgAgACAARABlAGY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EAGUAZgBRAEYAbwByAG0AYQB0AD0AIgBmAGEAbABzAGUAIgAg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FAAcgBpAG8AcgBpAHQAeQA9ACIAOQA5ACIADQAKACAAIABMAGEAdABlAG4AdABT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QwBvAHUAbgB0AD0AIgAzADcAMQAi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MAAiACAAUQBGAG8AcgBtAGEAdAA9ACIAdAByAHUAZQAiACAATgBhAG0AZQA9ACIAT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w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OQAiACAAUQBG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dAA9ACIAdAByAHUAZQAiACAATgBhAG0AZQA9ACIAaABlAGEAZABpAG4AZwAgADE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O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A0ACgAgACA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EARgBvAHIAbQBhAHQAPQAiAHQAcgB1AGU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hAGQAaQBuAGc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IgAgAFMAZQBtAGkASABpAGQAZABlAG4APQAiAHQAcgB1AGUAIgANAAoAIAAg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IABRAEYAbwByAG0AYQB0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OAGEAbQBlAD0AIgBoAGUAYQBkAGkAbgBnACAAM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5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QBGAG8AcgBtAGEAdAA9ACIAdAByAHUAZQAiACAATgBhAG0AZQA9ACIAaABlAGE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gADQ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O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A0ACgAgACA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gAFEARgBvAHIAbQBhAHQAPQAiAHQAcgB1AGU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GgAZQBhAGQAaQBuAGcAIAA1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kAIgAgAFMAZQBtAGkASABpAGQAZABlAG4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IABRAEY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D0AIgB0AHIAdQBlACIAIABOAGEAbQBlAD0AIgBoAGUAYQBkAGkAbgBnACAAN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5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UQBGAG8AcgBtAGEAdAA9ACIAdAByAHUAZQAiACAATgBhAG0AZQA9ACI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pAG4AZwAgADc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O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A0ACgAgACA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gAFEARgBvAHIAbQBhAH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E4AYQBtAGUAPQAiAGgAZQBhAGQAaQBuAGcAIAA4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k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VQBuAGgAaQBkAGUAVwBoAGUAbgBVAHMAZQBkAD0AIgB0AHIAdQBlACIAI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bwByAG0AYQB0AD0AIgB0AHIAdQBlACIAIABOAGEAbQBlAD0AIgBoAGUAYQBkAGkAbgBn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GkAbgBkAGUAeAAgADE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pAG4AZABlAHgAIAAy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aQBuAGQAZQB4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GkAbgBkAGUAeAAgAD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pAG4AZABlAHgAIAA1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aQBuAGQAZQB4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GkAbgBkAGUAeAAgADc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pAG4AZABlAHgAIAA4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aQBuAGQAZQB4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zADk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NAAoAIAAg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IABOAGEAbQBlAD0AIgB0AG8AYwAgADE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MwA5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TgBhAG0AZQA9ACIAdABvAGMAIAAy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MAOQAiACAAUwBlAG0AaQBIAGkAZABkAGUAbg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VAG4AaABpAGQAZQBXAGgAZQBuAFUAcwBlAGQAPQAiAHQAcgB1AGU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HQAbwBjACAAMw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IgAgAFMAZQBtAGkASABpAGQAZABlAG4APQAiAHQAcgB1AGUAIgANAAoAIAAg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IABOAGEAbQBlAD0AIgB0AG8AY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MwA5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DQAKACAAIA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CAATgBhAG0AZQA9ACIAdABvAGMAIAA1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MAO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E4AYQBtAGUAPQAiAHQAbwBjACAAN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zADkAIgAgAFMAZQBtAGkASABpAGQAZABlAG4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VQBuAGgAaQBkAGUAVwBoAGUAbgBVAHMAZQBkAD0AIgB0AHIAdQBl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0AG8AYwAgADc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5ACIAIABTAGUAbQBpAEgAaQBkAGQAZQBuAD0AIgB0AHIAdQBlACIADQAKACAAIA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CAATgBhAG0AZQA9ACIAd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4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MAO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A0ACgAgACA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gAE4AYQBtAGUAPQAiAHQAbwBjACAAO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E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CAASQBuAGQAZQBuAH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mAG8AbwB0AG4AbwB0AGUAIAB0AGUAeAB0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4AbwB0AGEAdABpAG8AbgAgAHQAZQB4AHQ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oAGUAYQBkAGUAc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GY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aQBuAGQAZQB4ACAAaABlAGEAZABpAG4AZw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zAD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RAEYAbwByAG0AYQB0AD0AIgB0AHIAdQBlACIAIABOAGEAbQBlAD0AIgBjAGE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dABhAGIAbABlACAAbwBmACAAZgBpAGcAdQByAGUAcw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GUAbgB2AGUAb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GEAZABkAHIAZQBzAHM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lAG4AdgBlAGwAbwBwAGUAIAByAGUAdAB1AHIAb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vAHQAbgBvAHQAZQAgAHIAZQBmAGUAcgBlAG4AYwBl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YQBuAG4AbwB0AGE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HIAZQBmAGUAcgBlAG4AYwBl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bABpAG4AZQAgAG4AdQBtAGIAZQBy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cAZQAgAG4AdQBtAGIAZQBy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ZQBuAGQAbgBvAHQAZQAgAHIAZQBmAGUAcg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ZQBuAGQAbgBvAHQAZQAgAHQAZQB4AH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0AGEAYgBsAGUAIABvAGY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dABoAG8AcgBpAHQAaQBlAHM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tAGEAYwByAG8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A0ACgAgACAAIABOAGEAbQBlAD0AIgB0AG8AYQAgAGgAZQ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MAGkAcwB0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TABpAHMAdAAgAEIAdQBsAGwAZQB0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E4AdQBtAGIAZQBy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TABpAHMAdAAgADI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MAGkAcwB0ACAAMw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A0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HMAdAAgADU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MAGkAcwB0ACAAQgB1AGwAbABlAHQA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HMAdAAgAEIAdQBsAGwAZQB0ACAAMw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EwAaQBzAHQAIABCAHUAbA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Q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MAGkAcwB0ACAAQgB1AGwAbABlAHQAIAA1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TABpAHMAdAAgAE4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ZQByACAAM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EwAaQBzAHQAIABOAHUAbQBiAGUAcgAgADM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1AG0AYgBlAHIAIAA0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TABpAHMAdAAgAE4AdQBtAGIAZQByACAAN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xADAAIgAgAFEARgBvAHIAbQBhAH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E4AYQBtAGUAPQAiAFQAaQB0AGwAZ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EMAbABvAHMAaQBuAGc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uAGEAdAB1AHIAZ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DQAKACAAIA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CAATgBhAG0AZQA9ACIARABlAGYAY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gAFAAYQByAGEAZwByAGEAcABoACAARgBvAG4Ad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IAbwBkAHkAIABU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QgBvAGQAeQAgAFQAZQB4AHQAIABJAG4AZABlAG4Ad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EwAaQBzAHQAIABD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GkAbgB1AGU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MAGkAcwB0ACAAQwBvAG4AdABpAG4AdQBlACAAM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DAG8AbgB0AGkAbgB1AGUAIAAz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TABpAHMAdAAgAEMAbwBuAHQAaQBuAHU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MAGkAcwB0ACAAQwBvAG4AdABpAG4AdQBlACAAN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E0AZQBzAHMAYQ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IAGUAYQBkAGUAc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x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EARgBvAHIAbQBhAHQAPQAiAHQAcgB1AGUAIgAgAE4AYQBtAGUAPQAiAFMAdQBiAHQ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FMAYQBsAHUAdABhAHQAaQBvAG4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EAGEAdABl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QgBvAGQAe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ZQB4AHQAIABGAGkAcgBzAHQAIABJAG4AZABlAG4Ad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IAbwBkAHkAIABU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gBpAHIAcwB0ACAASQBuAGQAZQBuAHQAIAAy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TgBvAHQAZQAgAEgAZQBh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CAG8AZAB5ACAAVABlAHgAdAAgADI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CAG8AZAB5ACAAVABlAHg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MAZQBtAGkASABpAGQAZABlAG4APQAiAHQAcgB1AGUAIg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CAG8AZAB5ACAAVABlAHgAdAAgAEkAbgBkAGUAbgB0ACAAMg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EIAbwBkAHk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SQBuAGQAZQBuAHQAIAAz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QgBsAG8AYwBrACAAVABlAHgAd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wAGUAcgBsAGkAbgBr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RgBvAGwAbABvAHcAZQBkAEgAeQBwAGUAcgBsAGkAbgBr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IAMgAiACAAUQBG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9ACIAdAByAHUAZQAiACAATgBhAG0AZQA9ACIAUwB0AHIAbwBuAGc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MgAwACIAIABRAEYAbwByAG0AYQB0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FAG0AcABoAGEAcwBpAHM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EAG8AYwB1AG0AZQBuAHQAI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FAAbABhAGkAbgAgAFQAZQB4AHQ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FAC0AbQBhAGkAbAAgAFMAaQBn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HUAcgBl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SABUAE0ATAAgAFQAbwBwACAAbwBmACAARgBvAHIAb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EgAV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IABCAG8AdAB0AG8AbQAgAG8AZgAgAEYAbwByAG0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OAG8AcgBtAGEAbAAgACgAV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K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gAVABNAEwAIABBAGMAcgBvAG4AeQBt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SABUAE0ATAAgAEEAZABk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HM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IAFQATQBMACAAQwBpAHQAZ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EgAVABNAEwAIABDAG8AZABl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UAE0ATAAgAEQAZQBmAGkAbgBpAHQAaQBvAG4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IAFQATQBMACAASwBlAHkAYgBv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SABUAE0ATAAgAFAAcgBlAGYAbwByAG0AYQB0AHQAZQBk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SABUAE0AT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YQBtAHAAbABl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SABUAE0ATAAgAFQAeQBwAGUAdwByAGkAdABlAHI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MACAAVgBhAHIAaQBhAGIAbABl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TgBvAHIAbQBhAGwAIABUAGEAYgBsAGU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gBvAHQAYQB0AGkAbwBuACAAcwB1AGIAagBlAGMAd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4AbwAgAEwAaQBzAHQ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PAHUAdABsAGkAbgBlACAATABpAHMAdAAgADE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PAHUAdABsAGkAbgBlACA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I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PAHUAdABsAGkAbgBlACAATABpAHMAdAAgADM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UAGEAYgBsAGU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BwAGwAZQAgADE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UAGEAYgBsAGUAIABTAGkAbQBwAGwAZQAgADI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BTAGkAbQBwAGwAZQAgADM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UAGEAYgBsAGUAIABDAGwAYQBzAHMAaQBj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FQAYQBiAGwAZQAgAEMAbABhAHMAcwBpAGMAIAAy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VABhAGIAbABlACAAQ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zAGkAYwAgADM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UAGEAYgBsAGUAIABDAGwAYQBzAHMAaQBjACAAN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EMAbwBsAG8AcgBmAHUAbAAgADE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UAGEAYgBsAGUAIABDAG8Ab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1AGwAIAAy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VABhAGIAbABlACAAQwBvAGwAbwByAGYAdQBsACAAMw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EMAbwBsAHUAbQBuAHMAIAAx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VABhAGIAbABlACAAQwBvAGwAdQBtAG4Ac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UAGEAYgBsAGUAIABDAG8AbAB1AG0AbgBzACAAMw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FQAYQBiAGwAZQAg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HUAbQBuAHMAIAA0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VABhAGIAbABlACAAQwBvAGwAdQBtAG4AcwAgADU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BHAHIAaQBkACAAM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FQAYQBiAGwAZQAgAEcAcgBpAGQAIAAy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RwByAGkAZAAgADM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UAGEAYgBsAGUAIABHAHIAaQBkACAAN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EcAcgBpAGQAIAA1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VABhAGIAbABlACAARwByAGkAZAAgADY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EAYgBsAGUAIABHAHIAaQBkACAAN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FQAYQBiAGwAZQAgAEcAcgBpAGQAIAA4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hAGIAbABlACAATABpAHMAdAAgADE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UAGEAYgBsAGUAIABMAGkAcwB0ACA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FQAYQBiAGwAZQAgAEwAaQBzAHQAIAAz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VABhAGIAbABlACAATABpAHMAdAAg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MAZQBtAGkASABpAGQAZABlAG4APQAiAHQAcgB1AGUAIg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UAGEAYgBsAGUAIABMAGkAcwB0ACAAN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FQAYQBiAGwAZQAgAEwAaQBzAHQAI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VABhAGIAbABlACAATABpAHMAdAAgADc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UAGEAYgBsAGUAIA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FQAYQBiAGwAZQAgADMARAAgAGUAZgBmAGUAYwB0AHMAIAAx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BEACAAZQBmAGYAZQBjAHQAcwAgADI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UAGEAYgBsAGUAIAAzAEQAIABlAGYAZ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dABzACAAM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FQAYQBiAGwAZQAgAEMAbwBuAHQAZQBtAHAAbwByAGEAcgB5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RQBsAGUAZwBhAG4Ad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FQAYQBiAGwAZQAgAFAAcgBvAGYAZ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YQBs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VABhAGIAbABlACAAUwB1AGIAdABsAGUAIAAx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1AGIAdABsAGU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VABhAGIAbABlACAAVwBlAGIAIAAx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VwBlAGIAIAAy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VABhAGIAbABlACAAVwBlAGIAIAAz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QgBhAGw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FQAZQB4AHQ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M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UAGEAYgBsAGUAIABHAHIAaQBk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VABhAGIAbABlACAAV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l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QAGwAYQBjAGUAaABvAGwAZABlAHIAIABUAGUAeAB0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EAIgAgAFEARgBvAHIAbQBhAH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E4AYQBtAGUAPQAiAE4AbwAgAFMAcABhAGMAaQBuAGc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gAwACIAIABOAGEAbQBlAD0AIgBMAGkAZwBoAHQ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kAGkAbgBn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GcAaAB0ACAATABpAHMAd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2ADIAIgAgAE4AYQBtAGUAPQAiAEwAaQBnAGgAdAAg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z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NAGUAZABpAHUAbQAgAFMAaABhAGQAaQBuAGcAIAAx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YANAAiACAATgBhAG0AZQA9ACIATQBlAGQAaQB1AG0AIABTAGg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CAAM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2AD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0AZQBkAGkAdQBtACAATABpAHMAdAAgADE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2ACIAIABOAGEAbQBlAD0AIgBNAGUAZABpAHUAbQ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Ay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Nw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QBlAGQAaQB1AG0AIABHAHIAaQBkACAAM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gAIgAgAE4AYQBtAGUAPQAiAE0AZQBkAGkAdQBtACA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DI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gA5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NAGUAZABpAHUAbQAgAEcAcgBpAGQAIAAz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cAMAAiACAATgBhAG0AZQA9ACIARABhAHIAawAg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wAx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DAG8AbABvAHIAZgB1AGwAIABTAGgAYQBkAGkAbgBn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cAMgAiACAATgBhAG0AZQA9ACIAQwBvAGwAbwByAGYAdQBsACA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3ADM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MAbwBsAG8AcgBmAHUAbAAgAEcAcgBpAG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wACIAIABOAGEAbQBlAD0AIgBMAGkAZwBoAHQAIABTAGgAY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CAAQQBjAGMAZQBuAHQAIAAx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MQAiACAATgBhAG0AZQA9ACIATABpAGcAaAB0ACAATABpAHMAdA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I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wAaQBnAGgAdAAgAEcAcgBpAGQAIABBAGMAYwBlAG4AdAAgADE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zACIAIABOAGEAbQBlAD0AIgBNAGUAZABp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FMAaABhAGQAaQBuAGcAIAAxACAAQQBjAGMAZQBuAHQAIAAx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NAAiACAATgBhAG0AZQA9ACIATQBlAGQAaQB1AG0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kAGkAbgBnACAAMgAgAEEAYwBjAGUAbgB0ACAAM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2ADUAIgAgAE4AYQBtAGUAPQAiAE0AZQBkAGkAdQBtACA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EAIABBAGMAYwBlAG4AdAAgADE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E4AYQBtAGUAPQAiAFIAZQB2AGkAcwBpAG8Ab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zADQAIgAgAFEARgBvAHIAbQBhAH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TABpAHMAdAAgAFAAYQByAGEAZw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o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IAOQAiACAAUQBG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dAA9ACIAdAByAHUAZQAiACAATgBhAG0AZQA9ACIAUQB1AG8AdABl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MAMAAiACAAUQBGAG8AcgBtAGEAd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JAG4AdABlAG4AcwBlACAAUQB1AG8AdA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Ng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lAGQAaQB1AG0AIABMAGkAcwB0ACAAMgAgAEEAYwBjAGUAbgB0ACAAM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2ADcAIgAgAE4AYQBtAGUAPQAiAE0AZQBkAGk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wByAGkAZAAgADEAIABBAGMAYwBlAG4AdAAgADE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4ACIAIABOAGEAbQBlAD0AIgBNAGUAZABpAHUAbQAg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ACAAQQBjAGMAZQBuAHQAIAAx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OQAiACAATgBhAG0AZQA9ACIATQBlAGQAaQB1AG0AIABHAHIAaQBkACAAMw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M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3ADA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QAYQByAGsAIABMAGkAcwB0ACAAQQBjAGMAZQBuAHQAIAAx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cAMQAiACAATgBhAG0AZQA9ACIAQ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YAdQBsACAAUwBoAGEAZABpAG4AZwAgAEEAYwBjAGUAbgB0ACAAM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3ADIAIgAgAE4AYQBtAGUAPQAiAEMAbwBsAG8Ac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AAgAEwAaQBzAHQAIABBAGMAYwBlAG4AdAAgADE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wAzACIAIABOAGEAbQBlAD0AIgBDAG8AbABvAHIAZgB1AGwAI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QQBjAGMAZQBuAHQAIAAx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MAAiACAATgBhAG0AZQA9ACIATABpAGcAaAB0ACAAUwBoAGEAZABpAG4AZw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M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2ADE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nAGgAdAAgAEwAaQBzAHQAIABBAGMAYwBlAG4AdAAgADI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gAyACI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IABHAHIAaQBkACAAQQBjAGMAZQBuAHQAIAAy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YAMwAiACAATgBhAG0AZQA9ACIATQBlAGQAaQB1AG0AIABTAGg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CAAMQAgAEEAYwBjAGUAbgB0ACAAM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2ADQAIgAgAE4AYQBtAGUAPQAiAE0AZQBkAGkAdQBtACAAUwBoAGE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gADIAIABBAGMAYwBlAG4AdAAgADI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gA1ACIAIABOAGEAbQBlAD0AIgBNAGUAZABpAHUAbQAgAEwAaQBzAHQAIAAx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y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N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QBlAGQAaQB1AG0AIABMAGkAcwB0ACAAMg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2ADc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ZQBkAGkAdQBtACAARwByAGkAZAAgADEAIABBAGMAYwBlAG4AdAAgADI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gA4ACIAIABOAGEAbQBlAD0AIgBNAGU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AgAEcAcgBpAGQAIAAyACAAQQBjAGMAZQBuAHQAIAAy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OQAiACAATgBhAG0AZQA9ACIATQBlAGQAaQB1AG0AI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MwAgAEEAYwBjAGUAbgB0ACAAMg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3ADAAIgAgAE4AYQBtAGUAPQAiAEQAYQByAGsAIABMAGkAcwB0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cAM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QwBvAGwAbwByAGYAdQBsACAAUwBoAGEAZABpAG4AZw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3ADI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MAbwBsAG8AcgBmAHUAbAAgAEwAaQBzAHQAIABBAGMAYwBlAG4AdAAgADI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wAzACIAIABOAGEAbQBlAD0AIgBDAG8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gB1AGwAIABHAHIAaQBkACAAQQBjAGMAZQBuAHQAIAAy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MAAiACAATgBhAG0AZQA9ACIATABpAGcAaAB0ACAAUw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gAEEAYwBjAGUAbgB0ACAAM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2ADEAIgAgAE4AYQBtAGUAPQAiAEwAaQBnAGgAdAAgAEwAaQBzAHQ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M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gAy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MAGkAZwBoAHQAIABHAHIAaQBkACAAQQBjAGMAZQBuAHQAIAAz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YAMwAiACAATgBhAG0AZQA9ACIATQ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1AG0AIABTAGgAYQBkAGkAbgBnACAAMQAgAEEAYwBjAGUAbgB0ACAAM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2ADQAIgAgAE4AYQBtAGUAPQAiAE0AZQBkAGk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oAGEAZABpAG4AZwAgADIAIABBAGMAYwBlAG4AdAAgADM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1ACIAIABOAGEAbQBlAD0AIgBNAGUAZABpAHUAbQ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AxACAAQQBjAGMAZQBuAHQAIAAz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YANgAiACAATgBhAG0AZQA9ACIATQBlAGQAaQB1AG0AIABMAGkAcwB0ACAAM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Mw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IgAgAE4AYQBtAGUAPQAiAE0AZQBkAGkAdQBtACAARwByAGkAZAAgADE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M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gA4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NAGUAZABpAHUAbQAgAEcAcgBpAGQAIAAyACAAQQBjAGMAZQBuAHQAIAAz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OQAiACAATgBhAG0AZQA9ACIAT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1AG0AIABHAHIAaQBkACAAMwAgAEEAYwBjAGUAbgB0ACAAM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3ADAAIgAgAE4AYQBtAGUAPQAiAEQAYQByAGsAIA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QQBjAGMAZQBuAHQAIAAz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cAMQAiACAATgBhAG0AZQA9ACIAQwBvAGwAbwByAGYAdQBsACAAUwBoAGEAZABpAG4AZ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Mw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gAE4AYQBtAGUAPQAiAEMAbwBsAG8AcgBmAHUAbAAgAEwAaQBzAHQ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M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wAz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DAG8AbABvAHIAZgB1AGwAIABHAHIAaQBkACAAQQBjAGMAZQBuAHQAIAAz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MAAi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CAAUwBoAGEAZABpAG4AZwAgAEEAYwBjAGUAbgB0ACAANA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2ADEAIgAgAE4AYQBtAGUAPQAiAEwAaQBnAGgAdA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BAGMAYwBlAG4AdAAgADQ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gAyACIAIABOAGEAbQBlAD0AIgBMAGkAZwBoAHQAIABHAHIAaQBk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0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YAMw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QBlAGQAaQB1AG0AIABTAGgAYQBkAGkAbgBnACAAMQ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2ADQ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ZQBkAGkAdQBtACAAUwBoAGEAZABpAG4AZwAgADIAIABBAGMAYwBlAG4AdAAgADQ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gA1ACIAIABOAGEAbQBlAD0AI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BpAHUAbQAgAEwAaQBzAHQAIAAxACAAQQBjAGMAZQBuAHQAIAA0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YANgAiACAATgBhAG0AZQA9ACIATQBlAGQAaQ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kAcwB0ACAAMgAgAEEAYwBjAGUAbgB0ACAANA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2ADcAIgAgAE4AYQBtAGUAPQAiAE0AZQBkAGkAdQBtACAARwBy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ABBAGMAYwBlAG4AdAAgAD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gA4ACIAIABOAGEAbQBlAD0AIgBNAGUAZABpAHUAbQAgAEcAcgBpAGQAIAAy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0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O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QBlAGQAaQB1AG0AIABHAHIAaQBkACAAMwAgAEEAYwBjAGUAbgB0ACAAN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3ADA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YQByAGsAIABMAGkAcwB0ACAAQQBjAGMAZQBuAHQAIAA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cAMQAiACAATgBhAG0AZQA9ACIAQwBvAGwAbwByAGYAd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oAGEAZABpAG4AZwAgAEEAYwBjAGUAbgB0ACAANA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3ADIAIgAgAE4AYQBtAGUAPQAiAEMAbwBsAG8AcgBmAHUAbAAg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BAGMAYwBlAG4AdAAgAD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wAzACIAIABOAGEAbQBlAD0AIgBDAG8AbABvAHIAZgB1AGwAIABHAHIAaQBk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0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MA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GcAaAB0ACAAUwBoAGEAZABpAG4AZwAgAEEAYwBjAGUAbgB0ACAAN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E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nAGgAdAAgAEwAaQBzAHQAIABBAGMAYwBlAG4AdAAgADU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yACIAIABOAGEAbQBlAD0AIgBMAGkAZwBoAHQAI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QQBjAGMAZQBuAHQAIAA1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MwAiACAATgBhAG0AZQA9ACIATQBlAGQAaQB1AG0AIABTAGgAYQBkAGkAbgBnACAAM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gAgAE4AYQBtAGUAPQAiAE0AZQBkAGkAdQBtACAAUwBoAGEAZABpAG4AZwAgADI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U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gA1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NAGUAZABpAHUAbQAgAEwAaQBzAHQAIAAxACAAQQBjAGMAZQBuAHQAI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YANg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QBlAGQAaQB1AG0AIABMAGkAcwB0ACAAMgAgAEEAYwBjAGUAbgB0ACAAN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2ADcAIgAgAE4AYQBtAGUAPQAiAE0AZ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CAARwByAGkAZAAgADEAIABBAGMAYwBlAG4AdAAgADU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gA4ACIAIABOAGEAbQBlAD0AIgBNAGUAZABpAHUAbQAg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AyACAAQQBjAGMAZQBuAHQAIAA1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OQAiACAATgBhAG0AZQA9ACIATQBlAGQAaQB1AG0AIABHAHIAaQBkACAAMw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NQ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3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QAYQByAGsAIABMAGkAcwB0ACAAQQBjAGMAZQBuAHQAIAA1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cAMQAiACAATgBhAG0AZQA9ACIAQ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yAGYAdQBsACAAUwBoAGEAZABpAG4AZwAgAEEAYwBjAGUAbgB0ACAAN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3ADIAIgAgAE4AYQBtAGUAPQAiAEMAbw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mAHUAbAAgAEwAaQBzAHQAIABBAGMAYwBlAG4AdAAgADU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wAzACIAIABOAGEAbQBlAD0AIgBDAG8AbABvAHIAZgB1AGw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QQBjAGMAZQBuAHQAIAA1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MAAiACAATgBhAG0AZQA9ACIATABpAGcAaAB0ACAAUwBoAGEAZABpAG4AZw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N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2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wAaQBnAGgAdAAgAEwAaQBzAHQAIABBAGMAYwBlAG4AdAAgADY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gAyACI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IABHAHIAaQBkACAAQQBjAGMAZQBuAHQAIAA2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MwAiACAATgBhAG0AZQA9ACIATQBlAGQAaQB1AG0AIABT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kAbgBnACAAMQAgAEEAYwBjAGUAbgB0ACAAN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2ADQAIgAgAE4AYQBtAGUAPQAiAE0AZQBkAGkAdQBtACAAUwBoAGE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gADIAIABBAGMAYwBlAG4AdAAgADY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gA1ACIAIABOAGEAbQBlAD0AIgBNAGUAZABpAHUAbQAgAEwAaQBzAHQAIAAx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2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iACAATgBhAG0AZQA9ACIATQBlAGQAaQB1AG0AIABMAGkAcwB0ACAAMg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g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c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0AZQBkAGkAdQBtACAARwByAGkAZAAgADEAIABBAGMAYwBlAG4AdAAgADY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gA4ACIAIABOAGEAbQBlAD0AIg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UAbQAgAEcAcgBpAGQAIAAyACAAQQBjAGMAZQBuAHQAIAA2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OQAiACAATgBhAG0AZQA9ACIATQBlAGQAaQB1AG0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MwAgAEEAYwBjAGUAbgB0ACAAN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3ADAAIgAgAE4AYQBtAGUAPQAiAEQAYQByAGsAIABMAGkAcwB0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2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cAM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QwBvAGwAbwByAGYAdQBsACAAUwBoAGEAZABpAG4AZw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g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3ADI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MAbwBsAG8AcgBmAHUAbAAgAEwAaQBzAHQAIABBAGMAYwBlAG4AdAAgADY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wAzACIAIABOAGEAbQBlAD0AIgBD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HIAZgB1AGwAIABHAHIAaQBkACAAQQBjAGMAZQBuAHQAIAA2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EAOQAiACAAUQBGAG8AcgBtAGEAd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TAHUAYgB0AGwAZQAgAEUAbQBwAGgAYQBzAGkAcw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yADEAIgAgAFEARgBvAHIAbQ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SQBuAHQAZQBuAHMAZQAgAEUAb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zAGkAc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zADE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ARgBvAHIAbQBhAHQAPQAiAHQAcgB1AGUAIgANAAoAIAAgACAATgBhAG0AZQA9ACIAUwB1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sAGUAIABSAGUAZgBlAHIAZQBuAGMAZ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zADIAIgAgAFEARgBvAHIAbQBhAH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SQBuAHQAZQBuAHMAZQAgAFIAZQBmAGUAcgBlAG4AYwBl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MAMwAiACAAUQBGAG8AcgBtAGEAd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TgBhAG0AZQA9ACIAQgBvAG8AawAgAFQAaQB0AGwAZ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zADc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CAGkAYgBsAGkAbwBnAHIAYQBwAGgAe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zADk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RAEYAbwByAG0AYQB0AD0AIgB0AHIAdQBlACIAIABOAGEAbQBlAD0AIgBUAE8AQwAgAEg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AAx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QAGwAYQBpAG4AIABUAGEAYgBsAGUAIAAx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QAMgAiACAATgBhAG0AZQA9ACIAUABsAGEAaQBu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M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0ADM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FAAbABhAGkAbgAgAFQAYQBiAGwAZQAgADM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AA0ACIAIABOAGEAbQBlAD0AIgBQAGwAYQBpAG4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0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QAN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UABsAGEAaQBuACAAVABhAGIAbABlACAAN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0ADAAIgAgAE4AYQBtAGUAPQAiAEcAcgBpAG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kAZwBoAHQ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AA2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HAHIAaQBkACAAVABhAGIAbABlACAAMQAgAEwAaQBnAGgAd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0ADcAIgAgAE4AYQBtAGUAPQAi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UAGEAYgBsAGU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iACAATgBhAG0AZQA9ACIARwByAGkAZAAgAFQAYQBiAGwAZQAgADM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AA5ACIAIABOAGEAbQBlAD0AIg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NA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cAcgBpAGQAIABUAGEAYgBsAGUAIAA1ACAARABhAHIAaw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1ADEAIgAgAE4AYQBtAGUAPQAi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UAGEAYgBsAGUAIAA2ACAAQwBvAGwAbwByAGYAdQBs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UAMgAiACAATgBhAG0AZQA9ACIARwByAGkAZ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cAIABDAG8AbABvAHIAZgB1AGw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AA2ACIADQAKACAAIAAgAE4AYQBtAGUAPQAiAEcAcgBpAGQAIABUAGEAYgBsAGU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pAGcAaAB0ACAAQQBjAGMAZQBuAHQAIAAx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QANwAiACAATgBhAG0AZQA9ACIARwByAGkAZAAgAFQAYQBiAGwAZQ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E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CIAIABOAGEAbQBlAD0AIgBHAHIAaQBkACAAVABhAGIAbABlACAAMw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0ADk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cAcgBpAGQAIABUAGEAYgBsAGUAIAA0ACAAQQBjAGMAZQBuAHQAIAAx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UAMAAiACAATgBhAG0AZQA9ACI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FQAYQBiAGwAZQAgADUAIABEAGEAcgBrACAAQQBjAGMAZQBuAHQAIAAx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UAMQAiAA0ACgAgACAAIABOAGEAbQBlAD0AI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VABhAGIAbABlACAANgAgAEMAbwBsAG8AcgBmAHUAbA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1ADI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RwByAGkAZAAgAFQAYQBiAGwAZQAgADcAIABDAG8AbABvAHIAZgB1AGw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E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EcAcgBpAGQAIABUAGEAYgBsAGUAIAAxACAAT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CAAQQBjAGMAZQBuAHQAIAAy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QANwAiACAATgBhAG0AZQA9ACIARwByAGkAZAAgAFQAYQBiAGwAZQAgADI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I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AA4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HAHIAaQBkACAAVABhAGIAbABlACAAMwAgAEEAYwBjAGUAbgB0ACAAM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0ADkAIgAgAE4AYQBtAGUAPQAi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BUAGEAYgBsAGUAIAA0ACAAQQBjAGMAZQBuAHQAIAAy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UAMAAiACAATgBhAG0AZQA9ACIARwByAGkAZ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UAIABEAGEAcgBrACAAQQBjAGMAZQBuAHQAIAAy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UAMQAiAA0ACgAgACAAIABOAGEAbQBlAD0AIg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NgAgAEMAbwBsAG8AcgBmAHUAbAAgAEEAYwBjAGUAbgB0ACAAM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1ADI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RwByAGkAZAAgAFQAYQBiAGwAZQAgADcAIABDAG8AbABvAHIAZgB1AGw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I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AA2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EcAcgBpAGQAIABUAGEAYgBsAGUAIAAxACAATABpAGcAaAB0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z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QAN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RwByAGkAZAAgAFQAYQBiAGwAZQAgADIAIABBAGMAYwBlAG4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AA4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HAHIAaQBkACAAVABhAGIAbABlACAAMwAgAEEAYwBjAGUAbgB0ACAAM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0ADkAIgAgAE4AYQBtAGUAPQAiAEcAcgBpAGQ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A0ACAAQQBjAGMAZQBuAHQAIAAz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UAMAAiACAATgBhAG0AZQA9ACIARwByAGkAZAAgAFQAYQBiAGwAZQAg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EAGEAcgBrACAAQQBjAGMAZQBuAHQAIAAz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UAMQAiAA0ACgAgACAAIABOAGEAbQBlAD0AIgBHAHIAaQBk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gAgAEMAbwBsAG8AcgBmAHUAbAAgAEEAYwBjAGUAbgB0ACAAM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1ADIAIgANAAoAIAAgACAATgBhAG0AZQA9ACI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FQAYQBiAGwAZQAgADcAIABDAG8AbABvAHIAZgB1AGwAIABBAGMAYwBlAG4AdAAgADM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AA2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cAcgBpAGQAIABUAGEAYgBsAGUAIAAxACAATABpAGcAaAB0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QANw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RwByAGkAZAAgAFQAYQBiAGwAZQAgADIAIABBAGMAYwBlAG4AdAAgAD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AA4ACIAIABOAGEAbQBlAD0AIgBHAH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MwAgAEEAYwBjAGUAbgB0ACAAN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0ADkAIgAgAE4AYQBtAGUAPQAiAEcAcgBpAG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ACAAQQBjAGMAZQBuAHQAIAA0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UAMAAiACAATgBhAG0AZQA9ACIARwByAGkAZAAgAFQAYQBiAGwAZQAgADUAIABE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0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iAA0ACgAgACAAIABOAGEAbQBlAD0AIgBHAHIAaQBkACAAVABhAGIAbABlACAANgAg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8AcgBmAHUAbAAgAEEAYwBjAGUAbgB0ACAANA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1ADIAIgANAAoAIAAgACAATgBhAG0AZQA9ACIARwByAGkAZ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cAIABDAG8AbABvAHIAZgB1AGwAIABBAGMAYwBlAG4AdAAgADQ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AA2ACIADQAKACAAIAAgAE4AYQBtAGUAPQAi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BUAGEAYgBsAGUAIAAxACAATABpAGcAaAB0ACAAQQBjAGMAZQBuAHQAIAA1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QANwAiACAATgBhAG0AZQA9ACI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FQAYQBiAGwAZQAgADIAIABBAGMAYwBlAG4AdAAgADU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AA4ACIAIABOAGEAbQBlAD0AIgBHAHIAaQBk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MwAgAEEAYwBjAGUAbgB0ACAAN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0ADkAIgAgAE4AYQBtAGUAPQAiAEcAcgBpAGQAIABUAGEAYgBsAGUAIAA0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1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UAM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RwByAGkAZAAgAFQAYQBiAGwAZQAgADUAIABEAGEAcgBr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1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UAM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HAHIAaQBkACAAVABhAGIAbABlACAANgAgAEMAbwBsAG8Ac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AAgAEEAYwBjAGUAbgB0ACAAN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1ADIAIgANAAoAIAAgACAATgBhAG0AZQA9ACIARwByAGkAZAAgAFQAYQBiAGwAZQAg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DAG8AbABvAHIAZgB1AGwAIABBAGMAYwBlAG4AdAAgADU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AA2ACIADQAKACAAIAAgAE4AYQBtAGUAPQAiAEcAcgBpAGQ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AxACAATABpAGcAaAB0ACAAQQBjAGMAZQBuAHQAIAA2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QANwAiACAATgBhAG0AZQA9ACIARwByAGkAZ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IAIABBAGMAYwBlAG4AdAAgADY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AA4ACIAIABOAGEAbQBlAD0AIgBHAHIAaQBkACAAVABhAGIAbABlACAAM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IgAgAE4AYQBtAGUAPQAiAEcAcgBpAGQAIABUAGEAYgBsAGUAIAA0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2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UAMA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RwByAGkAZAAgAFQAYQBiAGwAZQAgADUAIABEAGEAcgBrACAAQQBjAGMAZQBuAHQAI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UAM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HAHIAaQBkACAAVABhAGIAbABlACAANgAgAEMAbwBsAG8AcgBmAHUAbA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N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RwByAGkAZAAgAFQAYQBiAGwAZQAgADcAIABDAG8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gB1AGwAIABBAGMAYwBlAG4AdAAgADY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AA2ACIAIABOAGEAbQBlAD0AIgBMAGkAcwB0ACAAVABhAGIAbABlACAAMQ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0ADc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zAHQAIABUAGEAYgBsAGUAIAAy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QAOAAiACAATgBhAG0AZQA9ACIATABpAHMAd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AA5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cwB0ACAAVABhAGIAbABlACAANA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1ADAAIgAgAE4AYQBtAGUAPQAiAEwAaQBzAHQAIABUAGEAYgBsAGUAIAA1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hAHIAaw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1ADE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zAHQAIABUAGEAYgBsAGUAIAA2ACAAQwBvAGwAbwByAGYAdQBs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UAMgAi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FQAYQBiAGwAZQAgADcAIABDAG8AbABvAHIAZgB1AGw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AA2ACIADQAKACAAIAAgAE4AYQBtAGUAPQAi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xACAATABpAGcAaAB0ACAAQQBjAGMAZQBuAHQAIAAx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QANwAiACAATgBhAG0AZQA9ACI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IAIABBAGMAYwBlAG4AdAAgADE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AA4ACIAIABOAGEAbQBlAD0AIgBMAGkAcwB0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gAEEAYwBjAGUAbgB0ACAAM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0ADkAIgAgAE4AYQBtAGUAPQAiAEwAaQBzAHQAIABUAGEAYgBsAGUAIAA0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x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UAMA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HMAdAAgAFQAYQBiAGwAZQAgADUAIABEAGEAcgBr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UAM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cwB0ACAAVABhAGIAbABlACAANgAgAEMAbwBsAG8AcgBmAHUA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M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NAAoAIAAgACAATgBhAG0AZQA9ACIATABpAHMAdAAgAFQAYQBiAGwAZQAgADcAIABD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HIAZgB1AGwAIABBAGMAYwBlAG4AdAAgADE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AA2ACIADQAKACAAIAAgAE4AYQBtAGUAPQAiAEwAaQBzAH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xACAATABpAGcAaAB0ACAAQQBjAGMAZQBuAHQAIAAy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QANwAiACAATgBhAG0AZQA9ACIATABpAHMAd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IAIABBAGMAYwBlAG4AdAAgADI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AA4ACIAIABOAGEAbQBlAD0AIgBMAGkAcwB0ACAAVABhAGIAbABlACAAMw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M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0ADk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zAHQAIABUAGEAYgBsAGUAIAA0ACAAQQBjAGMAZQBuAHQAIAA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UAMA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FQAYQBiAGwAZQAgADUAIABEAGEAcgBrACAAQQBjAGMAZQBuAHQAIAAy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UAM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cwB0ACAAVABhAGIAbABlACAANgAgAEMAbwBsAG8AcgBmAHUAb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M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1ADI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TABpAHMAdAAgAFQAYQBiAGwAZQAgADcAIABDAG8AbABvAHIAZ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ABBAGMAYwBlAG4AdAAgADI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AA2ACIADQAKACAAIAAgAE4AYQBtAGUAPQAiAEwAaQBzAHQAIABUAGEAYgBsAGUAIAAx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GcAaAB0ACAAQQBjAGMAZQBuAHQAIAAz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QANwAiACAATgBhAG0AZQA9ACIATABpAHMAdAAgAFQAYQBiAGwAZQAgADI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M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MAGkAcwB0ACAAVABhAGIAbABlACAAMw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0ADk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wAaQBzAHQAIABUAGEAYgBsAGUAIAA0ACAAQQBjAGMAZQBuAHQAIAAz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UAMAAiACAATgBhAG0AZQA9ACI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UAIABEAGEAcgBrACAAQQBjAGMAZQBuAHQAIAAz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UAMQAiAA0ACgAgACA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VABhAGIAbABlACAANgAgAEMAbwBsAG8AcgBmAHUAbAAgAEEAYwBjAGUAbgB0ACAAM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1ADI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HMAdAAgAFQAYQBiAGwAZQAgADcAIABDAG8AbABvAHIAZgB1AGw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M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AA2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EwAaQBzAHQAIABUAGEAYgBsAGUAIAAxACAATA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0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iACAATgBhAG0AZQA9ACIATABpAHMAdAAgAFQAYQBiAGwAZQAgADI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Q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AA4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MAGkAcwB0ACAAVABhAGIAbABlACAAMwAgAEEAYwBjAGUAbgB0ACAAN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0ADkAIgAgAE4AYQBtAGUAPQAi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UAGEAYgBsAGUAIAA0ACAAQQBjAGMAZQBuAHQAIAA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UAMAAiACAATgBhAG0AZQA9ACIATABpAHMAd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UAIABEAGEAcgBrACAAQQBjAGMAZQBuAHQAIAA0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UAMQAiAA0ACgAgACAAIABOAGEAbQBlAD0AIgBMAGkAcwB0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NgAgAEMAbwBsAG8AcgBmAHUAbAAgAEEAYwBjAGUAbgB0ACAAN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1ADI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FQAYQBiAGwAZQAgADcAIABDAG8AbABvAHIAZgB1AGw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AA2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zAHQAIABUAGEAYgBsAGUAIAAxACAATABpAGcAaAB0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1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QANw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HMAdAAgAFQAYQBiAGwAZQAgADIAIABBAGMAYwBlAG4AdAAgAD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AA4ACI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VABhAGIAbABlACAAMwAgAEEAYwBjAGUAbgB0ACAAN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0ADkAIgAgAE4AYQBtAGUAPQAiAEwAaQBzAHQ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0ACAAQQBjAGMAZQBuAHQAIAA1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UAMAAiACAATgBhAG0AZQA9ACIATABpAHMAdAAgAFQAYQBiAGwAZQAgADUAI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CAAQQBjAGMAZQBuAHQAIAA1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UAMQAiAA0ACgAgACAAIABOAGEAbQBlAD0AIgBMAGkAcwB0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gAEMAbwBsAG8AcgBmAHUAbAAgAEEAYwBjAGUAbgB0ACAAN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1ADIAIgANAAoAIAAgACAATgBhAG0AZQA9ACI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cAIABDAG8AbABvAHIAZgB1AGwAIABBAGMAYwBlAG4AdAAgADU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AA2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wAaQBzAHQAIABUAGEAYgBsAGUAIAAxACAATABpAGcAaAB0ACAAQQBjAGMAZQBuAHQAI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QANw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ABpAHMAdAAgAFQAYQBiAGwAZQAgADIAIABBAGMAYwBlAG4AdAAgADY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AA4ACIAIABOAGEAbQBlAD0AIg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MwAgAEEAYwBjAGUAbgB0ACAAN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0ADkAIgAgAE4AYQBtAGUAPQAiAEwAaQBzAHQAIABUAGEAYgBsAGUAI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2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iACAATgBhAG0AZQA9ACIATABpAHMAdAAgAFQAYQBiAGwAZQAgADUAIABEAGEAcgBr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2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A0ACgAgACAAIABOAGEAbQBlAD0AIgBMAGkAcwB0ACAAVABhAGIAbABlACAANgAgAE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mAHUAbAAgAEEAYwBjAGUAbgB0ACAAN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1ADIAIgANAAoAIAAgACAATgBhAG0AZQA9ACIATABpAHMAd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cAIABDAG8AbABvAHIAZgB1AGwAIABBAGMAYwBlAG4AdAAgADYAIgAvAD4ADQAKACA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GEAdABlAG4AdABTAHQAeQBsAGUAcwA+AA0ACgA8AC8AeABtAGwAPgA8ACEAW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YAXQAtAC0APgANAAoAPABzAHQAeQBsAGUAPgANAAoAPAAhAC0ALQANAAoAIAAvACoAI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AARABlAGYAaQBuAGkAdABpAG8AbgBzACAAKgAvAA0ACgAgAEA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jAGUADQAKAAkAewBmAG8AbgB0AC0AZgBhAG0AaQBsAHkAOgAiAEMAYQBtAGIAcgBpAGEAI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oACIAOwANAAoACQBwAGEAbgBvAHMAZQAtADEAOgAyACAANAAgADUAIAAzACAANQAg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2ACAAMwAgADIAIAA0ADsADQAKAAkAbQBzAG8ALQBmAG8AbgB0AC0AYwBoAGEAcgBzAGU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0ADsADQAKAAkAbQBzAG8ALQBnAGUAbgBlAHIAaQBj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cgBvAG0AYQBuADsADQAKAAkAbQBzAG8ALQBmAG8AbgB0AC0AcABpAHQAYwBoADoAd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hAGIAbABlADsADQAKAAkAbQBzAG8ALQBmAG8AbgB0AC0AcwBpAGcAbgBhAHQAd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tADUAMwA2ADgANgA5ADEAMgAxACAAMQAxADAANwAzADAANQA3ADIANwAgADMAMwA1ADUAN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gADAAIAA0ADEANQAgADAAOwB9AA0ACgAgAC8AKgAgAFMAdAB5AGwAZQAgAEQAZQ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pAHQAaQBvAG4AcwAgACoALwANAAoAIABwAC4ATQBzAG8ATgBvAHIAbQBhAGwALAAgAGwAa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cwBvAE4AbwByAG0AYQBsACwAIABkAGkAdgAuAE0AcwBvAE4AbwByAG0AYQBsAA0ACgAJA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zAHQAeQBsAGUALQB1AG4AaABpAGQAZQA6AG4AbwA7AA0ACgAJAG0AcwBv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C0AcQBmAG8AcgBtAGEAdAA6AHkAZQBzADsADQAKAAkAbQBzAG8ALQ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GEAcgBlAG4AdAA6ACIAIgA7AA0ACgAJAG0AYQByAGcAaQBuADoAMABjAG0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nAGkAbgAtAGIAbwB0AHQAbwBtADoALgAwADAAMAAxAHAAd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cAaQBuAGEAdABpAG8AbgA6AHcAaQBkAG8AdwAtAG8AcgBwAGgAYQBuADsADQAKAAk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MAaQB6AGUAOgAxADIALgAwAHAAdAA7AA0ACgAJ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VABpAG0AZQBzACAATgBlAHcAIABSAG8AbQBhAG4AIgAsAHMAZQByAGkAZg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hAHIAZQBhAHMAdAAtAGYAbwBuAHQALQBmAGEAbQBpAGwAeQA6ACIAVABp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AATgBlAHcAIABSAG8AbQBhAG4AIgA7AA0ACgAJAG0AcwBvAC0AZgBhAHIAZQBhAHM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ABlAG0AZQAtAGYAbwBuAHQAOgBtAGkAbgBvAHIALQBmAGEAcgBlAGEAcwB0ADsAfQ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uAFMAcABlAGwAbABFAA0ACgAJAHsAbQBzAG8ALQBzAHQAeQBsAGUALQBu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AiADsADQAKAAkAbQBzAG8ALQBzAHAAbAAtAGUAOgB5AGUAcwA7AH0ADQAKAC4AT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oAHAARABlAGYAYQB1AGwAdAANAAoACQB7AG0AcwBvAC0AcwB0AHkAbABlAC0AdAB5AHA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wAG8AcgB0AC0AbwBuAGwAeQA7AA0ACgAJAG0AcwBvAC0AZABlAGYAYQB1AGwAdAA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AAcwA6AHkAZQBzADsADQAKAAkAZgBvAG4AdAAtAHMAaQB6AGUAOgAxADA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YQBuAHMAaQAtAGYAbwBuAHQALQBzAGkAegBlADoAMQAw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IAaQBkAGkALQBmAG8AbgB0AC0AcwBpAHoAZQA6ADEAM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fQANAAoAQABwAGEAZwBlACAAVwBvAHIAZABTAGUAYwB0AGkAbwBuADEADQAKAAkAew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NQA5ADUALgAzAHAAdAAgADgANAAxAC4AOQBwAHQAOwANAAoACQBtAGEAcgBnAGkAb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gAuADUAcAB0ACAANAAyAC4ANQBwAHQAIAA0ADIALgA1AHAAdAAgADcAMAAuADg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gAZQBhAGQAZQByAC0AbQBhAHIAZwBpAG4AOgAzADUALgA0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ZgBvAG8AdABlAHIALQBtAGEAcgBnAGkAbgA6ADMANQAuADQ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wAGEAcABlAHIALQBzAG8AdQByAGMAZQA6ADAAOwB9AA0ACgBkAGkAd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bwByAGQAUwBlAGMAdABpAG8AbgAxAA0ACgAJAHsAcABhAGcAZQA6AFcAbwByAGQAUwBl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xADsAfQANAAoALQAtAD4ADQAKADwALwBzAHQAeQBsAGUAPgANAAoAPAAhAC0AL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gAgAGcAdABlACAAbQBzAG8AIAAxADAAXQA+AA0ACgA8AHMAdAB5AGwAZQA+AA0ACgAg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gAFMAdAB5AGwAZQAgAEQAZQBmAGkAbgBpAHQAaQBvAG4AcwAgACoALwANAAoAIAB0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gBNAHMAbwBOAG8AcgBtAGEAbABUAGEAYgBsAGUADQAKAAkAewBtAHMAbwAt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G4AYQBtAGUAOgAiABcEMgQ4BEcEMAQ5BD0EMAQgAEIEMAQxBDsEOARGBE8EIg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dABzAHQAeQBsAGUALQByAG8AdwBiAGEAbgBkAC0AcwBpAHoAZQA6ADA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HQAcwB0AHkAbABlAC0AYwBvAGwAYgBhAG4AZAAtAHMAaQB6AGUAOgAw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zAHQAeQBsAGUALQBuAG8AcwBoAG8AdwA6AHkAZQBz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eQBsAGUALQBwAHIAaQBvAHIAaQB0AHkAOgA5ADkAOwANAAoACQBtAHMAbwAt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tAHAAYQByAGUAbgB0ADoAIgAiADsADQAKAAkAbQBzAG8ALQBwAGEAZABkAGkAbgBn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AwAGMAbQAgADUALgA0AHAAdAAgADAAYwBtACAANQAuADQAcAB0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wAGEAcgBhAC0AbQBhAHIAZwBpAG4AOgAwAGMAbQA7AA0ACgAJAG0AcwBvAC0Ac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G0AYQByAGcAaQBuAC0AYgBvAHQAdABvAG0AOgAuADAAMAAwADEAcAB0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wAGEAZwBpAG4AYQB0AGkAbwBuADoAdwBpAGQAbwB3AC0AbwByAHAAaABhAG4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mAG8AbgB0AC0AcwBpAHoAZQA6ADEAMAAuADAAcAB0ADsADQAKAAk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IgBUAGkAbQBlAHMAIABOAGUAdwAgAFIAbwBtAGEAbgAiACwAcwBlAHIAaQBm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NAAoAPAAvAHMAdAB5AGwAZQA+AA0ACgA8ACEAWwBlAG4AZABpAGYAXQAtAC0APgA8ACEAL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AaQBmACAAZwB0AGUAIABtAHMAbwAgADkAXQA+ADwAeABtAGwAPgANAAoAIAA8AG8AOgBz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wAGUAZABlAGYAYQB1AGwAdABzACAAdgA6AGUAeAB0AD0AIgBlAGQAaQB0ACIAIABzAHA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4AD0AIgAxADAAMgA2ACIALwA+AA0ACgA8AC8AeABtAGwAPgA8ACEAWwBlAG4AZABp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AtAC0APgA8ACEALQAtAFsAaQBmACAAZwB0AGUAIABtAHMAbwAgADkAXQA+ADwAeABtAGw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8AG8AOgBzAGgAYQBwAGUAbABhAHkAbwB1AHQAIAB2ADoAZQB4AHQAPQAiAGUAZA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+AA0ACgAgACAAPABvADoAaQBkAG0AYQBwACAAdgA6AGUAeAB0AD0AIgBlAGQAaQB0ACI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D0AIgAxACIALwA+AA0ACgAgADwALwBvADoAcwBoAGEAcABlAGwAYQB5AG8AdQB0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gAbQBsAD4APAAhAFsAZQBuAGQAaQBmAF0ALQAtAD4ADQAKADwALwBoAGUAYQBk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8AGIAbwBkAHkAIABsAGEAbgBnAD0AVQBLACAAcwB0AHkAbABlAD0AJwB0AGEAYgA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GUAcgB2AGEAbAA6ADMANQAuADQAcAB0ACcAPgANAAoADQAKADwAZABpAHYAIABjAGw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QBXAG8AcgBkAFMAZQBjAHQAaQBvAG4AMQA+AA0ACgANAAoAPABkAGkAdgAgAGEAb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GMAZQBuAHQAZQByAD4ADQAKAA0ACgA8AHQAYQBiAGwAZQAgAGMAbABhAHMAcwA9AE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bwByAG0AYQBsAFQAYQBiAGwAZQAgAGIAbwByAGQAZQByAD0AMAAgAGMAZQBsAGwAc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9ADAAIAB3AGkAZAB0AGgAPQAiADEAMAAwACUAIgANAAo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kAHQAaAA6ADEAMAAwAC4AMAAlADsAbQBzAG8ALQBjAGUAbABsAHMAcABhAGM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C4ANQBwAHQAOwBtAHMAbwAtAHkAZgB0AGkALQB0AGIAbABsAG8AbwBrADoAMQAxADgAN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cABhAGQAZABpAG4AZwAtAGEAbAB0ADoADQAKACAAMABjAG0AIAA1AC4AN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wAGMAbQAgADUALgA0AHAAdAAnAD4ADQAKACAAPAB0AHI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eQBmAHQAaQAtAGkAcgBvAHcAOgAwADsAbQBzAG8ALQB5AGYAdABpAC0AZgBpAHIAcw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DoAeQBlAHMAJwA+AA0ACgAgACAAPAB0AGQAIABzAHQAeQBsAGUAPQAnAHAAYQBk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OgAuADcANQBwAHQAIAAuADcANQBwAHQAIAAuADcANQBwAHQAIAAuADcANQBwAHQAJ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wACAAYwBsAGEAcwBzAD0ATQBzAG8ATgBvAHIAbQBhAGwAIABhAGwAaQBnAG4AP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GUAcgAgAHMAdAB5AGwAZQA9ACcAdABlAHgAdAAtAGEAbABpAGcAbgA6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cAPgA8AHMAcABhAG4AIABjAGwAYQBzAHMAPQBTAHAAZQBsAGwARQ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mAGEAcgBlAGEAcwB0AC0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IgBUAGkAbQBlAHMAIABOAGUAdwAgAFIAbwBtAGEAbgAiACcAPgAhBDsEMA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QgRBBEwEOgQwBDwALwBzAHAAYQBuAD4APAAvAHMAcABhAG4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ZgBhAHIAZQBhAHMAdAAt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CIAVABpAG0AZQBzACAATgBlAHcAIABSAG8AbQBhAG4AIgAnAD4AIAA8BFYEQQRMB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gAEAEMAQ0BDAEPABvADoAcAA+ADwALwBvADoAcAA+ADwALwBzAHAAYQBuAD4APAAvAHA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LwB0AGQAPgANAAoAIAA8AC8AdAByAD4ADQAKACAAPAB0AHI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eQBmAHQAaQAtAGkAcgBvAHcAOgAxACcAPgANAAoAIAAgADwAdABk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wAGEAZABkAGkAbgBnADoALgA3ADUAcAB0ACAALgA3ADUAcAB0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AALgA3ADUAcAB0ACcAPgANAAoAIAAgADwAcAAgAGMAbABhAHMAcwA9AE0AcwBvAE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CAAYQBsAGkAZwBuAD0AYwBlAG4AdABlAHIAIABzAHQAeQBsAGUAPQAn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aQBnAG4AOgBjAGUAbgB0AGUAc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YAYQByAGUAYQBzAHQALQBmAG8AbgB0AC0AZgBhAG0AaQBsAHkAOg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UAcwAgAE4AZQB3ACAAUgBvAG0AYQBuACIAJwA+ABcEMARBBFYENAQwBD0EPQRPBCAAO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wEVgRBBFYEVwQ8AGIAcgA+AA0ACgAgACAAMgAxAC4AMQAwAC4AMgAwADIANAA8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8AOgBwAD4APAAvAHMAcABhAG4APgA8AC8AcAA+AA0ACgAgACAAPAAvAHQAZ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0AHIAPgANAAoAIAA8AHQAcgAgAHMAdAB5AGwAZQA9ACcAbQBzAG8ALQB5AGYAd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yAG8AdwA6ADIAJwA+AA0ACgAgACAAPAB0AGQAIABzAHQAeQBsAGUAPQAnAHAAYQBk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OgAuADcANQBwAHQAIAAuADcANQBwAHQAIAAuADcANQBwAHQAIAAuADcANQBwAHQAJ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wACAAYwBsAGEAcwBzAD0ATQBzAG8ATgBvAHIAbQBhAGwAIABhAGwAaQBnAG4AP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GUAcgAgAHMAdAB5AGwAZQA9ACcAbQBhAHIAZwBpAG4ALQBiAG8AdAB0AG8Ab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uADAAcAB0ADsAdABlAHgAdAAtAGEAbABpAGcAbgA6AGMAZQBuAHQAZQByACcAPgA8AGI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ZgBhAHIAZQBhAHM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IAVABpAG0AZQBzACAATgBlAHcAIABSAG8AbQBhAG4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HwQ+BEEEQgRWBDkEPQQwBCAAOgQ+BDwEVgRBBFYETwQgADcEIAA/BDgEQgQwBD0ETAQ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8EOwQwBD0EQwQyBDAEPQQ9BE8ELAAgADEETgQ0BDYENQRCBEMELAAgAEQEVgQ9BDAEPQ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EMgQsACAAQQQ+BEYEVgQwBDsETAQ9BD4ELQA1BDoEPgQ9BD4EPARWBEcEPQQ+BDMEPgQgA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3BDIEOARCBDoEQwQsACAAVgQ9BDIENQRBBEIEOARGBFYEOQQgAEIEMAQNAAoAIAAgAEAENQQ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OwRPBEIEPgRABD0EPgRXBCAAPwQ+BDsEVgRCBDgEOgQ4BDwALwBzAHAAYQBuAD4APAAv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ZgBhAHIAZQBhAHMAdA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CIAVABpAG0AZQBzACAATgBlAHcAIABSAG8AbQBhAG4AI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vADoAcAA+ADwALwBvADoAcAA+ADwALwBzAHAAYQBuAD4APAAvAHAAPgANAAoAIAAgADwAL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gANAAoAIAA8AC8AdAByAD4ADQAKACAAPAB0AHI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mAHQAaQAtAGkAcgBvAHcAOgAzACcAPgANAAoAIAAgADwAdABkACAAcwB0AHkAbABlAD0AJ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kAGkAbgBnADoALgA3ADUAcAB0ACAALgA3ADUAcAB0ACAALgA3ADUAcAB0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cAPgANAAoAIAAgADwAcAAgAGMAbABhAHMAcwA9AE0AcwBvAE4AbwByAG0AYQBs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GEAcgBnAGkAbgAtAGIAbwB0AHQAbwBtADoAMQAyAC4AMABwAH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mAGEAcgBlAGEAcwB0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DQAKACAAIAAiAFQAaQBtAGUAcwAgAE4AZQB3ACAAUgBvAG0AYQBu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EALgAgAB8EQAQ+BCAANwQwBEIEMgQ1BEAENAQ2BDUEPQQ9BE8EIAAfBEAEPgQzBEAEMA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IABABD4ENwQyBDgEQgQ6BEMEIAA/BDUEQAQyBDgEPQQ9BD4EVwQgADwENQQ0BDgEOgQ+B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wBD0EVgRCBDAEQAQ9BD4EVwQNAAoAIAAgADQEPgQ/BD4EPAQ+BDMEOAQgAD0EMAQgADI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LQAyADAAMgA3ACAAQAQ+BDoEOAQgADQEOwRPBCAANgQ4BEIENQQ7BFYEMgQgACEEOwQwB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CBEEETAQ6BD4EVwQgADwEVgRBBEwEOgQ+BFcEIABCBDUEQAQ4BEIEPgRABFYEMAQ7BEwEPQ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EDQAKACAAIAAzBEAEPgQ8BDAENAQ4BCAAPABlAG0APgAgBDUEVARBBEIEQAQwBEYEVgQ5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Q5BCAAPQQ+BDwENQRABDoAIAA8AC8AZQBtAD4AMgAxADkAMQAgADwAZQBtAD4AMgRWBDQEO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ZQBtAD4AIAAwADMALgAxADAALgAyADAAMgA0ACAAPABiAHIAPgANAAoAIAAgADwAZQBt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+BD8EPgQyBFYENAQwBEcEOgA8AC8AZQBtAD4AIAATBDAEMgRABDgEOwROBDoEIAAeBC4AEg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wA6AHAAPgA8AC8AbwA6AHAAPgA8AC8AcwBwAGEAbgA+ADwALwBwAD4ADQAKACA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D4ADQAKACAAPAAvAHQAcgA+AA0ACgAgADwAdABy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ZgB0AGkALQBpAHIAbwB3ADoANAAnAD4ADQAKACAAIAA8AHQAZ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QAZABpAG4AZwA6AC4ANwA1AHAAdAAgAC4ANwA1AHAAdAAgAC4ANwA1AHAAdAAg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nAD4ADQAKACAAIAA8AHAAIABjAGwAYQBzAHMAPQBNAHMAbwBOAG8AcgBtAGEAb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hAHIAZwBpAG4ALQBiAG8AdAB0AG8AbQA6ADEAMgAuADAAcAB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ZgBhAHIAZQBhAHMAdA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A0ACgAgACAAIgBUAGkAbQBlAHMAIABOAGUAdwAgAFIAbwBtAGE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yAC4AIAAfBEAEPgQgADIEPQQ1BEEENQQ9BD0ETwQgADcEPARWBD0EIAA0BD4EIAAf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zBEAEMAQ8BDgEIAA3BDAERQQ+BDQEVgQyBCAAPQQwBEYEVgQ+BD0EMAQ7BEwEPQQ+BDMEPg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EEEPwRABD4EQgQ4BDIEQwQgACEEOwQwBDIEQwRCBEEETAQ6BD4EVwQgADwEVgRBBE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Q+BFcEIABCBDUEQAQ4BEIEPgRABFYEMAQ7BEwEPQQ+BFcEIAAzBEAEPgQ8BDAENAQ4BCAAPQ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MgAwADIAMwAgABMgIAAyADAAMgA0ACAAQAQ+BDoEOAQsAA0ACgAgACAANwQwBEIEMgQ1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2BDUEPQQ+BFcEIABABFYESAQ1BD0EPQRPBDwEIAAhBDsEMAQyBEMEQgRBBEwEOgQ+BFcE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EQQRMBDoEPgRXBCAAQAQwBDQEOAQgADIEVgQ0BCAAMgA0AC4AMAAzAC4AMgAwADIAMwAgA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6BEMEDQAKACAAIAAWITIANwAtADIANAAvADIAMAAyADMAIAA8AGUAbQA+ACAENQRUBEEEQ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RgRWBDkEPQQ4BDkEIAA9BD4EPAQ1BEAEOgAgADwALwBlAG0APgAyADEANwAxACAAP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yBFYENAQ6ADwALwBlAG0APgAgADAAMwAuADEAMAAuADIAMAAyADQAIAA8AGIAcg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lAG0APgAUBD4EPwQ+BDIEVgQ0BDAERwQ6ADwALwBlAG0APgAgABcEMARUBEYETAQgAB4E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TBC4APABvADoAcAA+ADwALwBvADoAcAA+ADwALwBzAHAAYQBuAD4APAAvAHA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0AGQAPgANAAoAIAA8AC8AdAByAD4ADQAKACAAPAB0AHI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eQBmAHQAaQAtAGkAcgBvAHcAOgA1ACcAPgANAAoAIAAgADwAdABk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wAGEAZABkAGkAbgBnADoALgA3ADUAcAB0ACAALgA3ADUAcAB0ACAALgA3ADU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cAPgANAAoAIAAgADwAcAAgAGMAbABhAHMAcwA9AE0AcwBvAE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GEAcgBnAGkAbgAtAGIAbwB0AHQAbwBtADoAMQAy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mAGEAcgBlAGEAcwB0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DQAKACAAIAAiAFQAaQBtAGUAcwAgAE4AZQB3ACAAUg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IAJwA+ADMALgAgAB8EQAQ+BCAAMgQ9BDUEQQQ1BD0EPQRPBCAANwQ8BFYEPQQgADQEP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EVgQ7BEwEPgQyBD4EVwQgAB8EQAQ+BDMEQAQwBDwEOAQgAKsAFwQwBDEENQQ3BD8ENQRH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9BE8EDQAKACAAIAA8BD4ENgQ7BDgEMgQ+BDMEPgQgAD8EQAQ+BDIENQQ0BDUEPQQ9BE8E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MQRWBDsEVgQ3BDAERgRWBFcEIAA7BE4ENARBBEwEOgQ4BEUEIABWBCAAQgRABDAEPQRBBD8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BEIEPQQ4BEUEIABABDUEQQRDBEAEQQRWBDIEIAA9BDAEDQAKACAAIABCBDUEQAQ4BEIEP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EVwQgACEEOwQwBDIEQwRCBEEETAQ6BD4EVwQgABwEIgQTBCwAIAA/BDUEQAQ1BDIENQQ3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9BE8EIAAyBFYEOQRBBEwEOgQ+BDIEPgQ3BD4EMQQ+BDIEGSBPBDcEMAQ9BDgERQQsACAAPw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NwQyBDAEPQQ4BEUEIAA9BDAEDQAKACAAIAAyBFYEOQRBBEwEOgQ+BDIEQwQgAEEEOwRDBD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QRDBCAANwQwBCAAOgQ+BD0EQgRABDAEOgRCBD4EPAQgAEIEMAQgAD8ENQRABDUEMgQ1BDcENQ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TwQgAEAENQQ3BDUEQAQyBFYEQQRCBFYEMgQgAD0EMAQgAD0EMAQyBEcEMAQ7BEwEPQRW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QxBD4EQAQ4BA0ACgAgACAAQwQgADIAMAAyADEALQAyADAAMgA0ACAAPABzAHAAYQBuACAAY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zAD0AUwBwAGUAbABsAEUAPgBABC4AQAQ8AC8AcwBwAGEAbgA+AC4AuwAsACAANwQwB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1BEAENAQ2BDUEPQQ+BFcEIABABFYESAQ1BD0EPQRPBDwEIAAhBDsEMAQyBEMEQgRBBEwEO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EDQAKACAAIAA8BFYEQQRMBDoEPgRXBCAAQAQwBDQEOAQgADIEVgQ0BCAAMQAxAC4AMAA5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IAMAAgAEAEPgQ6BEMEIAAWITEAMAAtADUANQAvADIAMAAyADAAIAA8AGUAbQA+ACAENQR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EQgRABDAERgRWBDkEPQQ4BDkEIAA9BD4EPAQ1BEAEOgAgADwALwBlAG0APgAyADEANwAy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lAG0APgAyBFYENAQ6ADwALwBlAG0APgAgADAAMwAuADEAMAAuADIAMAAyADQ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gA+AA0ACgAgACAAPABlAG0APgAUBD4EPwQ+BDIEVgQ0BDAERwQ6ADwALwBlAG0APgAgA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UBEYETAQgAB4ELgATBC4APABvADoAcAA+ADwALwBvADoAcA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NAAoAIAAgADwALwB0AGQAPgANAAoAIAA8AC8AdAByAD4ADQAKACAAPAB0AHI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eQBmAHQAaQAtAGkAcgBvAHcAOgA2ACcAPgANAAoAIAAgADwAd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wAGEAZABkAGkAbgBnADoALgA3ADUAcAB0ACAALgA3ADU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AALgA3ADUAcAB0ACcAPgANAAoAIAAgADwAcAAgAGMAbABhAHMAcwA9AE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bwByAG0AYQBsACAAcwB0AHkAbABlAD0AJwBtAGEAcgBnAGkAbgAtAGIAbwB0AHQAbwBt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C4AMABwAHQAJwA+ADwAcwBwAGEAbgAgAHMAdAB5AGwAZQA9ACc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ZgBvAG4AdAAtAGYAYQBtAGkAbAB5ADoADQAKACAAIAAiAFQAaQBtAGUAcw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3ACAAUgBvAG0AYQBuACIAJwA+ADQALgAgAB8EQAQ+BCAANwQwBEIEMgQ1BEAENAQ2BDUEPQ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8EIAAfBEAEPgQzBEAEMAQ8BDgEIAA3BDAERQQ+BDQEVgQyBCAAPQQwBEYEVgQ+BD0EMAQ7BE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+BDMEPgQNAAoAIAAgAEEEPwRABD4EQgQ4BDIEQwQgACEEOwQwBDIEQwRCBEEETAQ6BD4EVw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EVgRBBEwEOgQ+BFcEIABCBDUEQAQ4BEIEPgRABFYEMAQ7BEwEPQQ+BFcEIAAzBEAEPgQ8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4BCAAQgQwBCAAPwRWBDQEQgRABDgEPAQ6BDgEIABBBDgEOwQgADEENQQ3BD8ENQQ6BDgE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WBCAAPgQxBD4EQAQ+BD0EOAQgACMEOgRABDAEVwQ9BDgEIAA9BDAEIAAyADAAMgA1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IANgAgAEAEPgQ6BDgEIAA8AGUAbQA+ACAENQRUBEEEQgRABDAERgRWBDkEPQQ4BDkEI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PAQ1BEAEOgAgADwALwBlAG0APgAyADEANwAwACAAPABlAG0APgAyBFYENAQ6ADwAL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AAMwAuADEAMAAuADIAMAAyADQAIAA8AGIAcgA+AA0ACgAgACAAPABlAG0AP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PwQ+BDIEVgQ0BDAERwQ6ADwALwBlAG0APgAgABcEMARUBEYETAQgAB4ELgATBC4APA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LwBvADoAcAA+ADwALwBzAHAAYQBuAD4APAAvAHAAPgANAAoAIAAgADwALwB0AGQ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8AC8AdAByAD4ADQAKACAAPAB0AHIAIABzAHQAeQBsAGUAPQAnAG0AcwBvAC0Ae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kAcgBvAHcAOgA3ACcAPgANAAoAIAAgADwAdABkACAAcwB0AHkAbABlAD0AJwBwAGE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DoALgA3ADUAcAB0ACAALgA3ADUAcAB0ACAALgA3ADUAcAB0ACAALgA3ADUAcAB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cAAgAGMAbABhAHMAcwA9AE0AcwBvAE4AbwByAG0AYQBs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GEAcgBnAGkAbgAtAGIAbwB0AHQAbwBtADoAMQAyAC4AMABwAH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mAGEAcgBlAGEAcwB0AC0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DQAKACAAIAAiAFQAaQBtAGUAcwAgAE4AZQB3ACAAUgBvAG0AYQBuACIAJwA+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gAB8EQAQ+BCAAMgQ9BDUEQQQ1BD0EPQRPBCAANwQ8BFYEPQQgADQEPgQgAB8EQAQ+BDMEQA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wEOAQgAEYEOAQyBFYEOwRMBD0EPgQzBD4EIAA3BDAERQQ4BEEEQgRDBA0ACgAgACAAIQQ7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DBEIEQQRMBDoEPgRXBCAAPARWBEEETAQ6BD4EVwQgAEIENQRABDgEQgQ+BEAEVgQwBDsETA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VwQgADMEQAQ+BDwEMAQ0BDgEIAA9BDAEIAAyADAAMgAyAC0AMgAwADIANgAgAEAEPgQ6B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gADcEMARCBDIENQRABDQENgQ1BD0EPgRXBA0ACgAgACAAQARWBEgENQQ9BD0ETwQ8BCAAIQ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MgRDBEIEQQRMBDoEPgRXBCAAPARWBEEETAQ6BD4EVwQgAEAEMAQ0BDgEIAAyBFYENAQ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uADEAMQAuADIAMAAyADEAQAQuACAAFiEgADgALQAxADIALwAyADAAMgAxACAAPABlAG0AP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VARBBEIEQAQwBEYEVgQ5BD0EOAQ5BA0ACgAgACAAPQQ+BDwENQRABDoAIAA8AC8AZQBt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xADcANwAgADwAZQBtAD4AMgRWBDQEOgA8AC8AZQBtAD4AIAAwADQALgAxADAALgAyADAAM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iAHIAPgANAAoAIAAgADwAZQBtAD4AFAQ+BD8EPgQyBFYENAQwBEcEOgA8AC8AZQBt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MAcABhAG4AIABjAGwAYQBzAHMAPQBTAHAAZQBsAGwARQA+ABsENQQyBD4EQQROBDoE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gABIELgAhBC4APABvADoAcAA+ADwALwBvADoAcA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IAAgADwALwB0AGQAPgANAAoAIAA8AC8AdAByAD4ADQAKACAAPAB0AHI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eQBmAHQAaQAtAGkAcgBvAHcAOgA4ACc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CAAcwB0AHkAbABlAD0AJwBwAGEAZABkAGkAbgBnADoALgA3ADUAcAB0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3ADUAcAB0ACAALgA3ADUAcAB0ACcAPgANAAoAIAAgADwAcAAgAGMAbABhAHMAcwA9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E4AbwByAG0AYQBsACAAcwB0AHkAbABlAD0AJwBtAGEAcgBnAGkAbgAtAGIAbwB0AHQ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yAC4AMABwAHQAJwA+ADwAcwBwAGEAbgAgAHMAdAB5AGwAZQA9ACcAbQBzAG8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C0AZgBvAG4AdAAtAGYAYQBtAGkAbAB5ADoADQAKACAAIAAiAFQAaQBtAGUAc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ZQB3ACAAUgBvAG0AYQBuACIAJwA+ADYALgAgAB8EQAQ+BCAAMgQ9BDUEQQQ1BD0EPQRP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Q8BFYEPQQgADQEPgQgAB8EQAQ+BDMEQAQwBDwEOAQgADUEPQQ1BEAEMwQ+BDUERAQ1BDoEQgQ4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EPQQ+BEEEQgRWBCAAVgQNAAoAIAAgAEAEPgQ3BDIEOARCBDoEQwQgAEEERAQ1BEAEOAQg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ABD4EMQQ9BDgERgRCBDIEMAQgADUEPQQ1BEAEMwQ+BD0EPgRBBFYEVwQyBCAANwQgADIEVgQ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PgQyBDsETgQyBDAEPQQ4BEUEIAA0BDYENQRABDUEOwQgADUEPQQ1BEAEMwRWBFcEIABC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wBDsETARCBDUEQAQ9BDAEQgQ4BDIEPQQ4BEUEIAAyBDgENARWBDIEIAA/BDAEOwQ4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EMAQgACEEOwQwBDIEQwRCBEEETAQ6BD4EVwQgADwEVgRBBEwEOgQ+BFcEIABCBDUEQAQ4B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BFYEMAQ7BEwEPQQ+BFcEIAAzBEAEPgQ8BDAENAQ4BCAAPQQwBA0ACgAgACAAMgAwADIAM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yADUAIABABD4EOgQ4BCwAIAA3BDAEQgQyBDUEQAQ0BDYENQQ9BD4EVwQgAEAEVgRI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9BE8EPAQgACEEOwQwBDIEQwRCBEEETAQ6BD4EVwQgADwEVgRBBEwEOgQ+BFcEIABABDAENAQ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MgRWBDQEIAAxADEALgAwADkALgAyADAAMgAwAA0ACgAgACAAFiEyADIALQA1ADUALw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CAAPABlAG0APgAgBDUEVARBBEIEQAQwBEYEVgQ5BD0EOAQ5BCAAPQQ+BDwENQRABDo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ZQBtAD4AMgAxADcANgAgADwAZQBtAD4AMgRWBDQEOgA8AC8AZQBtAD4AIAAwADMALg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yADAAMgA0ACAAPABiAHIAPgANAAoAIAAgADwAZQBtAD4AFAQ+BD8EPgQyBFYENAQwBEcEO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ZQBtAD4AIAAhBD4EOwQ+BDIEOQQ+BDIEIAAQBC4ALgA8AG8AOgBwAD4APAAv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AA+AA0ACgAgACAAPAAvAHQAZAA+AA0ACgAgADwALwB0AHI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8AHQAcgAgAHMAdAB5AGwAZQA9ACcAbQBzAG8ALQB5AGYAdABpAC0AaQByAG8AdwA6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0ACgAgACAAPAB0AGQAIABzAHQAeQBsAGUAPQAnAHAAYQBkAGQAaQBuAGcAOg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IAAuADcANQBwAHQAIAAuADcANQBwAHQAJwA+AA0ACgAgACAAPABw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sAGEAcwBzAD0ATQBzAG8ATgBvAHIAbQBhAGwAIABzAHQAeQBsAGUAPQAnAG0AYQByAG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QAdABvAG0AOgAxADIALgAwAHAAd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YAYQByAGUAYQBzAHQALQBmAG8AbgB0AC0AZgBhAG0AaQBsAHkAO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G0AZQBzACAATgBlAHcAIABSAG8AbQBhAG4AIgAnAD4ANwAuACAAHwRABD4EIAA3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QyBDUEQAQ0BDYENQQ9BD0ETwQgACYEVgQ7BEwEPgQyBD4EVwQgAD8EQAQ+BDMEQAQwBDwEO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KsAHwRWBDoEOwRDBDIEMAQ9BD0ETwS7ACAANAQ7BE8EDQAKACAAIAA8BDUESAQ6BDAEPQRGBF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gACEEOwQwBDIEQwRCBEEETAQ6BD4EVwQgADwEVgRBBEwEOgQ+BFcEIABCBDUEQAQ4BEIEP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EMAQ7BEwEPQQ+BFcEIAAzBEAEPgQ8BDAENAQ4BCAAPQQwBCAAMgAwADIANQAtADIAMAAy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ABD4EOgQ4BCAAPABlAG0APgAgBDUEVARBBEIEQAQwBEYEVgQ5BD0EOAQ5BA0ACgAgACAAPQ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wENQRABDoAIAA8AC8AZQBtAD4AMgAxADgAMAAgADwAZQBtAD4AMgRWBDQEOgA8AC8AZQBt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wADMALgAxADAALgAyADAAMgA0ACAAPABiAHIAPgANAAoAIAAgADwAZQBtAD4AFAQ+BD8EPg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ENAQwBEcEOgA8AC8AZQBtAD4AIAA8AHMAcABhAG4AIABjAGwAYQBzAHMAPQBTAHAAZQBs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+AC8EMQQ6BD4EMgRBBEwEOgQwBDwALwBzAHAAYQBuAD4AIAAhBC4AFAQuADw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A6AHAAPgA8AC8AcwBwAGEAbgA+ADwALwBwAD4ADQAKACAAIAA8AC8AdABk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QAcgA+AA0ACgAgADwAdAByACAAcwB0AHkAbABlAD0AJwBtAHMAbwAtAHkAZgB0AGk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wB3ADoAMQAwACcAPgANAAoAIAAgADwAdABkACAAcwB0AHkAbABlAD0AJwBwAGEAZA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oALgA3ADUAcAB0ACAALgA3ADUAcAB0ACAALgA3ADUAcAB0ACAALgA3ADUAcAB0ACc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cAAgAGMAbABhAHMAcwA9AE0AcwBvAE4AbwByAG0AYQBs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GEAcgBnAGkAbgAtAGIAbwB0AHQAbwBtADoAMQAyAC4AMABwAHQ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mAGEAcgBlAGEAcwB0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DQAKACAAIAAiAFQAaQBtAGUAcwAgAE4AZQB3ACAAUgBvAG0AYQBuACIAJwA+ADgAL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8EQAQ+BCAANwQwBEIEMgQ1BEAENAQ2BDUEPQQ9BE8EIAAfBEAEPgQzBEAEMAQ8BDgEIABB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RWBDAEOwRMBD0EPgQzBD4EIAA3BDAERQQ4BEEEQgRDBCAAQgQwBCAAPwRWBDQEQgRABDgEPAQ6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DQAKACAAIAAXBDAERQQ4BEEEPQQ4BDoEVgQyBCAAVgQgABcEMARFBDgEQQQ9BDgERgRM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wQ6BEAEMARXBD0EOAQgAEIEMAQgAEcEOwQ1BD0EVgQyBCAAVwRFBCAAQQRWBDwENQQ5BCAAPQ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MgAwADIANQAtADIAMAAyADcAIABABD4EOgQ4BCAAPABlAG0APgAgBDUEVARBBEIEQAQwB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Q5BD0EOAQ5BA0ACgAgACAAPQQ+BDwENQRABDoAIAA8AC8AZQBtAD4AMgAxADgAMQAgADw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MgRWBDQEOgA8AC8AZQBtAD4AIAAwADMALgAxADAALgAyADAAMgA0ACAAPABiAHI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ZQBtAD4AFAQ+BD8EPgQyBFYENAQwBEcEOgA8AC8AZQBtAD4AIAA8AHMAcABhAG4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zAHMAPQBTAHAAZQBsAGwARQA+AC8EMQQ6BD4EMgRBBEwEOgQwB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hBC4AFAQuADwAbwA6AHAAPgA8AC8AbwA6AHAAPgA8AC8AcwBwAGEAbgA+ADwALwBw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C8AdABkAD4ADQAKACAAPAAvAHQAcgA+AA0ACgAgADwAdABy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HkAZgB0AGkALQBpAHIAbwB3ADoAMQAxACcAPgANAAoAIAAgADwAdABk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wAGEAZABkAGkAbgBnADoALgA3ADUAcAB0ACAALgA3ADUAcAB0ACA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AALgA3ADUAcAB0ACcAPgANAAoAIAAgADwAcAAgAGMAbABhAHMAcwA9AE0AcwBvAE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CAAcwB0AHkAbABlAD0AJwBtAGEAcgBnAGkAbgAtAGIAbwB0AHQAbwBtADoAMQAy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JwA+ADwAcwBwAGEAbgAgAHMAdAB5AGwAZQA9ACc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DQAKACAAIAAiAFQAaQBtAGUAcwAgAE4AZQB3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vAG0AYQBuACIAJwA+ADkALgAgAB8EQAQ+BCAANwQwBEIEMgQ1BEAENAQ2BDUEPQQ9BE8EI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EVgRCBEMEIAA/BEAEPgQgADIEOAQ6BD4EPQQwBD0EPQRPBCAAMQROBDQENgQ1BEIEQwQ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EEOwQwBDIEQwRCBEEETAQ6BD4EVwQgADwEVgRBBEwEOgQ+BFcEIABCBDUEQAQ4BEIEP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EMAQ7BEwEPQQ+BFcEIAAzBEAEPgQ8BDAENAQ4BCAANwQwBCAAOQAmAG4AYgBzAHAAOwA8BFY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RPBEYEVgQyBCAAMgAwADIANAAgAEAEPgQ6BEMEIAA8AGUAbQA+ACAENQRUBEEEQgRABDAERg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kEPQQ4BDkEDQAKACAAIAA9BD4EPAQ1BEAEOgAgADwALwBlAG0APgAyADEANwA4ACAAP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yBFYENAQ6ADwALwBlAG0APgAgADAAMwAuADEAMAAuADIAMAAyADQAIAA8AGIAcg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lAG0APgAUBD4EPwQ+BDIEVgQ0BDAERwQ6ADwALwBlAG0APgAgADwAcwBwAGEAbgAg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MAcwA9AFMAcABlAGwAbABFAD4AFAQ+BDsEVgRIBD0EMAQ8AC8AcwBwAGEAbgA+ACAALg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ELgA8AG8AOgBwAD4APAAvAG8AOgBwAD4APAAvAHMAcABhAG4APgA8AC8AcA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QAZAA+AA0ACgAgADwALwB0AHIAPgANAAoAIAA8AHQAc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5AGYAdABpAC0AaQByAG8AdwA6ADEAMgAnAD4ADQAKACAAIAA8AHQAZ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cABhAGQAZABpAG4AZwA6AC4ANwA1AHAAdAAgAC4ANwA1AHAAdAAg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nAD4ADQAKACAAIAA8AHAAIABjAGwAYQBzAHMAPQBNAHMAbwBO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HMAdAB5AGwAZQA9ACcAbQBhAHIAZwBpAG4ALQBiAG8AdAB0AG8AbQA6ADEAMg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ZgBhAHIAZQBhAHM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A0ACgAgACAAIgBUAGkAbQBlAHMAIABOAGUAdwAgAFI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iACcAPgAxADAALgAgAB8EQAQ+BCAAMgQ9BDUEQQQ1BD0EPQRPBCAANwQ8BFYEPQQgA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gADEETgQ0BDYENQRCBEMEIAAhBDsEMAQyBEMEQgRBBEwEOgQ+BFcEIAA8BFYEQQRMBDoEPgR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0ACgAgACAAQgQ1BEAEOARCBD4EQARWBDAEOwRMBD0EPgRXBCAAMwRABD4EPAQwBDQEOAQgA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gADIAMAAyADQAJgBuAGIAcwBwADsAQARWBDoEIAA8AGUAbQA+ACAENQRUBEEEQgRABDAERg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kEPQQ4BDkEIAA9BD4EPAQ1BEAEOgAgADwALwBlAG0APgAyADEANwA5ACAAPABlAG0APgAyBFY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6ADwALwBlAG0APgANAAoAIAAgADAAMwAuADEAMAAuADIAMAAyADQAIAA8AGIAcg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lAG0APgAUBD4EPwQ+BDIEVgQ0BDAERwQ6ADwALwBlAG0APgAgADwAcwBwAGEAbgAg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MAcwA9AFMAcABlAGwAbABFAD4AFAQ+BDsEVgRIBD0EMAQ8AC8AcwBwAGEAbgA+ACAALg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ELgA8AG8AOgBwAD4APAAvAG8AOgBwAD4APAAvAHMAcABhAG4APgA8AC8AcA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QAZAA+AA0ACgAgADwALwB0AHIAPgANAAoAIAA8AHQAc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5AGYAdABpAC0AaQByAG8AdwA6ADEAMwAnAD4ADQAKACAAIAA8AHQAZ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cABhAGQAZABpAG4AZwA6AC4ANwA1AHAAdAAgAC4ANwA1AHAAdAAg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nAD4ADQAKACAAIAA8AHAAIABjAGwAYQBzAHMAPQBNAHMAbwBO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HMAdAB5AGwAZQA9ACcAbQBhAHIAZwBpAG4ALQBiAG8AdAB0AG8AbQA6ADEAMg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ZgBhAHIAZQBhAHM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A0ACgAgACAAIgBUAGkAbQBlAHMAIABOAGUAdwAgAFI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iACcAPgAxADEALgAgAB8EQAQ+BCAAPwQ+BDMEPgQ0BDYENQQ9BD0ETwQg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MAbABhAHMAcwA9AFMAcABlAGwAbABFAD4AIQQ7BDAEMgRDBEIEQQRMBDoEPgQ8BEME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NAAoAIAAgAEMEPwRABDAEMgQ7BFYEPQQ9BE4EIAAyBD4ENAQ+BD8EQAQ+B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Q0BD0EPgQtADoEMAQ9BDAEOwRWBDcEMARGBFYEOQQ9BD4EMwQ+BCAAMwQ+BEEEPwQ+BDQE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EQgQyBDAEJgBuAGIAcwBwADsAIAA+BEIEQAQ4BDwEMAQ9BD0ETwQgAEIEMAQNAAoAIAAg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Q6BD4EQAQ4BEEEQgQwBD0EPQRPBCAAMQQ7BDAEPQQ6BD4EMgQ+BDMEPgQgADoEQAQ1BDQEO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PgQzBD4EIAA7BFYEPARWBEIEQwQgACgAPgQyBDUEQAQ0BEAEMAREBEIEQwQpACAAP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gBDUEVARBBEIEQAQwBEYEVgQ5BD0EOAQ5BA0ACgAgACAAPQQ+BDwENQRABDoAIAA8AC8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MgAxADkAOAAgADwAZQBtAD4AMgRWBDQEOgA8AC8AZQBtAD4AIAAxADQALgAxADAALg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0ACAAPABiAHIAPgANAAoAIAAgADwAZQBtAD4AFAQ+BD8EPgQyBFYENAQwBEcEOgA8AC8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IAAcBDUEOwRMBD0EOARHBEMEOgQgABIELgAuBC4APABvADoAcAA+ADwALw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AAPgANAAoAIAAgADwALwB0AGQAPgANAAoAIAA8AC8AdABy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0AHIAIABzAHQAeQBsAGUAPQAnAG0AcwBvAC0AeQBmAHQAaQAtAGkAcgBvAHcAOgAx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0ACgAgACAAPAB0AGQAIABzAHQAeQBsAGUAPQAnAHAAYQBkAGQAaQBuAGcAOg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IAAuADcANQBwAHQAIAAuADcANQBwAHQAJwA+AA0ACgAgACAAPABw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sAGEAcwBzAD0ATQBzAG8ATgBvAHIAbQBhAGwAIABzAHQAeQBsAGUAPQAnAG0AYQByAG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QAdABvAG0AOgAxADIALgAwAHAAd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YAYQByAGUAYQBzAHQALQBmAG8AbgB0AC0AZgBhAG0AaQBsAHkAO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G0AZQBzACAATgBlAHcAIABSAG8AbQBhAG4AIgAnAD4AMQAyAC4AIAAfBEAEPgQgA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3BDMEOwRPBDQEIAA3BDIENQRABD0ENQQ9BD0ETwQgACIEHgQSBCAAqwATBBAEFwQiBCAEHgQ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AIABJBD4ENAQ+BCAANwQ8BDUEPQRIBDUEPQQ9BE8EDQAKACAAIABBBEIEMAQyBDoEOAQgA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1BD0ENAQ9BD4EVwQgAD8EOwQwBEIEOAQgADcEMAQgADcENQQ8BDUEOwRMBD0EQwQgADQEVg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8EPQQ6BEMELAAgAEkEPgQgAD8ENQRABDUEMQRDBDIEMARUBCAAQwQgADkEPgQzBD4EIAA6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4BEEEQgRDBDIEMAQ9BD0EVgQNAAoAIAAgADIEVgQ0BD8EPgQyBFYENAQ9BD4EIAA0BD4E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MwQ+BDIEPgRABEMEIAA+BEAENQQ9BDQEOAQgADcENQQ8BDsEVgQgADIEVgQ0BCAAMgAy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C4AMgAwADEAOAAgADwAZQBtAD4AIAQ1BFQEQQRCBEAEMARGBFYEOQQ9BDgEOQQgAD0EPg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QAQ6ACAAPAAvAGUAbQA+ADIAMQA2ADcADQAKACAAIAA8AGUAbQA+ADIEVgQ0BDoAPAAv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+ACAAMgA1AC4AMAA5AC4AMgAwADIANAAgADwAYgByAD4ADQAKACAAIAA8AGUAbQA+ABQEPgQ/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MgRWBDQEMARHBDoAPAAvAGUAbQA+ACAAEgQwBEEEOAQ7BDUEPQQ6BD4EIAAdBC4AEgQu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bwA6AHAAPgA8AC8AcwBwAGEAbgA+ADwALwBwAD4ADQAKACAAIAA8AC8Ad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PAAvAHQAcgA+AA0ACgAgADwAdAByACAAcwB0AHkAbABlAD0AJwBtAHMAbwAt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GkALQBpAHIAbwB3ADoAMQA1ADsAbQBzAG8ALQB5AGYAdABpAC0AbABhAHMAdAByAG8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ZQBzACcAPgANAAoAIAAgADwAdABkACAAcwB0AHkAbABlAD0AJwBwAGEAZABkAGkAbgBn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AALgA3ADUAcAB0ACAALgA3ADUAcAB0ACAALgA3ADUAcAB0ACc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AAgAGMAbABhAHMAcwA9AE0AcwBvAE4AbwByAG0AYQBsACAAYQBsAGkAZwBuAD0Acg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CAAcwB0AHkAbABlAD0AJwBtAGEAcgBnAGkAbgAtAHQAbwBwADoAMQAuADUAcAB0AD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wBpAG4ALQByAGkAZwBoAHQAOgAwAGMAbQA7AA0ACgAgACAAbQBhAHIAZwBpAG4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0AG8AbQA6ADEALgA1AHAAdAA7AG0AYQByAGcAaQBuAC0AbABlAGYAdAA6ADAAYwBtADs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tAGEAbABpAGcAbgA6AHIAaQBnAGgAd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mAG8AbgB0AC0AcwBpAHoAZQA6AA0ACgAgACAANwAuADUAcAB0ADs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ZgBvAG4AdAAtAGYAYQBtAGkAbAB5ADoAIgBUAGkAbQBlAHMAIABOAGUAdwAg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GEAbgAiACcAPgA8AG8AOgBwAD4AJgBuAGIAcwBwADsAPAAvAG8AOgBw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AA+AA0ACgAgACAAPABkAGkAdgAgAHMAdAB5AGwAZQA9ACcAbQBhAHI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8AcAA6ADEALgA1AHAAdAA7AG0AYQByAGcAaQBuAC0AYgBvAHQAdABvAG0AOgAxAC4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JwA+AA0ACgAgACAAPABkAGkAdgAgAGMAbABhAHMAcwA9AE0AcwBvAE4AbwByAG0AY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GkAZwBuAD0AYwBlAG4AdABlAHIAIABzAHQAeQBsAGUAPQAnAHQAZQB4AHQALQBhAG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BjAGUAbgB0AGUAcgAnAD4APABzAHAAYQBuAA0ACgAgACAAcwB0AHkAbABlAD0AJw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cALgA1AHAAdAA7AG0AcwBvAC0AZgBhAHIAZQBhAHMAdA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CIAVABpAG0AZQBzACAATgBlAHcAIABSAG8AbQBhAG4AI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GgAcgAgAHMAaQB6AGUAPQAyACAAdwBpAGQAdABoAD0AIgAxADAAMAAlACI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nAG4APQBjAGUAbgB0AGUAcgA+AA0ACgAgACAAPAAvAHMAcABhAG4APgA8AC8AZABp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LwBkAGkAdgA+AA0ACgAgACAAPABwACAAYwBsAGEAcwBzAD0ATQBzAG8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GwAIABhAGwAaQBnAG4APQByAGkAZwBoAHQAIABzAHQAeQBsAGUAPQAnAG0AYQBy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C0AdABvAHAAOgAxAC4ANQBwAHQAOwBtAGEAcgBnAGkAbgAtAHIAaQBnAGgAdAA6ADAAY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BtAGEAcgBnAGkAbgAtAGIAbwB0AHQAbwBtADoAMQAuADUAcAB0AD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LQBsAGUAZgB0ADoAMABjAG0AOwB0AGUAeAB0AC0AYQBsAGkAZwBuADoAcg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YAbwBuAHQALQBzAGkAegBlADo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3AC4ANQBwAHQAOwBtAHMAbwAtAGYAYQByAGUAYQBzAHQAL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AiAFQAaQBtAGUAcwAgAE4AZQB3ACAAUgBvAG0AYQBuACIAJwA+ACEEOARBBEIENQQ8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1BDsENQQ6BEIEQAQ+BD0EPQQ+BDMEPgQNAAoAIAAgADMEPgQ7BD4EQQRDBDIEMAQ9BD0ETw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KsAEwQ+BDsEPgRBBLsAIAAtACAAdwB3AHcALgBnAG8AbABvAHMALgBuAGUAdAAuAHUAYQA8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G8AOgBwAD4APAAvAHMAcABhAG4APgA8AC8AcAA+AA0ACgAgACAAPABkAGkAd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hAHIAZwBpAG4ALQB0AG8AcAA6ADEALgA1AHAAdAA7AG0AYQBy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C0AYgBvAHQAdABvAG0AOgAxAC4ANQBwAHQAJwA+AA0ACgAgACAAPABkAGkAdgAgAGM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wA9AE0AcwBvAE4AbwByAG0AYQBsACAAYQBsAGkAZwBuAD0AYwBlAG4AdABlAHI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HQAZQB4AHQALQBhAGwAaQBnAG4AOgBjAGUAbgB0AGUAc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mAG8AbgB0AC0AcwBpAHoAZQA6ADcALgA1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hAHIAZQBhAHMAdAAtAGYAbwBuAHQALQBmAGEAbQBpAGwAeQA6ACIAVABpAG0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lAHcAIABSAG8AbQBhAG4AIgAnAD4ADQAKACAAIAA8AGgAcgAgAHMAaQB6AGUAPQA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QAdABoAD0AIgAxADAAMAAlACIAIABhAGwAaQBnAG4APQBjAGUAbgB0AGUAcg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HMAcABhAG4APgA8AC8AZABpAHYAPgANAAoAIAAgADwAcAAgAGMAbABhAHMAcwA9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E4AbwByAG0AYQBsACAAYQBsAGkAZwBuAD0AYwBlAG4AdABlAHI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LQBhAGwAaQBnAG4AOgBjAGUAbgB0AGUAc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mAG8AbgB0AC0AcwBpAHoAZQA6ADcALgA1AHAAdAA7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GYAbwBuAHQALQBmAGEAbQBpAGwAeQA6ACIAVABpAG0AZQBzACAATgBl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8AbQBhAG4AIgAnAD4APABvADoAcAA+ADwALwBvADoAcA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NAAoAIAAgADwALwBkAGkAdgA+AA0ACgAgACAAPAAvAHQAZAA+AA0ACgAgADwALw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PAAvAHQAYQBiAGwAZQA+AA0ACgANAAoAPAAvAGQAaQB2AD4ADQAKAA0ACgA8AH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zAHMAPQBNAHMAbwBOAG8AcgBtAGEAbA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EAcgBlAGEAcwB0AC0AZgBvAG4AdAAtAGYAYQBtAGkAbAB5ADoAIgBUAGk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BOAGUAdwAgAFIAbwBtAGEAbgAiACcAPgA8AG8AOgBwAD4AJgBuAGIAcwBwADsAPAA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HMAcABhAG4APgA8AC8AcAA+AA0ACgANAAoAPAAvAGQAaQB2AD4ADQAKAA0AC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YgBvAGQAeQA+AA0ACgANAAoAPAAvAGgAdABtAGwADQAKADwALwBoAHQAbQBsAD4ADQAK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461.AB542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F85AD45/file8885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dcr2AYAAI4aAAAWAAAAdGhlbWUvdGhlbWUvdGhlbWUxLnhtbOxZ3YobNxS+L/Qdhrl3/Dfjny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/tpM1uEmInJZdaW/YoqxmZkbwbEwIluSwUStPSiwZKb3pR2gaS0pv0HfYd0qa0KeQVeqQZjyVb</w:t>
      </w:r>
    </w:p>
    <w:p>
      <w:pPr>
        <w:pStyle w:val="PreformattedText"/>
        <w:bidi w:val="0"/>
        <w:spacing w:before="0" w:after="0"/>
        <w:jc w:val="left"/>
        <w:rPr/>
      </w:pPr>
      <w:r>
        <w:rPr/>
        <w:t>bpIlhVCyhmUsf+fo0zlnvqMZnT13K6LOEU44YXHLLZ8puQ6OR2xM4mnLvTbsFxquwwWKx4iyGLf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uud333zuLdkSII+yAfcx3UMsNhZjtFIt8BMOIn2EzHMNvE5ZESMDXZFocJ+gY/Ea0WCmVa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kdh1YhSB25NvT34+eXLy0Lk8mZARdneX/nsUJokFlwMjmgykd5wZadjxYVki+IIHNHGOEG25M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xLeE6FHEBP7Tckvpzi7tni2gnM6Jii61m11d/mV1mMD6sqDmT6UE+qef5Xq2d+1cAKjZxvXqv</w:t>
      </w:r>
    </w:p>
    <w:p>
      <w:pPr>
        <w:pStyle w:val="PreformattedText"/>
        <w:bidi w:val="0"/>
        <w:spacing w:before="0" w:after="0"/>
        <w:jc w:val="left"/>
        <w:rPr/>
      </w:pPr>
      <w:r>
        <w:rPr/>
        <w:t>1qvl/hQAjUaw0pSL7tPvNDtdP8NqoPTS4rtb71bLBl7zX93g3Pblx8ArUOrf28D3+wFE0cArU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N/CeV68EnoFXoBRf28DXS+2uVzfwChRSEh9uoEt+rRosV5tDJoxesMKbvtevVzLnKxRUQ15dco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8W2WovQTZb0ASCBFAkSO2IxwxM0gkIOECUHCXH2yDSEwpuhmHEYLlVK/VIV/suPp65URNAORpq1</w:t>
      </w:r>
    </w:p>
    <w:p>
      <w:pPr>
        <w:pStyle w:val="PreformattedText"/>
        <w:bidi w:val="0"/>
        <w:spacing w:before="0" w:after="0"/>
        <w:jc w:val="left"/>
        <w:rPr/>
      </w:pPr>
      <w:r>
        <w:rPr/>
        <w:t>5AVM+MaQ5OPwUUJmouV+CF5dDfLiyQ8vnjxynt59/PTuL0/v3Xt696fUkWF1AcVT3er5d5/9/eBj</w:t>
      </w:r>
    </w:p>
    <w:p>
      <w:pPr>
        <w:pStyle w:val="PreformattedText"/>
        <w:bidi w:val="0"/>
        <w:spacing w:before="0" w:after="0"/>
        <w:jc w:val="left"/>
        <w:rPr/>
      </w:pPr>
      <w:r>
        <w:rPr/>
        <w:t>569H3zy//4Udz3X87z9+8tuvn9uBsNJVCJ59+fCPxw+fffXpn9/ft8DbCTrQ4UMSYe5cwsfOVR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ITOb4IHk9i2GIiG7RjqccxUjOYvHfE6GBvrRAFFlwHWxG8HoCEmMDnp/fNAgPwmQuiMXjx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uM0Q5LrFG4KOfSwjycx1P75Mlcx11F6Mg2d4BiI7+9+Qy0ldhcBiE2aF6hKBZoimMsHPkbO8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obhBhx3SejhHE2Ec4N4nQQsYZkSA6MaloZXSAR5GVhIwj5NmKzf93pMGpbdRcfmUi4KxC1kB9i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xPJoLFNlcDlFE9YDvIRHaSA4WyUjH9biATE8xZU5vjDm32VxOYL1a0i+CvNjTvk8XkYlMBDm0</w:t>
      </w:r>
    </w:p>
    <w:p>
      <w:pPr>
        <w:pStyle w:val="PreformattedText"/>
        <w:bidi w:val="0"/>
        <w:spacing w:before="0" w:after="0"/>
        <w:jc w:val="left"/>
        <w:rPr/>
      </w:pPr>
      <w:r>
        <w:rPr/>
        <w:t>+dxDjOnILjsMQhTNbNgBiUMd+wE/hBJFzhUmbPB9Zt4h8jvkAcVb032dYCPdL1eDa6CsOqVVgchf</w:t>
      </w:r>
    </w:p>
    <w:p>
      <w:pPr>
        <w:pStyle w:val="PreformattedText"/>
        <w:bidi w:val="0"/>
        <w:spacing w:before="0" w:after="0"/>
        <w:jc w:val="left"/>
        <w:rPr/>
      </w:pPr>
      <w:r>
        <w:rPr/>
        <w:t>5okll+cxM+p3sKAThJXUgPAbeh6R+KXivibr/n8r6yCkz75+YFnV2yro7YRY76gLazK+Dbcu3gFL</w:t>
      </w:r>
    </w:p>
    <w:p>
      <w:pPr>
        <w:pStyle w:val="PreformattedText"/>
        <w:bidi w:val="0"/>
        <w:spacing w:before="0" w:after="0"/>
        <w:jc w:val="left"/>
        <w:rPr/>
      </w:pPr>
      <w:r>
        <w:rPr/>
        <w:t>xuTt1+4umsdXMNwumw3snXS/k273fy/d2+7nNy/YK40G+ZZbxXSrrjbu0dZ9+4RQOhALive42rpz</w:t>
      </w:r>
    </w:p>
    <w:p>
      <w:pPr>
        <w:pStyle w:val="PreformattedText"/>
        <w:bidi w:val="0"/>
        <w:spacing w:before="0" w:after="0"/>
        <w:jc w:val="left"/>
        <w:rPr/>
      </w:pPr>
      <w:r>
        <w:rPr/>
        <w:t>6EzjPgxKO/XYivPnuFkIl/JOhgkM3DRBysZJmPiIiHAQohns78uudDLlmespd2aMw7ZfDVt9Szy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tsnD6ulsvy0TQVD47Earzk5+PwqCFSdK2+egTL3Su2U/WovCQgbV+HhDaZSaJqIVFfDsogqQdz</w:t>
      </w:r>
    </w:p>
    <w:p>
      <w:pPr>
        <w:pStyle w:val="PreformattedText"/>
        <w:bidi w:val="0"/>
        <w:spacing w:before="0" w:after="0"/>
        <w:jc w:val="left"/>
        <w:rPr/>
      </w:pPr>
      <w:r>
        <w:rPr/>
        <w:t>CJqFhFrZG2HRtLBoSPfLVG2wAGp5VmDr5MCGq+X6HpiAETxRIYrHMk9pqpfZVcl8k5neFkyjAmA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VaabkuvW5cnVpaX2Cpk2SGjlZpJQkVE9jIdojLPqlKOvQuN1c91cpdSgJ0Oh5oPSWtGoN/6N</w:t>
      </w:r>
    </w:p>
    <w:p>
      <w:pPr>
        <w:pStyle w:val="PreformattedText"/>
        <w:bidi w:val="0"/>
        <w:spacing w:before="0" w:after="0"/>
        <w:jc w:val="left"/>
        <w:rPr/>
      </w:pPr>
      <w:r>
        <w:rPr/>
        <w:t>xWlzDXbr2kBjXSlo7By33FrVh5IZoVnLncBjP1xGM6gdLre8iE7h9dlIJOkNfxplmSVcdBEP04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UnVICICJw4lUcuVy8/TQGOlIYpbuQKC8NaSa4KsvG3kIOlmkvFkgkdCT7s2IiOdfgWFT7XC+q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z1YWrI5pHsQjo+dAzpPriIoMb9elgEcEw5vf8ppNMcEXmfmQraqv7XGlMmu/j5R1VA6jugsR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0cU8hSspz+mob3kMtG/ZmiGgWkiyRngwlQ1WD6rRTfOukXLY2nVfbiQjp4nmqmcaqiK7pl3FjB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lqdr8hqrZYhB0/QOn0r3uuQ2l1q3tk/IuwQEPI+fpeu+QkPQqK0mM6hJxpsyLDU7GzV7x3KB</w:t>
      </w:r>
    </w:p>
    <w:p>
      <w:pPr>
        <w:pStyle w:val="PreformattedText"/>
        <w:bidi w:val="0"/>
        <w:spacing w:before="0" w:after="0"/>
        <w:jc w:val="left"/>
        <w:rPr/>
      </w:pPr>
      <w:r>
        <w:rPr/>
        <w:t>L6H2Kk1CU/3a0u1a3PIeYZ0OBk/V+cFuvWphaLLcV6pIq6MP/WiCHdwE8ejCS+A5FVylEg4eEgQb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ak6SyAbfILZHdGnDlzBPScm+X/LYXVPygUGr4vYJX9UqFht+uFtq+Xy33/HKp26ncgcYiwqjs</w:t>
      </w:r>
    </w:p>
    <w:p>
      <w:pPr>
        <w:pStyle w:val="PreformattedText"/>
        <w:bidi w:val="0"/>
        <w:spacing w:before="0" w:after="0"/>
        <w:jc w:val="left"/>
        <w:rPr/>
      </w:pPr>
      <w:r>
        <w:rPr/>
        <w:t>p8cufXgVRRfZ4Ysa3ziAiZZv286MWFRk6lylqIirA5hyxTiASc9SnKE8XnEdAqJzu1bpN6vNTq3Q</w:t>
      </w:r>
    </w:p>
    <w:p>
      <w:pPr>
        <w:pStyle w:val="PreformattedText"/>
        <w:bidi w:val="0"/>
        <w:spacing w:before="0" w:after="0"/>
        <w:jc w:val="left"/>
        <w:rPr/>
      </w:pPr>
      <w:r>
        <w:rPr/>
        <w:t>rLb7Ba/baRSaQa1T6NaCerffDfxGs3/HdY4U2GtXA6/WaxRq5SAoeLWSpN9oFupepdL26u1Gz2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bYxsPJUPrJYQHgVr91/AAAA//8DAFBLAwQUAAYACAAAACEADdGQn7YAAAAbAQAAJwAAAH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L19yZWxzL3RoZW1lTWFuYWdlci54bWwucmVsc4SPTQrCMBSE94J3CG9v07oQkSbd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AOE5DUNNj8kUeztDa4sCC6HYb6ZabuXnckTYzLeMWiqGgg66ZVxmsFtuOyOQFIWTonZO2Sw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zftFWeRSyhNJiRSKC4xmHIOJ0qTnNCKVPmArjijj1bkIqOmQci70Ej3dX2g8ZsBfMUkvWIQe9U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ZQmv+z/TgaiWcvHxZd/lFBc9mFBSiixszgI5uqTATKW7q6xN8AAAD//wMA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OneD7//AAAAHAIAABMAAAAAAAAAAAAAAAAAAAAAAFtDb250ZW50X1R5cGVzXS54bWxQS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UAAYACAAAACEApdan58AAAAA2AQAACwAAAAAAAAAAAAAAAAAwAQAAX3JlbHMvLnJlbHNQS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UAAYACAAAACEAa3mWFoMAAACKAAAAHAAAAAAAAAAAAAAAAAAZAgAAdGhlbWUv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NYW5hZ2VyLnhtbFBLAQItABQABgAIAAAAIQADOdcr2AYAAI4aAAAWAAAAAAAAAAAAAAAAAN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VtZS90aGVtZS90aGVtZTEueG1sUEsBAi0AFAAGAAgAAAAhAA3RkJ+2AAAAGwEAAC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4gkAAHRoZW1lL3RoZW1lL19yZWxzL3RoZW1lTWFuYWdlci54bWwucmVsc1BLB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QAFAF0BAADdCgAAAA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461.AB542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F85AD45/file8885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461.AB542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F85AD45/file8885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8885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2461.AB542E1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