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213A.B59FF3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</w:t>
      </w:r>
      <w:r>
        <w:rPr/>
        <w:t>-������� � ������ ���� ��� ������ ���-�����. ���� �� ������ �� ����������, ��� ������� ��� �������� �� ������� ����� ���-�����. ���������� �������, ���� ������� ���-�����, ���������,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13A.B59FF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NwA2ADUANw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sAGkAbgBrACAAcgBlAGw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0AVABpAG0AZQAtAEQAYQB0AGEAIABoAHIAZQBmAD0AIgBmAGkAbABlADcANg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kAbABlAHMALwBlAGQAaQB0AGQAYQB0AGEALgBtAHMAbwAiAD4ADQAK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G0AcwBvAF0APgANAAoAPABzAHQAeQBsAGUAPgANAAoAdgBcADoAKgAgAHsAYg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kAbwByADoAdQByAGwAKAAjAGQAZQBmAGEAdQBsAHQAIwBWAE0ATAApADsAfQANAAo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KgAgAHsAYgBlAGgAYQB2AGkAbwByADoAdQByAGwAKAAjAGQAZQBmAGEAdQBsAHQAIwB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pADsAfQANAAoAdwBcADoAKgAgAHsAYgBlAGgAYQB2AGkAbwByADoAdQByAGwAKAAjAG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sAHQAIwBWAE0ATAApADsAfQANAAoALgBzAGgAYQBwAGU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HAQ4BEAEPgR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DAEPAAvAG8AOgBBAHUAdABoAG8AcgA+AA0ACgAgACAAPABvADoATABhAHMAdABBAH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+ABwEOARABD4EQQQ7BDAEMgQwBDwALwBvADoATABhAHMAdABBAHUAdABoAG8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UgBlAHYAaQBzAGkAbwBuAD4AMgA8AC8AbwA6AFIAZQB2AGkAcwBpAG8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VABvAHQAYQBsAFQAaQBtAGUAPgAxADwALwBvADoAVABvAHQAYQBs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PgANAAoAIAAgADwAbwA6AEwAYQBzAHQAUAByAGkAbgB0AGUAZAA+ADIAMAAyADQAL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QAxADgAVAAwADUAOgA0ADkAOgAwADAAWgA8AC8AbwA6AEwAYQBzAHQAUAByAGk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vADoAQwByAGUAYQB0AGUAZAA+ADIAMAAyADQALQAxADAALQAxADgAV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gA0ADgAOgAwADAAWgA8AC8AbwA6AEMAcgBlAGEAdABlAGQAPgANAAoAIAAgADwAb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UwBhAHYAZQBkAD4AMgAwADIANAAtADEAMAAtADEAOABUADAANQA6ADQAOQA6ADAAM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TABhAHMAdABTAGEAdgBlAGQAPgANAAoAIAAgADwAbwA6AFAAYQBnAGUAcwA+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QAGEAZwBlAHMAPgANAAoAIAAgADwAbwA6AFcAbwByAGQAcwA+ADEAMAA3ADgAN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FcAbwByAGQAcwA+AA0ACgAgACAAPABvADoAQwBoAGEAcgBhAGMAdABlAHIAcwA+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DkAPAAvAG8AOgBDAGgAYQByAGEAYwB0AGUAcgBzAD4ADQAKACAAIAA8AG8AOgBM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gA1ADEAPAAvAG8AOgBMAGkAbgBlAHMAPgANAAoAIAAgADwAbwA6AFAAYQByAGEAZ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HMAPgAzADMAPAAvAG8AOgBQAGEAcgBhAGcAcgBhAHAAaABzAD4ADQAKACAAIAA8AG8AO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yAGEAYwB0AGUAcgBzAFcAaQB0AGgAUwBwAGEAYwBlAHMAPgAxADYAOQAwADI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DAGgAYQByAGEAYwB0AGUAcgBzAFcAaQB0AGgAUwBwAGEAYwBlAHMAPgANAAoAIA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AZQByAHMAaQBvAG4APgAxADUALgAwADAAPAAvAG8AOgBWAGUAcgBzAGkAbw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EAG8AYwB1AG0AZQBuAHQAUAByAG8AcABlAHIAdABpAGUAcwA+AA0ACg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ZgBmAGkAYwBlAEQAbwBjAHUAbQBlAG4AdABTAGUAdAB0AGkAbgBnAHM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EAbABsAG8AdwBQAE4ARwAvAD4ADQAKACAAPAAvAG8AOgBPAGYAZgBpAGMAZQBEAG8AY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UwBlAHQAdABpAG4AZwBzAD4ADQAKADwALwB4AG0AbAA+ADwAIQBbAGUAb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dAC0ALQA+AA0ACgA8AGwAaQBuAGsAIAByAGUAbAA9AHQAaABlAG0AZQBEAGEAdABhAC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A9ACIAZgBpAGwAZQA3ADYANQA3AC4AZgBpAGwAZQBzAC8AdABoAGUAbQBl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0AGgAbQB4ACIAPgANAAoAPABsAGkAbgBrACAAcgBlAGwAPQBjAG8AbABvAHIAUwBj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TQBhAHAAcABpAG4AZwAgAGgAcgBlAGYAPQAiAGYAaQBsAGUANwA2ADUANw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MAbwBsAG8AcgBzAGMAaABlAG0AZQBtAGEAcABwAGkAbgBnAC4AeABtAGwAIg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LQAtAFsAaQBmACAAZwB0AGUAIABtAHMAbwAgADkAXQA+ADwAeABtAGwAPgANAAo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XAG8AcgBkAEQAbwBjAHUAbQBlAG4AdAA+AA0ACgAgACAAPAB3ADoAVgBpAGUAdwA+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8AC8AdwA6AFYAaQBlAHcAPgANAAoAIAAgADwAdwA6AEcAcgBhAG0AbQBhAHIAU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D4AQwBsAGUAYQBuADwALwB3ADoARwByAGEAbQBtAGEAcgBTAHQAYQB0AGU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FQAcgBhAGMAawBNAG8AdgBlAHMAPgBmAGEAbABzAGUAPAAvAHcAOgBUAHI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vAHYAZQBzAD4ADQAKACAAIAA8AHcAOgBUAHIAYQBjAGsARgBvAHIAbQBhAHQAdABpAG4AZ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IAHkAcABoAGUAbgBhAHQAaQBvAG4AWgBvAG4AZQA+ADIAM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gAeQBwAGgAZQBuAGEAdABpAG8AbgBaAG8AbgBlAD4ADQAKACAAIAA8AHcAOgBW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UAQQBnAGEAaQBuAHMAdABTAGMAaABlAG0AYQBzAC8APgANAAoAIAAgADwAdwA6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UASQBmAFgATQBMAEkAbgB2AGEAbABpAGQAPgBmAGEAbABzAGUAPAAvAHcAOgBTAGE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ZgBYAE0ATABJAG4AdgBhAGwAaQBkAD4ADQAKACAAIAA8AHcAOgBJAGcAbgBvAHIAZQ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lAGQAQwBvAG4AdABlAG4AdAA+AGYAYQBsAHMAZQA8AC8AdwA6AEkAZwBuAG8AcgBlAE0Aa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DAG8AbgB0AGUAbgB0AD4ADQAKACAAIAA8AHcAOgBBAGwAdwBhAHkAcwBTAGgAbwB3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ZQBoAG8AbABkAGUAcgBUAGUAeAB0AD4AZgBhAGwAcwBlADwALwB3ADoAQQBsAHcAY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UwBoAG8AdwBQAGwAYQBjAGUAaABvAGwAZABlAHIAVABlAHgAdA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vAE4AbwB0AFAAcgBvAG0AbwB0AGUAUQBGAC8APgANAAoAIAAgADwAdwA6AEwAaQBkAF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PAHQAaABlAHIAPgBVAEsAPAAvAHcAOgBMAGkAZABUAGgAZQBtAGUATwB0AGgAZQ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GkAZABUAGgAZQBtAGUAQQBzAGkAYQBuAD4AWAAtAE4ATwBOAEU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GkAZABUAGgAZQBtAGUAQQBzAGkAYQBuAD4ADQAKACAAIAA8AHcAOgBMAGkAZA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QwBvAG0AcABsAGUAeABTAGMAcgBpAHAAdAA+AFgALQBOAE8ATgBFADwALwB3ADo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VABoAGUAbQBlAEMAbwBtAHAAbABlAHgAUwBjAHIAaQBwAHQAPgANAAoAIAAgADwAdw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HAAYQB0AGkAYgBpAGwAaQB0AHkAPgANAAoAIAAgACAAPAB3ADoAQgByAGUAYQBrAFc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ABlAGQAVABhAGIAbABlAHMALwA+AA0ACgAgACAAIAA8AHcAOgBTAHAAbABpAHQAUABn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awBBAG4AZABQAGEAcgBhAE0AYQByAGsALwA+AA0ACgAgACAAPAAvAHcAOgBDAG8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IAaQBsAGkAdAB5AD4ADQAKACAAIAA8AG0AOgBtAGEAdABoAFAAc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0AOgBtAGEAdABoAEYAbwBuAHQAIABtADoAdgBhAGwAPQAiAEMAYQBtAGIAcgBpAGE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oACIALwA+AA0ACgAgACAAIAA8AG0AOgBiAHIAawBCAGkAbgAgAG0AOgB2AGEAb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GYAbwByAGUAIgAvAD4ADQAKACAAIAAgADwAbQA6AGIAcgBrAEIAaQBuAFMAdQBiACA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YQBsAD0AIgAmACMANAA1ADsALQAiAC8APgANAAoAIAAgACAAPABtADoAcwBtAGEAbABs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MAIABtADoAdgBhAGwAPQAiAG8AZgBmACIALwA+AA0ACgAgACAAIAA8AG0AOgBkAGk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mAC8APgANAAoAIAAgACAAPABtADoAbABNAGEAcgBnAGkAbgAgAG0AOgB2AGEAb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8APgANAAoAIAAgACAAPABtADoAcgBNAGEAcgBnAGkAbgAgAG0AOgB2AGEAbAA9ACI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CAAPABtADoAZABlAGYASgBjACAAbQA6AHYAYQBsAD0AI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HIAbwB1AHAAIgAvAD4ADQAKACAAIAAgADwAbQA6AHcAcgBhAHAASQBuAGQAZQBuAHQ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gBhAGwAPQAiADEANAA0ADAAIgAvAD4ADQAKACAAIAAgADwAbQA6AGkAbgB0AEwAa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YAYQBsAD0AIgBzAHUAYgBTAHUAcAAiAC8APgANAAoAIAAgACAAPABtADoAbgBhAHIA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AgAG0AOgB2AGEAbAA9ACIAdQBuAGQATwB2AHIAIgAvAD4ADQAKACAAIAA8AC8AbQ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gAUAByAD4APAAvAHcAOgBXAG8AcgBkAEQAbwBjAHUAbQBlAG4AdAA+AA0ACgA8AC8Ae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CEAWwBlAG4AZABpAGYAXQAtAC0APgA8ACEALQAtAFsAaQBmACAAZwB0AGU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gADkAXQA+ADwAeABtAGwAPgANAAoAIAA8AHcAOgBMAGEAdABlAG4AdABTAHQAeQBs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mAEwAbwBjAGsAZQBkAFMAdABhAHQAZQA9ACIAZgBhAGwAcwBlACIAIABEAGU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A0ACgAgACAARABlAGY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ZgBhAGwAcwBlACIAIABEAGUAZg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EQAZQBmAFAAcgBpAG8AcgBpAHQAeQA9ACIAOQA5ACIADQAKACA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lAG4AdABTAHQAeQBsAGUAQwBvAHUAbgB0AD0AIgAzADcAMQAi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MA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gBvAHIAbQBhAGw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OQAiACAAUQBGAG8AcgBtAGEAdAA9ACIAdAByAHUAZQAiACAATgBhAG0AZQA9ACI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GgAZQBhAGQAaQBuAGc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k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0AHIAdQBl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IABOAGEAbQBlAD0AIgBoAGU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5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CAAUQBGAG8AcgBtAGEAd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ABlAGEAZABpAG4AZw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OQAiACAAUwBlAG0AaQBIAGkAZABkAGUAbgA9ACIAdAByAHU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gAFEAR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E4AYQBtAGUAPQAiAGgAZQBhAGQAaQBuAGc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k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RAEYAbwByAG0AYQB0AD0AIgB0AHIAdQBlACIAIABOAGEAbQBlAD0AIg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5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aABlAGEAZABpAG4AZwAgADc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O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FE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PQAiAHQAcgB1AGUAIgAgAE4AYQBtAGUAPQAiAGgAZQBhAGQAaQBuAGcAIA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k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NAAoAIAAg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RAEYAbwByAG0AYQB0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oAGUAYQBkAGkAbgBnACAAO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kAbgBkAGUAe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pAG4AZABlAHg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QBuAGQAZQB4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kAbgBkAGUAe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pAG4AZABlAHg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QBuAGQAZQB4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kAbgBkAGUAeAAgADc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pAG4AZABlAHgAI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QBuAGQAZQB4ACAAO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OAGEAbQBlAD0AIg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wA5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CAATgBhAG0AZQA9ACIAdABvAGM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HQAbwBj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zADk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0AHIAdQ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0AG8AYw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wA5ACIAIABTAGUAbQBpAEgAaQBkAGQAZQBuAD0AIgB0AHIAdQBlACIADQAKACAAIA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CAATgBhAG0AZQA9ACI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MAO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gAE4AYQBtAGUAPQAiAHQAbwBj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zADk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0AG8AYwAgADc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Mw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dABvAGMAIAA4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MAOQAiACAAUwBlAG0AaQBIAGkAZABkAGUAbgA9ACIAdAByAHU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gAE4AYQBtAGU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CAAO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4AbwByAG0AYQBsACAASQBuAGQAZQBuAH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8AbwB0AG4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0AGUAeA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YQBuAG4AbwB0AGEAdABpAG8AbgAgAHQAZQB4AH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UAc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YAbwBvAHQAZQB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aABlAGEAZABpAG4AZ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zAD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jAGEAcAB0AGkAbwBu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dABhAGIAbABlACAAbwBmACAAZgBpAGcAdQByAGUAc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UAbgB2AGUAbABvAHAAZQAgAGEAZABkAHIAZQBzAH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lAG4AdgBlAGwAbw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yAGUAdAB1AHIAb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GYAbwBvAHQAbgBvAHQAZQAgAHIAZQBmAGUAcgBlAG4AY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YQBuAG4AbwB0AGEAdABpAG8AbgAgAHIAZQBmAGUAcgBlAG4AYw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bABpAG4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cABhAGcAZQAgAG4AdQBtAGIAZQB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ZQBuAGQAb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HIAZQBmAGUAcgBlAG4AYwBl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ZQBuAGQAbgBvAHQAZQAgAHQAZQB4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vAGYAIABhAHUAdABoAG8AcgBpAHQAaQBlAH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tAGEAYwByAG8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G8AYQAgAGgAZQBhAGQAaQBuAGc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ABpAHMAdAAgAE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E4AdQBtAGIAZQB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ABpAHM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gB1AGwAbABl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EIAdQBsAGwAZQ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CAHUAbABsAGUAd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QgB1AGwAbABl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E4AdQBtAGIAZQBy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ABOAHUAbQBi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TgB1AG0AYgBlAHI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E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xADA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FQAaQB0AGwAZ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MAaQBuAGc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TAGkAZwBuAGEAdAB1AHIAZ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x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ABlAGYAYQB1AGwAdAAgAFAAYQByAGEAZwByAGEAcABoACAARgBvAG4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wBkAHkAIABUAGUAeAB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QgBvAGQAeQAgAFQAZQB4AHQAIABJAG4AZABlAG4A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DAG8AbgB0AGkAbgB1AG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MAGkAcwB0ACAAQwBvAG4Ad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DAG8AbgB0AGkAbgB1AGU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uAHQAaQBuAHUAZQ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kAcwB0ACAAQwBvAG4AdABpAG4AdQBl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zAHMAYQBnAGUAIABIAGUAYQBkAGUAc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xADE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MAdQBiAHQAaQB0AGw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MAYQBsAHUAdABhAHQAaQBvAG4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gBvAGQAeQAgAFQAZQB4AHQAIABGAGkAcgBzAHQAIABJAG4AZABlAG4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wBkAHkAIABUAGUAeAB0ACAARgBpAHIAcwB0ACAASQBuAGQ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EgAZQBhAGQAaQBuAGc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CAG8AZAB5ACAAVABlAHg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C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5ACAAVABlAHg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CAG8AZAB5ACAAVABlAHgAdAAgAEkAbgBk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bwBkAHkAIABUAGUAeAB0ACAASQBuAGQ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s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lAHgAd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gAeQBwAGUAcgBsAGkAbgBr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RgBvAGwAbABvAHcAZQBk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wAGUAcgBsAGkAbgBr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AAUQBGAG8AcgBtAGEAdAA9ACIAdAByAHUAZQAiACAATgBhAG0AZQA9ACIAUwB0AH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gAw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FAG0AcABoAGEAcwBpAH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1AG0AZQBuAHQAIABNAGEAc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AAbABhAGkAbgAgAFQAZQB4AH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F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kAbAAgAFMAaQBnAG4AYQB0AHUAcg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SABUAE0ATAAgAFQAbwBwACAAbw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gAVABNAEwAIABCAG8AdAB0AG8AbQAgAG8AZgAgAEYAbwByAG0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CgAVwBlAGIAK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gAVABNAEwAIABBAGMAcgBvAG4AeQBt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UAE0ATAAgAEEAZABkAHIAZQBzAH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IAFQATQBMACAAQwBpAHQAZ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gAV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IABDAG8AZABl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SABUAE0ATAAgAEQAZQBmAGkAbgBpAHQAaQBvAG4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MACAASwBlAHkAYgBvAGEAcgBk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ABUAE0ATAAgAFAAcgBlAGYAbwByAG0AY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SABUAE0ATAAgAFMAYQBtAHAAbABl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SABUAE0ATAAgAFQAeQBwAGUAd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lAH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IAFQATQBMACAAVgBhAHIAaQBhAGIAbA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G4AbgBvAHQAYQB0AGkAbwBuACAAcwB1AGIAagBlAGM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AgAEwAaQBzAH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PAHUAdABsAGkAbgBlACAATABpAHM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kAbgBlACAATABpAHM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PAHUAdABsAGkAbgBlACAATABpAHM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TAGkAbQBwAGwAZQ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TAGk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TAGkAbQBwAGwAZQ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wAYQBzAHMAaQBj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EMAbABhAHMAcwBpAGM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QwBsAGEAcwBzAGkAYw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D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j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MAbwBsAG8AcgBmAHUAb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DAG8AbABvAHIAZgB1AGw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MAbwBsAHUAbQBuAHM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dQBtAG4Acw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DAG8AbAB1AG0AbgBz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MAbwBsAHUAbQBuAHM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4Acw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HAHIAaQBk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RwByAGkAZ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cAcgBpAG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HAHIAaQBkACAAN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cAcgBpAGQAIAA4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TABpAHM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MAGkAcw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wAaQBz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TABpAHM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MAGkAcw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wAaQBz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TABpAHMAdAAgADc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MAGkAcwB0ACAAO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DMARAAgAGUAZgBmAGUAYwB0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MwBEACAAZQBmAGYAZQBjAHQAcw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EQAIABlAGYAZgBlAGMAdABz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MAbwBuAHQ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GEAcgB5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RQBsAGUAZwBhAG4Ad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AAcgBvAGYAZQBzAHMAaQBvAG4AYQBs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UwB1AGIAd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UwB1AGIAdABsAGU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V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VwBlAGI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VwBl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gBhAGwAbABvAG8AbgAgAFQAZQB4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OAGEAbQBlAD0AIgBUAGEAYgBsAGUAIABHAHIAaQBk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VABoAGUAbQBl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OAGEAbQBlAD0AIgBQAGwAYQBjAGUAaABvAGw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UAeAB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E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E4AbwAgAFMAcABhAGM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ZwBoAHQAIABTAGgAYQBkAGkAbgBn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MQAiACAATgBhAG0AZQA9ACIATABpAGcAaAB0ACAATABpAHM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I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cAcgBpAG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zACIAIABOAGEAbQBlAD0AIgBNAGUAZABpAHUAbQAgAFMAaABhAGQAaQBuAGc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UAIgAgAE4AYQBtAGUAPQAiAE0AZQBkAGkAdQBtACAATABpAHM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2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wAiACAATgBhAG0AZQA9ACIATQBlAGQAaQB1AG0AIABHAHIAaQBk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5ACIAIABOAGEAbQBlAD0AIgBNAGUAZABpAHUAbQAgAEcAcgBpAG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gAEwAaQBz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xACIAIABOAGEAbQBlAD0AIgBDAG8AbABvAHIAZgB1AGwAIABTAGgAYQBkAGkAbgBn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g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TABpAHM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MAIgAgAE4AYQBtAGUAPQAiAEMAbwBsAG8AcgBmAHUAbAAgAEcAcgBpAG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w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TAGgAYQBkAGkAbgBn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QAiACAATgBhAG0AZQA9ACIATABpAGcAaAB0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IAIgAgAE4AYQBtAGUAPQAiAEwAaQBnAGgAdAAgAEcAcgBpAG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z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FMAaABhAGQAaQBuAGcAIAAxACAAQQBjAGMAZQBu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TAGgAYQBkAGkAbgBnACAAMg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U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TABpAHMAdAAgADEAIABBAGMAYwBlAG4AdA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E4AYQBtAGUAPQAiAFI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pAG8Ab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zADQ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AAYQByAGEAZwByAGEAcABo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IAOQAiACAAUQBGAG8AcgBtAGEAdAA9ACIAdAByAHUAZQAiACAATgBhAG0AZQA9ACIAU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l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MAMA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A0ACgAgACAAIABOAGEAbQBlAD0AIgBJAG4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AAUQB1AG8AdABl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AATgBhAG0AZQA9ACIATQBlAGQAaQB1AG0AIABMAGkAcwB0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c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RwByAGkAZAAgADE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4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y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OQ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wAgAEEAYwBjAGUAbg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AAIgAgAE4AYQBtAGUAPQAiAEQAYQByAGs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UwBoAGEAZABpAG4AZ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wAaQBzAHQ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wAz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HAHIAaQBk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AAiACAATgBhAG0AZQA9ACIATABpAGcAaAB0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EAIgAgAE4AYQBtAGUAPQAiAEwAaQBnAGgAdA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ZwBoAHQAIABHAHIAaQBk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w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Q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Q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UwBoAGEAZABpAG4AZwAgADI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1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Ax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gAiACAATgBhAG0AZQA9ACIATQBlAGQAaQB1AG0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cAIgAgAE4AYQBtAGUAPQAiAE0AZQBkAGkAdQBtACAARwByAGkAZA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y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wAgAEEAYwBjAGUAbg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AAIgAgAE4AYQBtAGUAPQAiAEQAYQByAGs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QAiACAATgBhAG0AZQA9ACIAQwBvAGwAbwByAGYAdQBs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IAIgAgAE4AYQBtAGUAPQAiAEMAbwBsAG8AcgBmAHUAbA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z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DAG8AbABvAHIAZgB1AGwAIABHAHIAaQBk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UwBoAGEAZABpAG4AZw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EAIgAgAE4AYQBtAGUAPQAi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yACIAIABOAGEAbQBlAD0AIgBMAGkAZwBoAHQAIABHAHIAaQBk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TAGgAYQBkAGkAbgBnACAAMQ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Q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I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1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x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g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MAGkAcwB0ACAAMg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c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E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4ACIAIABOAGEAbQBlAD0AIgBNAGUAZABpAHUAbQAgAEcAcgBpAG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HAHIAaQBk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A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QAYQByAGsAIABMAGkAcwB0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Q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IAIgAgAE4AYQBtAGUAPQAiAEMAbwBsAG8AcgBmAHUAb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wAzACIAIABOAGEAbQBlAD0AIgBDAG8AbABvAHIAZgB1AGwAIABHAHIAaQBk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UwBoAGEAZABpAG4AZ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E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nAGgAdAAgAEwAaQBzAHQ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yACIAIABOAGEAbQBlAD0AIgBMAGkAZwBoAHQ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w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QAIgAgAE4AYQBtAGUAPQAiAE0AZQBkAGkAdQBtACAAUwBoAGEAZABpAG4AZw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wAaQBzAHQ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g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MAGkAcwB0ACAAMg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c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E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4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yACAAQQBjAGMAZQBu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OQAiACAATgBhAG0AZQA9ACIATQBlAGQAaQB1AG0AIABHAHIAaQBk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E4AYQBtAGUAPQAiAEQAYQByAGsAIABMAGkAcwB0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UwBoAGEAZABpAG4AZw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I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wAaQBzAHQ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z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QQBjAGMAZQBu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AAiACAATgBhAG0AZQA9ACIATABpAGcAaAB0ACAAUwBo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gAE4AYQBtAGUAPQAiAEwAaQBnAGgAdAAgAEwAaQBzAHQ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y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ZwBoAHQAIABHAHIAaQBk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wAiACAATgBhAG0AZQA9ACIATQBlAGQAaQB1AG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MQ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QAIgAgAE4AYQBtAGUAPQAiAE0AZQBkAGkAdQBt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I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1ACIAIABOAGEAbQBlAD0AIgBNAGUAZABpAHUAbQAgAEwAaQBz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iACAATgBhAG0AZQA9ACIATQBlAGQAaQB1AG0AIABMAGkAcwB0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c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E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4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cAcgBpAGQAIAAy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O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MwAgAEEAYwBjAGUAbgB0ACAAN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AAIgAgAE4AYQBtAGUAPQAiAEQAYQByAGsAIABMAGkAcw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wBvAGwAbwByAGYAdQBsACAAUwBoAGEAZABpAG4AZ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I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EwAaQBzAHQ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wAzACIAIABOAGEAbQBlAD0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HAHIAaQBk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AAiACAATgBhAG0AZQA9ACI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EAIgAgAE4AYQBtAGUAPQAiAEwAaQBnAGgAdAAgAEwAaQBz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ZwBoAHQAIABHAHIAaQBk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TAGgAYQBkAGkAbgBnACAAMQ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Q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I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1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wAaQBzAHQAIAAx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gAiACAATgBhAG0AZQA9ACIATQBlAGQAaQB1AG0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cAIgAgAE4AYQBtAGUAPQAiAE0AZQBkAGkAdQBtACAARwByAGkAZAAgADE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cAcgBpAGQAIAAy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HAHIAaQBkACAAMwAgAEEAYwBjAGUAbgB0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AAIgAgAE4AYQBtAGUAPQAi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QAiACAATgBhAG0AZQA9ACIAQwBvAGwAbwByAGYAdQBs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EEAYwBjAGUAbgB0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IAIgAgAE4AYQBtAGUAPQAiAEMAbwBsAG8AcgBmAHUAbA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DAG8AbABvAHIAZgB1AGwAIABHAHIAaQBk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EAOQ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A0ACgAgACAAIABOAGEAbQBlAD0AIgBTAHUAYgB0AGwAZQAg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GgAYQBzAGkAc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NAAoAIAAgACAATgBhAG0AZQA9ACI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HMAZQAgAEUAbQBwAGgAYQBzAGkAc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EAIgAgAFEARgBvAHIAbQBhAH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UwB1AGIAdABsAGUAIABSAGUAZgBlAHIAZQBuAGMAZ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zADI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QBuAHQAZQBuAHMAZQAgAFIAZQBmAGUAc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Mw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CAATgBhAG0AZQA9ACIAQgBvAG8AawAgAFQAaQB0AGw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zADc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IABOAGEAbQBlAD0AIgBCAGkAYgBsAGkAbwBnAHIAYQBwAGgAe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zADk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E8AQwAgAEgAZQBhAGQAaQBuAGc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xACIAIABOAGEAbQBlAD0AIgBQAGwAYQBpAG4AIABUAGEAYgBsAGU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sAGEAaQBuACAAVABhAGIAbABl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MAIgAgAE4AYQBtAGUAPQAiAFAAbABhAGkAbgAgAFQAYQBiAGwAZQ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0ACIAIABOAGEAbQBlAD0AI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pAG4AIABUAGEAYgBsAGU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NQAiACAATgBhAG0AZQA9ACIAUABsAGEAaQBuACAAVABhAGIAbABl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A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BMAGkAZwBoAH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2ACIAIABOAGEAbQBlAD0AIgBHAHIAaQBkACAAVABhAGIAbABl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c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O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5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AAIgAgAE4AYQBtAGUAPQAiAEcAcgBpAGQAIABUAGEAYgBsAGU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hAHIAa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2ACAAQwBvAGwAbwByAGYAdQBs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cAIABDAG8AbABvAHIAZgB1AGw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2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xACAATABpAGcAaAB0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w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I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4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kAIgAgAE4AYQBtAGUAPQAiAEcAcgBpAGQAIABUAGEAYgBsAGUAIAA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UAIABEAGEAcgBr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Ng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IAIgANAAoAIAAgACAATgBhAG0AZQA9ACIARwByAGkAZAAgAFQAYQBiAGwAZQAgADc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2ACIADQAKACAAIA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xACAATABpAGcAaAB0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w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IAIABBAGMAYwBlAG4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4ACIAIABOAGEAbQBlAD0AIgBHAHIAaQBkACAAVABhAGIAbABlACAAM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0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UAIABEAGEAcgBr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g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I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wByAGkAZAAgAFQAYQBiAGwAZQAgADcAIA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2ACIADQAKACAAIAAgAE4AYQBtAGUAPQAiAEcAcgBpAGQAIABUAGEAYgBsAGU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cAaAB0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RwByAGkAZ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IAIABOAGEAbQBlAD0AIgBHAHIAaQBkACAAVABhAGIAbABlACAAM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k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0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A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UAIABEAGEAcgBr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Q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g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I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c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cAcgBpAGQAIABUAGEAYgBsAGUAIAAxACA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wAiACAATgBhAG0AZQA9ACIARwByAGkAZAAgAFQAYQBiAGwAZQ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w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k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0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A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UAIABEAGEAcgBr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QAiAA0ACgAgACA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gAgAEMAbwBsAG8AcgBmAHUAbA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I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cAIABDAG8AbABvAHIAZgB1AGw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2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cAcgBpAGQAIABUAGEAYgBsAGUAIAAxACAATABpAGcAaA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I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4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Mw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kAIg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0ACAAQQBjAGMAZQBuAHQAIAA1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AAiACAATgBhAG0AZQA9ACIARwByAGkAZAAgAFQAYQBiAGwAZ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EAcgBr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QAiAA0ACgAgACA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gAEMAbwBsAG8AcgBmAHUAbA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IAIgANAAoAIAAg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cAIABDAG8AbABvAHIAZgB1AGw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2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xACAATABpAGcAaA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N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I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4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wAgAEEAYwBjAGUAbgB0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k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AAiACAATgBhAG0AZQA9ACIARwByAGkAZAAgAFQAYQBiAGwAZQAgADUAIABE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iAA0ACgAgACAAIABOAGEAbQBlAD0AIgBHAHIAaQBkACAAVABhAGIAbABlACAANg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IAIgANAAoAIAAg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cAIABDAG8AbABvAHIAZgB1AGw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2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QAgAEwAaQBnAGg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cAIgAgAE4AYQBtAGUAPQAiAEwAaQBzAHQAIABUAGEAYgBsAGU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O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5ACIAIABOAGEAbQBlAD0AIgBMAGkAcwB0ACAAVABhAGIAbABl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A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1ACAARABhAHIAa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EAIgAgAE4AYQBtAGUAPQAiAEwAaQBzAHQAIABUAGEAYgBsAGUAIAA2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c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2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xACAATABpAGcAaA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I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4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Mw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k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0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AAiACAATgBhAG0AZQA9ACIATABpAHMAdAAgAFQAYQBiAGwAZQAgADUAIA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QAiAA0ACgAgACAAIABOAGEAbQBlAD0AIgBMAGkAcwB0ACAAVABhAGIAbABlACA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IAIgANAAoAIAAg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cAIABDAG8AbABvAHIAZgB1AGwAIABBAGMAYwBlAG4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2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xACAATABpAGcAaAB0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I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kAIgAgAE4AYQBtAGUAPQAiAEwAaQBzAHQAIABUAGEAYgBsAGUAIA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TgBhAG0AZQA9ACIATABpAHMAdAAgAFQAYQBiAGwAZQAgADUAIABEAGEAcgBr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VABhAGIAbABlACAANg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IAIgANAAoAIAAg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ABDAG8AbABvAHIAZgB1AGw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2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xACAATABpAGcAaAB0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Nw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I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4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kAIgAgAE4AYQBtAGUAPQAiAEwAaQBzAHQAIABUAGEAYgBsAGUAIAA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UAIABEAGEAcgBr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g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NAAoAIAAgACAATgBhAG0AZQA9ACIATABpAHMAdAAgAFQAYQBiAGwAZQAgADc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2ACIADQAKACAAIA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xACAATABpAGcAaAB0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w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IAIABBAGMAYwBlAG4Ad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4ACIAIABOAGEAbQBlAD0AIgBMAGkAcwB0ACAAVABhAGIAbABlACAAM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0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UAIABEAGEAcgBr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g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I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FQAYQBiAGwAZQAgADc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2ACIADQAKACAAIAAgAE4AYQBtAGUAPQAiAEwAaQBzAHQAIABUAGEAYgBsAGU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wAiACAATgBhAG0AZQA9ACIATABpAHMAdAAgAFQAYQBiAGwAZQ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k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0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A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UAIABEAGEAcgBr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gAgAEMAbwBsAG8AcgBmAHUAbAAgAEEAYwBjAGUAbg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I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cAIABDAG8AbABvAHIAZgB1AGw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UAGEAYgBsAGUAIAAxACA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iACAATgBhAG0AZQA9ACIATABpAHMAdAAgAFQAYQBiAGwAZQ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Mw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k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0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QAiAA0ACgAgACA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gAgAEMAbwBsAG8AcgBmAHUAbAAgAEEAYwBjAGUAbgB0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I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cAIABDAG8AbABvAHIAZgB1AGw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PAAvAHcAOgBMAGEAdABlAG4AdABTAHQAeQBsAGUAcwA+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tAGwAPgA8ACEAWwBlAG4AZABpAGYAXQAtAC0APgANAAoAPABzAHQAeQBsAGUAPgANAAoAP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LQANAAoAIAAvACoAIABGAG8AbgB0ACAARABlAGYAaQBuAGkAdABpAG8AbgBzACAAKgAv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EAAZgBvAG4AdAAtAGYAYQBjAGUADQAKAAkAew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YQBtAGIAcgBpAGEAIABNAGEAdABoACIAOwANAAoACQBwAGEAbgBvAHMAZQAtADEAOg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DUAIAAzACAANQAgADQAIAA2ACAAMwAgADIAIAA0ADsADQAKAAk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wBoAGEAcgBzAGUAdAA6ADEAOwANAAoACQBtAHMAbwAtAGcAZQBuAGUAcgBpAGM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yAG8AbQBhAG4AOwANAAoACQBtAHMAbw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6AG8AdABoAGUAcgA7AA0ACgAJAG0AcwBvAC0AZgBvAG4AdAAtAHAAaQB0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HYAYQByAGkAYQBiAGwAZQA7AA0ACgAJAG0AcwBvAC0AZgBvAG4AdAAtAHMAaQBnAG4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lADoAMAAgADAAIAAwACAAMAAgADAAIAAwADsAfQANAAoAIAAvACoAIABT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UAZgBpAG4AaQB0AGkAbwBuAHMAIAAqAC8ADQAKACAAcAAu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sAGkALgBNAHMAbwBOAG8AcgBtAGEAbAAsACAAZABpAHYALg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NAAoACQB7AG0AcwBvAC0AcwB0AHkAbABlAC0AdQBuAGgAaQBkAGUAOgBuAG8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HEAZgBvAHIAbQBhAHQAOgB5AGUAcw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cABhAHIAZQBuAHQAOgAiACIAOwANAAoACQBtAGEAcgBnAGkAbg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hAHIAZwBpAG4ALQBiAG8AdAB0AG8AbQA6AC4AMAAwADAAM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AAYQBnAGkAbgBhAHQAaQBvAG4AOgB3AGkAZABvAHcALQBvAHIAcABoAGE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zAGkAegBlADoAMQAy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LABzAGU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wANAAoACQ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OwANAAoACQ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0AGgAZQBtAGUALQBmAG8AbgB0ADoAbQBpAG4AbwBy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0ADQAKAC4ATQBzAG8AQwBoAHAARABlAGYAYQB1AGwAdA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dAB5AHAAZQA6AGUAeABwAG8AcgB0AC0AbwBuAGwAe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YAYQB1AGwAdAAtAHAAcgBvAHAAcwA6AHkAZQBzADsADQAKAAk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fQANAAoAQABwAGEAZwBlACAAVwBvAHIAZABTAGUAY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EADQAKAAkAewBzAGkAegBlADoANQA5ADUALgAzAHAAdAAgADgANAAxAC4AO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6ADQAMgAuADUAcAB0ACAANAAyAC4ANQBwAHQAIAA0ADI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cAMAAuADgANQBwAHQAOwANAAoACQBtAHMAbwAtAGgAZQBhAGQAZQBy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AzADUALgA0AHAAdAA7AA0ACgAJAG0AcwBvAC0AZgBvAG8AdABlAHIAL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DMANQAuADQAcAB0ADsADQAKAAkAbQBzAG8ALQBwAGEAcABlAHIALQBzAG8AdQByAGM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wB9AA0ACgBkAGkAdgAuAFcAbwByAGQAUwBlAGMAdABpAG8AbgAxAA0ACgAJAHsAc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FcAbwByAGQAUwBlAGMAdABpAG8AbgAxADsAfQANAAoALQAtAD4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C0ALQBbAGkAZgAgAGcAdABlACAAbQBzAG8AIAAxADAAXQA+AA0AC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+AA0ACgAgAC8AKgAgAFMAdAB5AGwAZQAgAEQAZQBmAGkAbgBpAHQAaQBvAG4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ALwANAAoAIAB0AGEAYgBsAGUALgBNAHMAbwBOAG8AcgBtAGEAbABUAGEAYgBsAGU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HMAdAB5AGwAZQAtAG4AYQBtAGUAOgAiABcEMgQ4BEcEMAQ5BD0EMAQgAEIEM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OARGBE8EIgA7AA0ACgAJAG0AcwBvAC0AdABzAHQAeQBsAGUALQByAG8AdwBiAGEAbgBk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AAOwANAAoACQBtAHMAbwAtAHQAcwB0AHkAbABlAC0AYwBvAGwAYgBhAG4AZ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wADsADQAKAAkAbQBzAG8ALQBzAHQAeQBsAGUALQBuAG8AcwBoAG8AdwA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sADQAKAAkAbQBzAG8ALQBzAHQAeQBsAGUALQBwAHIAaQBvAHIAaQB0AHkAOgA5ADk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AAYQByAGUAbgB0ADoAIg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ZABkAGkAbgBnAC0AYQBsAHQAOgAwAGMAbQAgADUALgA0AHAAdAAgADAAYwBtACAAN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cAB0ADsADQAKAAkAbQBzAG8ALQBwAGEAcgBhAC0AbQBhAHIAZwBpAG4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ABhAHIAYQAtAG0AYQByAGcAaQBuAC0AYgBvAHQAdABvAG0AOgAu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cAB0ADsADQAKAAkAbQBzAG8ALQBwAGEAZwBpAG4AYQB0AGkAbwBuADoAdwBpAGQAbwB3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AAaABhAG4AOwANAAoACQ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wAcwBlAHIAaQBmADsAfQANAAoAPAAvAHMAdAB5AGwAZQA+AA0AC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tAC0APgA8ACEALQAtAFsAaQBmACAAZwB0AGUAIABtAHMAbwAgADkAXQA+ADwAeAB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G8AOgBzAGgAYQBwAGUAZABlAGYAYQB1AGwAdABzACAAdgA6AGUAeAB0AD0AI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IAIABzAHAAaQBkAG0AYQB4AD0AIgAxADAAMgA2ACIALwA+AA0ACgA8AC8AeAB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EAWwBlAG4AZABpAGYAXQAtAC0APgA8ACEALQAtAFsAaQBmACAAZwB0AGUAIABtAHM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QA+ADwAeABtAGwAPgANAAoAIAA8AG8AOgBzAGgAYQBwAGUAbABhAHkAbwB1AHQAIAB2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PQAiAGUAZABpAHQAIgA+AA0ACgAgACAAPABvADoAaQBkAG0AYQBwACAAdgA6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lAGQAaQB0ACIAIABkAGEAdABhAD0AIgAxACIALwA+AA0ACgAgADwALwBvADoAc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wAYQB5AG8AdQB0AD4APAAvAHgAbQBsAD4APAAhAFsAZQBuAGQAaQBmAF0ALQAt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oAGUAYQBkAD4ADQAKAA0ACgA8AGIAbwBkAHkAIABsAGEAbgBnAD0AVQBL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EAYgAtAGkAbgB0AGUAcgB2AGEAbAA6ADMANQAuADQAcAB0ACc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ABpAHYAIABjAGwAYQBzAHMAPQBXAG8AcgBkAFMAZQBjAHQAaQBvAG4AMQ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kAGkAdgAgAGEAbABpAGcAbgA9AGMAZQBuAHQAZQByAD4ADQAKAA0ACgA8AH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FQAYQBiAGwAZQAgAGIAbwByAGQAZQBy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GMAZQBsAGwAcABhAGQAZABpAG4AZwA9ADAAIAB3AGkAZAB0AGgAPQAiADEAMAAwAC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BzAHQAeQBsAGUAPQAnAHcAaQBkAHQAaAA6ADEAMAAwAC4AMAAlADsAbQBzAG8AL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HMAcABhAGMAaQBuAGcAOgAxAC4ANQBwAHQAOwBtAHMAbwAtAHkAZgB0AGkALQB0AGI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DoAMQAxADgANAAn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wADsAbQBzAG8ALQB5AGYAdABpAC0AZgBpAHIAcwB0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eQBlAHMAJwA+AA0ACgAgACAAPAB0AGQAIABzAHQAeQBsAGUAPQAn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uADcANQBwAHQAIAAuADcANQBwAHQAIAAuADcANQBwAHQAIA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gAHMAdAB5AGwAZQA9ACcAdABlAHgAdAAtAGEAbABpAGcAbgA6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IQQ7BDAEMgRDBEIEQQRMBDoEMAQgADwEVgRBBEwEOgQwBCAAQAQwBDQEMAQ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AA+AA0ACg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LwB0AHIAPgANAAoAIAA8AHQAcgAgAHMAdAB5AGwAZQA9ACcAbQBzAG8ALQB5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C0AaQByAG8AdwA6ADEAJwA+AA0ACgAgACAAPAB0AGQAIABzAHQAeQBsAGUAPQAn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uADcANQBwAHQAIA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CAAYwBsAGEAcwBzAD0ATQBzAG8ATgBvAHIAbQBhAGwAIA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BjAGUAbgB0AGUAcgAgAHMAdAB5AGwAZQA9ACc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cAPgA8AHMAcABhAG4ADQAKACA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FwQwBEEEVgQ0BDAEPQQ9BE8EIAA6BD4EPARWBEEEVgRXBDw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xADgALgAxADAALgAyADAAMgA0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PAAvAHQ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yACAAcwB0AHkAbABlAD0AJwBtAHMAbwAtAHkAZgB0AGkALQBpAHIAbwB3ADo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cABhAGQAZABpAG4AZwA6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GEAbABpAGcAbgA9AGMAZQBuAHQAZQ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GEAcgBnAGkAbgAtAGIAbwB0AHQAbwBtADoAMQAyAC4AMABwAHQAO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YQBsAGkAZwBuADoAYwBlAG4AdABlAHIAJwA+ADwAY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AfBD4EQQRCBFYEO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IAA6BD4EPARWBEEEVgRPBCAANwQgAD8EOARCBDAEPQRMBA0ACgAgACAAQAQ1BDMEQwQ7B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D0EPQRPBCAANwQ1BDwENQQ7BEwEPQQ4BEUEIAAyBFYENAQ9BD4EQQQ4BD0ELAAgADoEP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PQQwBDsETAQ9BD4EMwQ+BCAAPAQwBDkEPQQwBCAAQgQwBA0ACgAgACAAMAQ0BDwEVgQ9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EAEMARCBDgEMgQ9BD4ELQBCBDUEQAQ4BEIEPgRABFYEMAQ7BEwEPQQ+BDMEPgQgAEM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gROBDwALwBzAHAAYQBuAD4APAAvAGI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A0ACgAgACA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QAcgAgAHMAdAB5AGwAZQA9ACcAbQBzAG8ALQB5AGYAdABpAC0AaQByAG8Adw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0AGQAIABzAHQAeQBsAGUAPQAn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zAHQAeQBsAGUAPQAn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AxADIALgAwAHAAd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MQAuACAAHwRABD4EIAB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zBDsETwQ0BCAANwQwBE8EMgQ4BCAAJAQeBB8EIAAiBDUEQgRPBD0EOAQgABoEHQQvBBcEL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EHgQHBCAASQQ+BDQEPgQgAD0EMAQ0BDAEPQQ9BE8EIAAyBA0ACgAgACAAQgQ4BDwERwQw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yBDUEIAA6BD4EQAQ4BEEEQgRDBDIEMAQ9BD0ETwQgAD4EOgRABDUEPAQ+BDMEPgQgADUEO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NQQ9BEIEQwQgADEEOwQwBDMEPgRDBEEEQgRABD4ETgQgADoEPgQ8BEMEPQQwBDsETA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gADIEOwQwBEEEPQQ+BEEEQgRWBA0ACgAgACAAIQQ7BDAEMgRDBEIEQQRMBDoEPgRXBCAAP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TAQ6BD4EVwQgAEIENQRABDgEQgQ+BEAEVgQwBDsETAQ9BD4EVwQgADMEQAQ+BDwEMAQ0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BDsETwQgAEAEPgQ3BDwEVgRJBDUEPQQ9BE8EIABCBDgEPARHBDAEQQQ+BDIEPgRXBCAAQQ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ARDBDQEOAQNAAoAIAAgAEEENQQ3BD4EPQQ9BD4EMwQ+BCAARQQwBEAEMAQ6BEIENQRA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UAbQA+ACAENQRUBEEEQgRABDAERgRWBDkEPQQ4BDkEIAA9BD4EPAQ1BEAEOgAg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yADEANgA5ACAAPABlAG0APgAyBFYENAQ6ADwALwBlAG0APgANAAoAIAAgADAAMwAu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IAMAAyADQAIAA8AGIAcgA+AA0ACgAgACAAPABlAG0APgAUBD4EPwQ+BDIEVgQ0BDAERw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lAG0APgAgAB0EVgQ6BFYEQgROBDoEIAAhBC4AGwQu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8AC8AdABkAD4ADQAKACAAPAAvAHQ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dAByACAAcwB0AHkAbABlAD0AJwBtAHMAbwAtAHkAZgB0AGkALQBpAHIAbw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DQAKACAAIAA8AHQAZAAgAHMAdAB5AGwAZQA9ACcAcABhAGQAZABpAG4AZwA6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gAC4ANwA1AHAAdAAg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HMAdAB5AGwAZQA9ACc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6ADEAMgAuADAAcAB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gBUAGkAbQBlAHMAIABOAGUAdwAgAFIAbwBtAGEAbgAiACcAPgAyAC4AIAAfBEAEPgQg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3BDMEOwRPBDQEIAA3BDAETwQyBDgEIAAkBB4EHwQgACIENQRCBE8EPQQ4BCAAGgQdBC8EF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QEEgQeBAcEIABJBD4ENAQ+BCAAPQQwBDQEMAQ9BD0ETwQgADIEDQAKACAAIABCBDgEPARH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+BDIENQQgADoEPgRABDgEQQRCBEMEMgQwBD0EPQRPBCAAPgQ6BEAENQQ8BD4EMwQ+BCAAN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AQ1BD0EQgRDBCAAMQQ7BDAEMwQ+BEMEQQRCBEAEPgROBCAAOgQ+BDwEQwQ9BDAEOwRM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MgQ7BDAEQQQ9BD4EQQRCBFYEDQAKACAAIAAhBDsEMAQyBEMEQgRBBEwEOgQ+BFcE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QQRMBDoEPgRXBCAAQgQ1BEAEOARCBD4EQARWBDAEOwRMBD0EPgRXBCAAMwRABD4EPAQw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gADQEOwRPBCAAQAQ+BDcEPARWBEkENQQ9BD0ETwQgADwEMAQ7BD4EVwQgADAEQARFBFYEQ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QgRDBEAEPQQ+BFcEDQAKACAAIABEBD4EQAQ8BDgEIAA0BDsETwQgAD8EQAQ+BDIEMAQ0B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D0ETwQgAD8EVgQ0BD8EQAQ4BFQEPAQ9BDgERgRMBDoEPgRXBCAANARWBE8EOwRMBD0EP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VgQgADwAZQBtAD4AIAQ1BFQEQQRCBEAEMARGBFYEOQQ9BDgEOQQgAD0EPgQ8BDUEQAQ6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UAbQA+ADIAMQA5ADQADQAKACAAIAA8AGUAbQA+ADIEVgQ0BDoAPAAvAGUAbQA+ACA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QAwAC4AMgAwADIANAAgADwAYgByAD4ADQAKACAAIAA8AGUAbQA+ABQEPgQ/BD4EMgRW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HBDoAPAAvAGUAbQA+ACAAHQRWBDoEVgRCBE4EOgQgACEELgAbBC4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AAPgANAAoAIAAgADwALwB0AGQ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D4ADQAKACAAPAB0AHIAIABzAHQAeQBsAGUAPQAnAG0AcwBvAC0AeQBmAHQAaQAtAGk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A1ACcAPgANAAoAIAAgADwAdABkACAAcwB0AHkAbABlAD0AJ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AALgA3ADUAcAB0ACAALgA3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CAAcwB0AHkAbABlAD0AJ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IAbwB0AHQAbwBtADoAMQAyAC4AMABwAH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iAFQAaQBtAGUAcwAgAE4AZQB3ACAAUgBvAG0AYQBuACIAJwA+ADMALgAgAB8EQ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QQ/BFYEMgQ/BEAEMARGBE4EIAA8BFYENgQgACEEOwQwBDIEQwRCBEEETAQ6BD4ETgQgA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BBEwEOgQ+BE4EIABABDAENAQ+BE4EIABCBDAEDQAKACAAIAAhBDsEMAQyBEMEQgRBBEwEO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EIAA8BFYEQQRMBDoEPgROBCAAPgRABDMEMAQ9BFYENwQwBEYEVgRUBE4EIAAiBD4EMgQw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BBEIEMgQwBCAAJwQ1BEAEMgQ+BD0EPgQzBD4EIAAlBEAENQRBBEIEMAQgACMEOgRABDAEV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BJBD4ENAQ+BA0ACgAgACAAQQRCBDIEPgRABDUEPQQ9BE8EIAA6BD4EMgQ+BEAEOgRW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DBCAAEyAgAD4EMQQ7BDAESARCBEMEMgQwBD0EPQRPBCAAQgQwBCAARARDBD0EOgRGBFYEP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MgQwBD0EPQRPBCAAHwRDBD0EOgRCBEMEIAAdBDUENwQ7BDAEPAQ9BD4EQQRCBFYEIAA8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CAENQRUBEEEQgRABDAERgRWBDkEPQQ4BDkEDQAKACAAIAA9BD4EPAQ1BEAEOgAg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yADEANwAzACAAPABlAG0APgAyBFYENAQ6ADwALwBlAG0APgAgADAAMwAuADEAMA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QAIAA8AGIAcgA+AA0ACgAgACAAPABlAG0APgAUBD4EPwQ+BDIEVgQ0BDAERwQ6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gABoEPgRABD0EVgRUBD0EOgQ+BCAAEQQuAC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HIAIABzAHQAeQBsAGUAPQAnAG0AcwBvAC0AeQBmAHQAaQAtAGkAcgBvAHcAOg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cwB0AHkAbABlAD0AJwBwAGEAZABkAGkAbgBnADo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CAALgA3ADUAcAB0ACcAPgANAAoAIAAg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cwB0AHkAbABlAD0AJw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MQAyAC4AMABwAH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DQAKACAAI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DQALgAgAB8EQAQ+BCAAPQQw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9BD0ETwQgADQEPgQ3BDIEPgQ7BEMEIAA9BDAEIAAyBEEEQgQwBD0EPgQyBDsENQQ9BD0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EQgRABD4EOgQ+BDIEPgQzBD4EIAA/BDsEMARCBD0EPgQzBD4EDQAKACAAIABBBDUEQAQy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DBEIEQwQgAEkEPgQ0BD4EIAA8BDAEOQQ9BDAEIAA6BD4EPARDBD0EMAQ7BEwEPQQ+BFcE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MARBBD0EPgRBBEIEVgQgABMgIAA1ACwAMAAgADoEMgQuADwEIAA0BDgEPAQwBEAETwQgA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CBDUEOwRMBD0EVgQgADcEMAQNAAoAIAAgADAENARABDUEQQQ+BE4EIAAyBEMEOwQuACAAH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NQQ8BD4EMwQ4BCwAIAAyADUALAAgADwELgAmAG4AYgBzAHAAOwAhBDsEMAQyBEMEQgQwB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BFYENgQgACEEOwQwBDIEQwRCBEEETAQ6BD4ETgQgADwEVgRBBEwEOgQ+BE4EIABABDAEN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EIABCBDAEDQAKACAAIAAfBEAEEAQiBCAAqwAaBDgEVwQyBEEEQgQwBEAEuwA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1BFQEQQRCBEAEMARGBFYEOQQ9BDgEOQQgAD0EPgQ8BDUEQAQ6ACAAPAAvAGUAbQA+ADI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A8AGUAbQA+ADIEVgQ0BDoAPAAvAGUAbQA+ACAAMAAzAC4AMQAwAC4AMgAwADIAN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D4ADQAKACAAIAA8AGUAbQA+ABQEPgQ/BD4EMgRWBDQEMARHBDoAPAAvAGUAbQA+ACAAG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QRWBFQEPQQ6BD4EIAARBC4AL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AvAHQAZAA+AA0ACgAgADwALwB0AHIAPgANAAoAIAA8AHQ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5AGYAdABpAC0AaQByAG8AdwA6ADc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HAAYQBkAGQAaQBuAGcAOg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zAHQAeQBsAGUAPQAn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xADIALgAwAHAAdAAnAD4APABzAHAAYQBu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NAAoAIAAg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NQAuACAAHwRABD4EIAA/BD4ENARWBDsEIAA+B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UBDoEQgQwBCAAPQQ1BEAEQwRFBD4EPAQ+BDMEPgQgADwEMAQ5BD0EMAQgADoEPgQ8BEME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AQ9BD4EVwQNAAoAIAAgADIEOwQwBEEEPQQ+BEEEQgRWBCAAIQQ7BDAEMgRDBEIEQQRM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PARWBEEETAQ6BD4EVwQgAEIENQRABDgEQgQ+BEAEVgQwBDsETAQ9BD4EVwQgADMEQ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MAQ0BDgEIAA8AGUAbQA+ACAENQRUBEEEQgRABDAERgRWBDkEPQQ4BDkEIAA9BD4EPA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DwALwBlAG0APgAyADEANwA1ACAAPABlAG0APgAyBFYENAQ6ADwALwBlAG0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uADEAMAAuADIAMAAyADQAIAA8AGIAcgA+AA0ACgAgACAAPABlAG0APgAUBD4EPw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0BDAERwQ6ADwALwBlAG0APgAgABoEPgRABD0EVgRUBD0EOgQ+BCAAEQQuAC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HAAPgANAAoAIAAg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yAD4ADQAKACAAPAB0AHIAIABzAHQAeQBsAGUAPQAnAG0AcwBvAC0AeQBmAH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gBvAHcAOgA4ACcAPgANAAoAIAAgADwAdABkACAAcwB0AHkAbABlAD0AJw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LgA3ADUAcAB0ACAALgA3ADUAcAB0ACAALgA3ADUAcAB0ACAALgA3ADU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gAGMAbABhAHMAcwA9AE0AcwBvAE4AbwByAG0AYQBs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GEAcgBnAGkAbgAtAGIAbwB0AHQAbwBtADoAMQAyAC4AMABwAH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DQAKACAAIAAiAFQAaQBtAGUAcwAgAE4AZQB3ACAAUgBvAG0AYQBuACIAJwA+ADYAL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EQAQ+BCAAQAQ+BDcEMwQ7BE8ENAQgADcEMARPBDIEOAQgAC8EGgQYBBwEJwQjBBoEIAAd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wBDsEVgRXBCAAEgQwBEEEOAQ7BFYEMgQ9BDgEIABJBD4ENAQ+BA0ACgAgACAANwQwBEIEM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NAQ2BDUEPQQ9BE8EIABCBDUERQQ9BFYERwQ9BD4EVwQgADQEPgQ6BEMEPAQ1BD0EQgQw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XBCAAVgQ3BCAANwQ1BDwEOwQ1BEMEQQRCBEAEPgROBCAASQQ+BDQEPgQgADIEQQRCBDA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OwQ1BD0EPQRPBA0ACgAgACAAKAAyBFYENAQ9BD4EMgQ7BDUEPQQ9BE8EKQAgADwENQQ2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1BDwENQQ7BEwEPQQ+BFcEIAA0BFYEOwRPBD0EOgQ4BCAAMgQgAD0EMARCBEMEQARWBCAAK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IAA8BFYEQQRGBDUEMgQ+BEEEQgRWBCkAIABCBDAEIAA/BDUEQAQ1BDQEMARHBEM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UEPAQ1BDsETAQ9BD4EVwQgADQEVgQ7BE8EPQQ6BDgEIAAxBDUENwQ+BD8EOwQwBEI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wQgADIEOwQwBEEEPQRWBEEEQgRMBCAAPABlAG0APgAgBDUEVARBBEIEQAQwBEYEVgQ5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5BCAAPQQ+BDwENQRABDoAIAA8AC8AZQBtAD4AMgAxADQAOAAgADwAZQBtAD4AMgRWBDQEO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DQAKACAAIAAyADUALgAwADkALgAyADAAMgA0ACAAPABiAHI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FAQ+BD8EPgQyBFYENAQwBEcEOgA8AC8AZQBtAD4AIAASBDAEQQQ4BDsENQQ9BDo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ELgASBC4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8AC8AdAByAD4ADQAKACAAPAB0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eQBmAHQAaQAtAGkAcgBvAHcAOgA5ACcAPgANAAo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wAGEAZABkAGkAbgBnADo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cwB0AHkAbABlAD0AJwBtAGEAcgBnAGkAbgAtAGIAbwB0AHQAbwBtADoAM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DwAcwBwAGEAbg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DQAKACAAIA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DcALgAgAB8EQAQ+BCAAQAQ+BDcEMwQ7BE8ENAQgADcEMARPBDIEOAQgAC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lBCAEEAQZBCAAGgQwBEIENQRABDgEPQQ4BCAAFAQ8BDgEQgRABFYEMgQ9BDgEIABJBD4EN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ACgAgACAANwQwBEIEMgQ1BEAENAQ2BDUEPQQ9BE8EIABCBDUERQQ9BFYERwQ9BD4EVwQgA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6BEMEPAQ1BD0EQgQwBEYEVgRXBCAAVgQ3BCAANwQ1BDwEOwQ1BEMEQQRCBEAEPgROBCAAS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PgQgADIEQQRCBDAEPQQ+BDIEOwQ1BD0EPQRPBCAAKAAyBFYENAQ9BD4EMgQ7BDUEPQQ9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NAAoAIAAgADwENQQ2BCAANwQ1BDwENQQ7BEwEPQQ+BFcEIAA0BFYEOwRPBD0EOgQ4BCAAM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EMARCBEMEQARWBCAAKAA9BDAEIAA8BFYEQQRGBDUEMgQ+BEEEQgRWBCkAIABCBDAEIAA/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1BDQEMARHBEMEIAA3BDUEPAQ1BDsETAQ9BD4EVwQgADQEVgQ7BE8EPQQ6BDgEDQAKACA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NwQ+BD8EOwQwBEIEPQQ+BCAAQwQgADIEOwQwBEEEPQRWBEEEQgRMBCAAPABlAG0APgAg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BBEIEQAQwBEYEVgQ5BD0EOAQ5BCAAPQQ+BDwENQRABDoAIAA8AC8AZQBtAD4AMgAxADQAO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QBtAD4AMgRWBDQEOgA8AC8AZQBtAD4ADQAKACAAIAAyADUALgAwADkALgAyADAAMg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HIAPgANAAoAIAAgADwAZQBtAD4AFAQ+BD8EPgQyBFYENAQwBEcEOgA8AC8AZQBtAD4AI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QQQ4BDsENQQ9BDoEPgQgAB0ELgASBC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8AC8AdAByAD4ADQAK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G0AcwBvAC0AeQBmAHQAaQAtAGkAcgBvAHcAOgAxADA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HAAYQBkAGQAaQBuAGcAOg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Jw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zAHQAeQBsAGUAPQAnAG0AYQByAGcAaQBu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OgAxADIALgAwAHAAd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NAAoAIAAg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OAAuACAAHwRABD4EIABABD4ENwQz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0BCAANwQwBE8EMgQ4BCAAIgQgBB4EJAQGBBwEHgQSBB4EBwQgAB0EMARCBDAEOwRWBFcEI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QgRABFYEMgQ9BDgEIABJBD4ENAQ+BA0ACgAgACAANwQwBEIEMgQ1BEAENAQ2BDUEPQQ9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CBDUERQQ9BFYERwQ9BD4EVwQgADQEPgQ6BEMEPAQ1BD0EQgQwBEYEVgRXBCAAVgQ3BCAAN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OwQ1BEMEQQRCBEAEPgROBCAASQQ+BDQEPgQgADIEQQRCBDAEPQQ+BDIEOwQ1BD0EPQRP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KAAyBFYENAQ9BD4EMgQ7BDUEPQQ9BE8EKQAgADwENQQ2BCAANwQ1BDwENQQ7BEw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IAA0BFYEOwRPBD0EOgQ4BCAAMgQgAD0EMARCBEMEQARWBCAAKAA9BDAEIAA8BFYEQQRG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+BEEEQgRWBCkAIABCBDAEIAA/BDUEQAQ1BDQEMARHBEMEDQAKACAAIAA3BDUEPAQ1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VwQgADQEVgQ7BE8EPQQ6BDgEIAAxBDUENwQ+BD8EOwQwBEIEPQQ+BCAAQwQgADIEOwQw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WBEEEQgRMBCAAPABlAG0APgAgBDUEVARBBEIEQAQwBEYEVgQ5BD0EOAQ5BCAAPQQ+BDwE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AIAA8AC8AZQBtAD4AMgAxADUAMAAgADwAZQBtAD4AMgRWBDQEOgA8AC8AZQBt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DUALgAwADkALgAyADAAMgA0ACAAPABiAHIAPgANAAoAIAAgADwAZQBtAD4AFAQ+BD8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NAQwBEcEOgA8AC8AZQBtAD4AIAASBDAEQQQ4BDsENQQ9BDoEPgQgAB0ELgASBC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dAByAD4ADQAKACAAPAB0AHI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xADEAJwA+AA0ACgAgACAAPAB0AGQAIABzAHQAeQBsAGUAPQAn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uADcANQBwAHQAIA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CAAYwBsAGEAcwBzAD0ATQBzAG8ATgBvAHIAbQBhAGw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YQByAGcAaQBuAC0AYgBvAHQAdABvAG0AOgAxADIALgAwAHAAd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NAAoAIAAgACIAVABpAG0AZQBzACAATgBlAHcAIABSAG8AbQBhAG4AI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CAAHwRABD4EIABABD4ENwQzBDsETwQ0BCAANwQwBE8EMgQ4BCAAGgQQBB8EIwQhBCIEG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EOwQ1BD0EOAQgABwEOAQ6BD4EOwQwBFcEMgQ9BDgEIABJBD4ENAQ+BA0ACgAgACAANwQw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1BEAENAQ2BDUEPQQ9BE8EIABCBDUERQQ9BFYERwQ9BD4EVwQgADQEPgQ6BEMEPAQ1BD0EQ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EVgRXBCAAVgQ3BCAANwQ1BDwEOwQ1BEMEQQRCBEAEPgROBCAASQQ+BDQEPgQgADIEQQRC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DIEOwQ1BD0EPQRPBA0ACgAgACAAKAAyBFYENAQ9BD4EMgQ7BDUEPQQ9BE8EKQAgADwENQ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wQ1BDwENQQ7BEwEPQQ+BFcEIAA0BFYEOwRPBD0EOgQ4BCAAMgQgAD0EMARCBEMEQARW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9BDAEIAA8BFYEQQRGBDUEMgQ+BEEEQgRWBCkAIABCBDAEIAA/BDUEQAQ1BDQEMARHBEM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3BDUEPAQ1BDsETAQ9BD4EVwQgADQEVgQ7BE8EPQQ6BDgEIAAxBDUENwQ+BD8EOwQw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CAAQwQgADIEOwQwBEEEPQRWBEEEQgRMBCAAPABlAG0APgAgBDUEVARBBEIEQAQwBEYEVg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OAQ5BCAAPQQ+BDwENQRABDoAIAA8AC8AZQBtAD4AMgAxADUAMQAgADwAZQBtAD4AMgRW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8AC8AZQBtAD4ADQAKACAAIAAyADUALgAwADkALgAyADAAMgA0ACAAPABiAHI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QBtAD4AFAQ+BD8EPgQyBFYENAQwBEcEOgA8AC8AZQBtAD4AIAASBDAEQQQ4BDsENQQ9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gAB0ELgASBC4A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8AC8AdAByAD4ADQAKACAAPAB0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eQBmAHQAaQAtAGkAcgBvAHcAOgAxADIAJwA+AA0ACgAgACAAPAB0AG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AAYQBkAGQAaQBuAGcAOg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JwA+AA0ACg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zAHQAeQBsAGUAPQAnAG0AYQByAGcAaQBuAC0AYgBvAHQAdABvAG0AOg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n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NAAoAIAAg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MQAwAC4AIAAfBEAEPgQgAEAEPgQ3BDMEOwRPBDQEIAA3BDAET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ATBB4EHQQnBBAEIAQjBBoEEAQgAB8ENQRCBEAEMAQgAAYEMgQwBD0EPgQyBDgERwQw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Q+BDQEPgQNAAoAIAAgADcEMARCBDIENQRABDQENgQ1BD0EPQRPBCAAQgQ1BEUEPQRWBEc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IAA0BD4EOgRDBDwENQQ9BEIEMARGBFYEVwQgAFYENwQgADcENQQ8BDsENQRDBEEEQgR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gAEkEPgQ0BD4EIAAyBEEEQgQwBD0EPgQyBDsENQQ9BD0ETwQNAAoAIAAgACgAMgRWBDQ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OwQ1BD0EPQRPBCkAIAA8BDUENgQgADcENQQ8BDUEOwRMBD0EPgRXBCAANARWBDsETwQ9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gADIEIAA9BDAEQgRDBEAEVgQgACgAPQQwBCAAPARWBEEERgQ1BDIEPgRBBEIEVgQpACAAQ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wQ1BEAENQQ0BDAERwRDBA0ACgAgACAANwQ1BDwENQQ7BEwEPQQ+BFcEIAA0BFYEOwRP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4BCAAMQQ1BDcEPgQ/BDsEMARCBD0EPgQgAEMEIAAyBDsEMARBBD0EVgRBBEIETAQgAD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Q1BFQEQQRCBEAEMARGBFYEOQQ9BDgEOQQgAD0EPgQ8BDUEQAQ6ACAAPAAvAGUAbQA+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1ADIAIAA8AGUAbQA+ADIEVgQ0BDoAPAAvAGUAbQA+AA0ACgAgACAAMgA1AC4AMAA5AC4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gADwAYgByAD4ADQAKACAAIAA8AGUAbQA+ABQEPgQ/BD4EMgRWBDQEMARHBDoAPAAv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CAAEgQwBEEEOAQ7BDUEPQQ6BD4EIAAdBC4AEgQu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8AC8AdABkAD4ADQAK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dAByACAAcwB0AHkAbABlAD0AJwBtAHMAbwAtAHkAZgB0AGkALQBpAHIAbwB3ADo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dABkACAAcwB0AHkAbABlAD0AJwBwAGEAZABkAGkAbgBnADo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LgA3ADUAcAB0ACAALgA3ADUAcAB0ACAALgA3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cwB0AHkAbABlAD0AJw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IAbwB0AHQAbwBtADoAMQAyAC4AMABwAH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iAFQAaQBtAGUAcwAgAE4AZQB3ACAAUgBvAG0AYQBuACIAJwA+ADEAMQAuACAAHwRABD4EI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NwQzBDsETwQ0BCAANwQwBE8EMgQ4BCAAGgQeBCAEFAQYBCgEIAAeBDsENQQ9BDgEIAAU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CBEAEVgQyBD0EOAQgAEkEPgQ0BD4EDQAKACAAIAA3BDAEQgQyBDUEQAQ0BDYENQQ9BD0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ENQRFBD0EVgRHBD0EPgRXBCAANAQ+BDoEQwQ8BDUEPQRCBDAERgRWBFcEIABWBDcEIAA3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7BDUEQwRBBEIEQAQ+BE4EIABJBD4ENAQ+BCAAMgRBBEIEMAQ9BD4EMgQ7BDUEPQQ9BE8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oADIEVgQ0BD0EPgQyBDsENQQ9BD0ETwQpACAAPAQ1BDYEIAA3BDUEPAQ1BDsETA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gADQEVgQ7BE8EPQQ6BDgEIAAyBCAAPQQwBEIEQwRABFYEIAAoAD0EMAQgADwEVgRBBEYEN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QRCBFYEKQAgAEIEMAQgAD8ENQRABDUENAQwBEcEQwQNAAoAIAAgADcENQQ8BDUEOwRM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NARWBDsETwQ9BDoEOAQgADEENQQ3BD4EPwQ7BDAEQgQ9BD4EIABDBCAAMgQ7BDAEQ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QQRCBEwEIAA8AGUAbQA+ACAENQRUBEEEQgRABDAERgRWBDkEPQQ4BDkEIAA9BD4EPA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DwALwBlAG0APgAyADEANQAzACAAPABlAG0APgAyBFYENAQ6ADwALwBlAG0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uADAAOQAuADIAMAAyADQAIAA8AGIAcgA+AA0ACgAgACAAPABlAG0APgAUBD4EPw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0BDAERwQ6ADwALwBlAG0APgAgABIEMARBBDgEOwQ1BD0EOgQ+BCAAHQQuABIEL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LwB0AHIAPgANAAoAIAA8AHQAcgAgAHMAdAB5AGwAZQA9ACcAbQBzAG8ALQB5AGY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yAG8AdwA6ADEANAAnAD4ADQAKACAAIAA8AHQAZAAgAHMAdAB5AGwAZQA9ACc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C4ANwA1AHAAdAAgAC4ANwA1AHAAdAAgAC4ANwA1AHAAdAAgAC4ANw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hAHIAZwBpAG4ALQBiAG8AdAB0AG8AbQA6ADEAMgAuADAAcAB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A0ACgAgACAAIgBUAGkAbQBlAHMAIABOAGUAdwAgAFIAbwBtAGEAbgAiACcAP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gAB8EQAQ+BCAAQAQ+BDcEMwQ7BE8ENAQgADcEMARPBDIEOAQgACgEFQQSBCcEIwQa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OBDQEPAQ4BDsEOAQgABwEOAQ6BD4EOwQwBFcEMgQ9BDgEIABJBD4ENAQ+BA0ACgAgACAAN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MgQ1BEAENAQ2BDUEPQQ9BE8EIABCBDUERQQ9BFYERwQ9BD4EVwQgADQEPgQ6BEMEPA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wBEYEVgRXBCAAVgQ3BCAANwQ1BDwEOwQ1BEMEQQRCBEAEPgROBCAASQQ+BDQEPgQgADI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PQQ+BDIEOwQ1BD0EPQRPBA0ACgAgACAAKAAyBFYENAQ9BD4EMgQ7BDUEPQQ9BE8EKQAgA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2BCAANwQ1BDwENQQ7BEwEPQQ+BFcEIAA0BFYEOwRPBD0EOgQ4BCAAMgQgAD0EMARCBEMEQ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KAA9BDAEIAA8BFYEQQRGBDUEMgQ+BEEEQgRWBCkAIABCBDAEIAA/BDUEQAQ1BDQEMARH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3BDUEPAQ1BDsETAQ9BD4EVwQgADQEVgQ7BE8EPQQ6BDgEIAAxBDUENwQ+BD8EO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PQQ+BCAAQwQgADIEOwQwBEEEPQRWBEEEQgRMBCAAPABlAG0APgAgBDUEVARBBEIEQAQw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5BD0EOAQ5BCAAPQQ+BDwENQRABDoAIAA8AC8AZQBtAD4AMgAxADUANAAgADwAZQBtAD4AM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OgA8AC8AZQBtAD4ADQAKACAAIAAyADUALgAwADkALgAyADAAMgA0ACAAPABi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ZQBtAD4AFAQ+BD8EPgQyBFYENAQwBEcEOgA8AC8AZQBtAD4AIAASBDAEQQQ4BDsEN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PgQgAB0ELgASBC4A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8AC8AdAByAD4ADQAKACAAPAB0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eQBmAHQAaQAtAGkAcgBvAHcAOgAxADUAJw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AAYQBkAGQAaQBuAGcAOg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Jw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zAHQAeQBsAGUAPQAnAG0AYQByAGcAaQBuAC0AYgBvAHQAdABvAG0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nAD4APABzAHAAYQBu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NAAoAIAAg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MQAzAC4AIAAfBEAEPgQgAEAEPgQ3BDMEOwRPBDQEIAA3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yBDgEIAAoBBUEEgQnBCMEGgQgAB4EOwRMBDMEOAQgABAEPQQ0BEAEVgRXBDIEPQQ4BCAAS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PgQNAAoAIAAgADcEMARCBDIENQRABDQENgQ1BD0EPQRPBCAAQgQ1BEUEPQRWBEcEPQQ+B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BD4EOgRDBDwENQQ9BEIEMARGBFYEVwQgAFYENwQgADcENQQ8BDsENQRDBEEEQgRABD4ET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EPgQ0BD4EIAAyBEEEQgQwBD0EPgQyBDsENQQ9BD0ETwQNAAoAIAAgACgAMgRWBDQEPQ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1BD0EPQRPBCkAIAA8BDUENgQgADcENQQ8BDUEOwRMBD0EPgRXBCAANARWBDsETwQ9BDoEO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IAA9BDAEQgRDBEAEVgQgACgAPQQwBCAAPARWBEEERgQ1BDIEPgRBBEIEVgQpACAAQgQw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1BEAENQQ0BDAERwRDBA0ACgAgACAANwQ1BDwENQQ7BEwEPQQ+BFcEIAA0BFYEOwRPBD0EO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QQ1BDcEPgQ/BDsEMARCBD0EPgQgAEMEIAAyBDsEMARBBD0EVgRBBEIETAQ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1BFQEQQRCBEAEMARGBFYEOQQ9BDgEOQQgAD0EPgQ8BDUEQAQ6ACAAPAAvAGUAbQA+ADIAM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AA8AGUAbQA+ADIEVgQ0BDoAPAAvAGUAbQA+AA0ACgAgACAAMgA1AC4AMAA5AC4AMg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DwAYgByAD4ADQAKACAAIAA8AGUAbQA+ABQEPgQ/BD4EMgRWBDQEMARHBDoAPAAv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EgQwBEEEOAQ7BDUEPQQ6BD4EIAAdBC4AEgQu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PAAvAHQ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yACAAcwB0AHkAbABlAD0AJwBtAHMAbwAtAHkAZgB0AGkALQBpAHIAbwB3ADoAM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cwB0AHkAbABlAD0AJwBwAGEAZABkAGkAbgBnADo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CAALgA3ADUAcAB0ACcAPgANAAoAIAAg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cwB0AHkAbABlAD0AJw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MQAyAC4AMABwAH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DQAKACAAI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DEANAAuACAAHwRABD4EIAB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zBDsETwQ0BCAANwQwBE8EMgQ4BCAAHAQjBB0EIgQvBB0EEAQgABAEPQQ0BEAEVgRPBCAAH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OgRBBFYEOQQ+BDIEOARHBDAEIABJBD4ENAQ+BA0ACgAgACAANwQwBEIEMgQ1BEAENAQ2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9BE8EIABCBDUERQQ9BFYERwQ9BD4EVwQgADQEPgQ6BEMEPAQ1BD0EQgQwBEYEVgRXBCAAV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wQ1BDwEOwQ1BEMEQQRCBEAEPgROBCAASQQ+BDQEPgQgADIEQQRCBDAEPQQ+BDIEOw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PBA0ACgAgACAAKAAyBFYENAQ9BD4EMgQ7BDUEPQQ9BE8EKQAgADwENQQ2BCAANwQ1BDwEN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PQQ+BFcEIAA0BFYEOwRPBD0EOgQ4BCAAMgQgAD0EMARCBEMEQARWBCAAKAA9BDAEIAA8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GBDUEMgQ+BEEEQgRWBCkAIABCBDAEIAA/BDUEQAQ1BDQEMARHBEMEDQAKACAAIAA3BDUEP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AQ9BD4EVwQgADQEVgQ7BE8EPQQ6BDgEIAAxBDUENwQ+BD8EOwQwBEIEPQQ+BCAAQwQg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wBEEEPQRWBEEEQgRMBCAAPABlAG0APgAgBDUEVARBBEIEQAQwBEYEVgQ5BD0EOAQ5BCAA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NQRABDoAIAA8AC8AZQBtAD4AMgAxADUANgAgADwAZQBtAD4AMgRWBDQEOgA8AC8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yADUALgAwADkALgAyADAAMgA0ACAAPABiAHIAPgANAAoAIAAgADwAZQBtAD4AF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8EPgQyBFYENAQwBEcEOgA8AC8AZQBtAD4AIAASBDAEQQQ4BDsENQQ9BDoEPgQgAB0ELgASB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xADcAJw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YQByAGcAaQBuAC0AYgBvAHQAdABvAG0AOgAxADI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NAAoAIAAg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MQA1AC4AIAAfBEAEPgQgAEAEPgQ3BDMEOwRPBDQEIAA3BDAETwQyBDgEIAAlBBwEB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8EIAQgAAYEQAQ4BD0EOAQgABkEPgRBBDAERAQwBEIEVgQyBD0EOAQgAEkEPgQ0BD4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AEQgQyBDUEQAQ0BDYENQQ9BD0ETwQgAEIENQRFBD0EVgRHBD0EPgRXBCAANAQ+BDoEQw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QRCBDAERgRWBFcEIABWBDcEIAA3BDUEPAQ7BDUEQwRBBEIEQAQ+BE4EIABJBD4ENAQ+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BBEIEMAQ9BD4EMgQ7BDUEPQQ9BE8EDQAKACAAIAAoADIEVgQ0BD0EPgQyBDsENQQ9BD0ETw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Q1BDYEIAA3BDUEPAQ1BDsETAQ9BD4EVwQgADQEVgQ7BE8EPQQ6BDgEIAAyBCAAPQQw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ABFYEIAAoAD0EMAQgADwEVgRBBEYENQQyBD4EQQRCBFYEKQAgAEIEMAQgAD8ENQRABDUEN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EQwQNAAoAIAAgADcENQQ8BDUEOwRMBD0EPgRXBCAANARWBDsETwQ9BDoEOAQgADEENQQ3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7BDAEQgQ9BD4EIABDBCAAMgQ7BDAEQQQ9BFYEQQRCBEwEIAA8AGUAbQA+ACAENQRUBEEEQ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RgRWBDkEPQQ4BDkEIAA9BD4EPAQ1BEAEOgAgADwALwBlAG0APgAyADEANQA3ACAAP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BFYENAQ6ADwALwBlAG0APgANAAoAIAAgADIANQAuADAAOQAuADIAMAAyADQAIAA8AGI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lAG0APgAUBD4EPwQ+BDIEVgQ0BDAERwQ6ADwALwBlAG0APgAgABIEMARB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1BD0EOgQ+BCAAHQQuABIELg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DwALwB0AHIAPgANAAoAIAA8AHQ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5AGYAdABpAC0AaQByAG8AdwA6ADEAO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cABhAGQAZABpAG4AZwA6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gAC4ANwA1AHAAdAAnAD4ADQAKACAAIAA8AHA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HMAdAB5AGwAZQA9ACc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DEAMgAuADAAcAB0ACc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A0ACgAgACA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xADYALgAgAB8EQAQ+BCAAQAQ+BDcEMwQ7BE8EN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EMARPBDIEOAQgABcEEAQlBBAEIAQnBCMEGgQgAAQEMgQzBDUEPQRWBFcEIAAGBDIEMAQ9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9BDgELAAgABAEJAQQBB0EEAQhBCwEBAQSBBAEDQAKACAAIAASBDAEQQQ4BDsETwQgAB8EN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gQyBDgERwQwBCAASQQ+BDQEPgQgADcEMARCBDIENQRABDQENgQ1BD0EPQRPBCAAQgQ1B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WBEcEPQQ+BFcEIAA0BD4EOgRDBDwENQQ9BEIEMARGBFYEVwQgAFYENwQgADcENQQ8BDsEN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QgRABD4ETgQgAEkEPgQ0BD4EDQAKACAAIAAyBEEEQgQwBD0EPgQyBDsENQQ9BD0ETwQgA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WBDQEPQQ+BDIEOwQ1BD0EPQRPBCkAIAA8BDUENgQgADcENQQ8BDUEOwRMBD0EPgRXBCAAN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wQ9BDoEOAQgADIEIAA9BDAEQgRDBEAEVgQgACgAPQQwBCAAPARWBEEERgQ1BDIEPgRB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pACAAQgQwBA0ACgAgACAAPwQ1BEAENQQ0BDAERwRDBCAANwQ1BDwENQQ7BEwEPQQ+BFcE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OwRPBD0EOgQ4BCAAMQQ1BDcEPgQ/BDsEMARCBD0EPgQgAEMEIABBBD8EVgQ7BEwEPQRD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DBDwEVgRBBD0EQwQgADIEOwQwBEEEPQRWBEEEQgRMBCAAPABlAG0APgAgBDUEVARBBEIEQ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EVgQ5BD0EOAQ5BA0ACgAgACAAPQQ+BDwENQRABDoAIAA8AC8AZQBtAD4AMgAxADUAO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MgRWBDQEOgA8AC8AZQBtAD4AIAAyADUALgAwADkALgAyADAAMgA0ACAAPABi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ZQBtAD4AFAQ+BD8EPgQyBFYENAQwBEcEOgA8AC8AZQBtAD4AIAASBDAEQQQ4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DoEPgQgAB0ELgASBC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8AC8AdABy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xADkAJw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zAHQAeQBsAGUAPQAnAHAAYQBkAGQAaQBuAGcAOg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JwA+AA0ACg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zAHQAeQBsAGUAPQAn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nAD4APABzAHAAYQBuACAAcwB0AHkAbABlAD0AJ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NAAoAIAAg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nAD4AMQA3AC4AIAAfBEAEPgQgAEAEPgQ3BDMEOwRPBDQ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TwQyBDgEIAASBBUEIAQVBBwEBgQZBCAAEgQwBDsENQQ9BEIEOAQ9BDgEIAASBD4EOwQ+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8BDgEQARWBDIEPQQ4BCwADQAKACAAIAATBB4EHQQiBBAEIAQnBCMEGgQQBCAAEgQ+BDsEP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PAQ4BEAEMAQgABIEPgQ7BD4ENAQ4BDwEOARABD4EMgQ4BEcEMAQgAEkEPgQ0BD4EIAA3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yBDUEQAQ0BDYENQQ9BD0ETwQgAEIENQRFBD0EVgRHBD0EPgRXBCAANAQ+BDoEQwQ8BDUEP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RgRWBFcEDQAKACAAIABWBDcEIAA3BDUEPAQ7BDUEQwRBBEIEQAQ+BE4EIABJBD4ENAQ+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BBEIEMAQ9BD4EMgQ7BDUEPQQ9BE8EIAAoADIEVgQ0BD0EPgQyBDsENQQ9BD0ETwQpACAAP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EIAA3BDUEPAQ1BDsETAQ9BD4EVwQgADQEVgQ7BE8EPQQ6BDgEIAAyBCAAPQQwBEIEQwRA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oAD0EMAQgADwEVgRBBEYENQQyBD4EQQRCBFYEKQAgAEIEMAQgAD8ENQRABDUEN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EQwQgADcENQQ8BDUEOwRMBD0EPgRXBCAANARWBDsETwQ9BDoEOAQgADEENQQ3BD4EPwQ7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9BD4EIABDBCAAQQQ/BFYEOwRMBD0EQwQgAEEEQwQ8BFYEQQQ9BEMEDQAKACAAIAAyBDsEM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VgRBBEIETAQgADwAZQBtAD4AIAQ1BFQEQQRCBEAEMARGBFYEOQQ9BDgEOQQgAD0EPgQ8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6ACAAPAAvAGUAbQA+ADIAMQA1ADkAIAA8AGUAbQA+ADIEVgQ0BDoAPAAvAGUAbQA+ACA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A5AC4AMgAwADIANAAgADwAYgByAD4ADQAKACAAIAA8AGUAbQA+ABQEPgQ/BD4EMgRW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HBDoAPAAvAGUAbQA+ACAAEgQwBEEEOAQ7BDUEPQQ6BD4EIAAdBC4AEgQu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cgA+AA0ACgAgADwAdAB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MgAwACcAPgANAAoAIAAgADwAdABkACAAcwB0AHkAbABlAD0AJw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LgA3ADUAcAB0ACAALgA3ADUAcAB0ACAALgA3ADUAcAB0ACAALgA3ADU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gAGMAbABhAHMAcwA9AE0AcwBvAE4AbwByAG0AYQBs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GEAcgBnAGkAbgAtAGIAbwB0AHQAbwBtADoAMQAyAC4AMABwAH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DQAKACAAIAAiAFQAaQBtAGUAcwAgAE4AZQB3ACAAUgBvAG0AYQBuACIAJwA+ADEAO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HwRABD4EIABABD4ENwQzBDsETwQ0BCAANwQwBE8EMgQ4BCAAKAQQBCAEEwQeBCAEHgQUB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aBB4EEwQeBCAAHgQ7BDUEMwQwBCAAIQRCBDAEPQRWBEEEOwQwBDIEPgQyBDgERwQwBC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oBBAEIAQTBB4EIAQeBBQEIQQsBBoEHgQHBCAAHQQwBEIEMAQ7BFYEVwQgAAYEMwQ+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yBD0EOAQgAEkEPgQ0BD4EIAA3BDAEQgQyBDUEQAQ0BDYENQQ9BD0ETwQgAEIENQRFBD0EV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RXBCAANAQ+BDoEQwQ8BDUEPQRCBDAERgRWBFcEIABWBDcEDQAKACAAIAA3BDUEPAQ7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BBEIEQAQ+BE4EIABJBD4ENAQ+BCAAMgRBBEIEMAQ9BD4EMgQ7BDUEPQQ9BE8EIAAoADIEV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yBDsENQQ9BD0ETwQpACAAPAQ1BDYEIAA3BDUEPAQ1BDsETAQ9BD4EVwQgADQEVgQ7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6BDgEIAAyBCAAPQQwBEIEQwRABFYEDQAKACAAIAAoAD0EMAQgADwEVgRBBEYENQQyBD4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KQAgAEIEMAQgAD8ENQRABDUENAQwBEcEQwQgADcENQQ8BDUEOwRMBD0EPgRXBCAANARW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9BDoEOAQgADEENQQ3BD4EPwQ7BDAEQgQ9BD4EIABDBCAAQQQ/BFYEOwRMBD0EQwQgAEEEQw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QQQ9BEMEDQAKACAAIAAyBDsEMARBBD0EVgRBBEIETAQgADwAZQBtAD4AIAQ1BFQEQQRC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BFYEOQQ9BDgEOQQgAD0EPgQ8BDUEQAQ6ACAAPAAvAGUAbQA+ADIAMQA2ADAAIAA8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VgQ0BDoAPAAvAGUAbQA+ACAAMgA1AC4AMAA5AC4AMgAwADIANAAgADwAYgBy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UAbQA+ABQEPgQ/BD4EMgRWBDQEMARHBDoAPAAvAGUAbQA+ACAAEgQwBEEEOAQ7BDUEP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IAAdBC4AEgQu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PAAvAHQAcgA+AA0ACgAgADwAdA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HkAZgB0AGkALQBpAHIAbwB3ADoAMgAxACcAPgANAAo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wAGEAZABkAGkAbgBnADoALgA3ADUAcAB0ACA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c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cwB0AHkAbABlAD0AJwBtAGEAcgBnAGkAbgAtAGIAbwB0AHQAbwBt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DwAcwBwAGEAbgAgAHMAdAB5AGwAZQA9ACc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ZgBvAG4AdAAtAGYAYQBtAGkAbAB5ADoADQAKACAAIA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DEAOQAuACAAHwRABD4EIABABD4ENwQzBDsETwQ0BCAANwQw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4BCAABgQWBBAEGgQeBBIEIQQsBBoEHgQTBB4EIAAQBD0EMARCBD4EOwRWBE8EIAAGBDIEM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4BEcEMAQgAEkEPgQ0BD4EDQAKACAAIAA3BDAEQgQyBDUEQAQ0BDYENQQ9BD0ETwQgA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FBD0EVgRHBD0EPgRXBCAANAQ+BDoEQwQ8BDUEPQRCBDAERgRWBFcEIABWBDcEIAA3BDUEPA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QwRBBEIEQAQ+BE4EIABJBD4ENAQ+BCAAMgRBBEIEMAQ9BD4EMgQ7BDUEPQQ9BE8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oADIEVgQ0BD0EPgQyBDsENQQ9BD0ETwQpACAAPAQ1BDYEIAA3BDUEPAQ1BDsETAQ9BD4EV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EVgQ7BE8EPQQ6BDgEIAAyBCAAPQQwBEIEQwRABFYEIAAoAD0EMAQgADwEVgRBBEYENQQy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FYEKQAgAEIEMAQgAD8ENQRABDUENAQwBEcEQwQNAAoAIAAgADcENQQ8BDUEOwRMBD0EP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ARWBDsETwQ9BDoEOAQgADEENQQ3BD4EPwQ7BDAEQgQ9BD4EIABDBCAAMgQ7BDAEQQQ9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EwEIAA8AGUAbQA+ACAENQRUBEEEQgRABDAERgRWBDkEPQQ4BDkEIAA9BD4EPAQ1BEAE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lAG0APgAyADEANgAxACAAPABlAG0APgAyBFYENAQ6ADwALwBlAG0APgANAAoAI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AAOQAuADIAMAAyADQAIAA8AGIAcgA+AA0ACgAgACAAPABlAG0APgAUBD4EPwQ+BDIEV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RwQ6ADwALwBlAG0APgAgABIEMARBBDgEOwQ1BD0EOgQ+BCAAHQQuABIELg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HIAPgANAAoAIAA8AHQAcgAgAHMAdAB5AGwAZQA9ACcAbQBzAG8ALQB5AGYAd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G8AdwA6ADIAMgAnAD4ADQAKACAAIAA8AHQAZAAgAHMAdAB5AGwAZQA9ACc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C4ANwA1AHAAdAAgAC4ANwA1AHAAdAAgAC4ANwA1AHAAdAAgAC4ANw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hAHIAZwBpAG4ALQBiAG8AdAB0AG8AbQA6ADEAMgAuADAAcAB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A0ACgAgACAAIgBUAGkAbQBlAHMAIABOAGUAdwAgAFIAbwBtAGEAbgAiACcAP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B8EQAQ+BCAAQAQ+BDcEMwQ7BE8ENAQgADcEMARPBDIEOAQgABoEIAQYBBsEHgQSBBAEI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gRBBDsEMAQyBDAEIAAeBDsENQQ6BEEEVgQ5BD4EMgQ4BEcEMAQgAEkEPgQ0BD4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AEQgQyBDUEQAQ0BDYENQQ9BD0ETwQgAD8EQAQ+BDUEOgRCBEMEIAA3BDUEPAQ7BDUEQw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QAQ+BE4EIABJBD4ENAQ+BCAAMgRWBDQEMgQ1BDQENQQ9BD0ETwQgADcENQQ8BDUEOwRM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NARWBDsETwQ9BDoEOAQgADcEVgQgADcEPARWBD0EPgROBA0ACgAgACAARgRWBDsET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PgQzBD4EIAA/BEAEOAQ3BD0EMARHBDUEPQQ9BE8EIAA3BDUEPAQ1BDsETAQ9BD4EVwQgA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7BE8EPQQ6BDgEIAA/BD4EIAAyBEMEOwQuACAAEQQ+BDMENAQwBD0EMAQgACUEPAQ1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RgRMBDoEPgQzBD4ELAAgADgAOQAgADIEDQAKACAAIAA8BC4AIAAhBDsEMAQyBEMEQgRW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AG0APgAgBDUEVARBBEIEQAQwBEYEVgQ5BD0EOAQ5BCAAPQQ+BDwENQRABDoAIA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gAxADYAMgAgADwAZQBtAD4AMgRWBDQEOgA8AC8AZQBtAD4AIAAyADUALgAwADkAL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CAAPABiAHIAPgANAAoAIAAgADwAZQBtAD4AFAQ+BD8EPgQyBFYENAQwBEcEOg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ASBDAEQQQ4BDsENQQ9BDoEPgQgAB0ELgASBC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HIAIABzAHQAeQBsAGUAPQAnAG0AcwBvAC0AeQBmAHQAaQAtAGkAcgBvAHcAOg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0AGQAIABzAHQAeQBsAGUAPQAn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zAHQAeQBsAGUAPQAn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AxADIALgAwAHAAd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MgAxAC4AIAAfBEAEPgQg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3BDMEOwRPBDQEIAA3BDAETwQyBDgEIAAWBCMEGgQQBCAAEgQ+BDsEPgQ0BDgEPAQ4BEAEM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EPAQ4BEIEQAQ+BDIEOARHBDAEIABCBDAEDQAKACAAIAAmBBgEJQQcBBUEGQQhBCIEIAQjB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bBE4ENAQ8BDgEOwQ4BCAAFAQ8BDgEQgRABFYEMgQ9BDgEIABJBD4ENAQ+BCAAPQQwBDQEM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TwQgADQEPgQ3BDIEPgQ7BEMEIAA9BDAEIAAyBDgEMwQ+BEIEPgQyBDsENQQ9BD0ETwQgA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FBD0EVgRHBD0EPgRXBA0ACgAgACAANAQ+BDoEQwQ8BDUEPQRCBDAERgRWBFcEIABWBDc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AQ7BDUEQwRBBEIEQAQ+BE4EIABJBD4ENAQ+BCAAPwQ+BDQEVgQ7BEMEIABCBDAEIAA+B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UBDQEPQQwBD0EPQRPBCAANwQ1BDwENQQ7BEwEPQQ+BFcEIAA0BFYEOwRPBD0EOgQ4BCAAP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ACgAgACAAMgRDBDsELgAgABMEQAQ4BDMEPgRABFYETwQgACEEOgQ+BDIEPgRABD4ENAQ4B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ACAAMgQgADwELgAmAG4AYgBzAHAAOwAhBDsEMAQyBEMEQgRWBCAAKAA6BDAENAQwBEEEQ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4BDkEIAA9BD4EPAQ1BEAEOgANAAoAIAAgADYAOAAxADAANgAwADAAMAAwADAAO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DAANgA6ADAANQAxADcAKQAgADwAZQBtAD4AIAQ1BFQEQQRCBEAEMARGBFYEOQQ9BDgEO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EPgQ8BDUEQAQ6ACAAPAAvAGUAbQA+ADIAMQA2ADQAIAA8AGUAbQA+ADIEVgQ0BDoAPAAv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A0ACgAgACAAMgA1AC4AMAA5AC4AMgAwADIANAAgADwAYgByAD4ADQAKACAAIAA8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EPgQ/BD4EMgRWBDQEMARHBDoAPAAvAGUAbQA+ACAAEgQwBEEEOAQ7BDUEPQQ6BD4EIAAdB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uADwAbwA6AHAAPgA8AC8AbwA6AHAAPgA8AC8AcwBwAGEAbg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PAAvAHQAcgA+AA0ACgAgADwAdABy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kAZgB0AGkALQBpAHIAbwB3ADoAMgA0ACcAPgANAAoAIAAgADwAdABk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wAGEAZABkAGkAbgBnADoALgA3ADUAcAB0ACA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GEAcgBnAGkAbgAtAGIAbwB0AHQAbwBt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DQAKACAAIA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DIAMgAuACAAHwRABD4EIABABD4ENwQzBDsETwQ0BCAANwQwBE8EMgQ4BCAAE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EIAQTBBAEFAQXBBUEIAATBDUEPgRABDMEVgRPBCAAFwRDBEAEMAQxBD4EMgQ4BEcEMAQgA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NAAoAIAAgABMEBgQeBCAEEwQQBBQEFwQVBCAAHAQwBEAEMwQwBEAEOARCBDgEIAAcBDgEO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MARXBDIEPQQ4BCAASQQ+BDQEPgQgADIEPQQ1BEEENQQ9BD0ETwQgADcEPARWBD0EIAA0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BD4EMwQ+BDIEPgRABEMEIAA+BEAENQQ9BDQEOAQgADcENQQ8BDsEVgQNAAoAIAAgADIEV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gA5AC4AMAA2AC4AMgAwADIAMwAgADwAZQBtAD4AIAQ1BFQEQQRCBEAEMARGBFYEOQQ9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gAD0EPgQ8BDUEQAQ6ACAAPAAvAGUAbQA+ADIAMQA2ADUAIAA8AGUAbQA+ADIEVgQ0BD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+ACAAMgA1AC4AMAA5AC4AMgAwADIANAAgADwAYgByAD4ADQAKACAAIAA8AGUAbQA+A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/BD4EMgRWBDQEMARHBDoAPAAvAGUAbQA+ACAAEgQwBEEEOAQ7BDUEPQQ6BD4EIAAdBC4AE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PAAvAHQAcgA+AA0ACgAgADwAdABy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gB0AGkALQBpAHIAbwB3ADoAMgA1ACc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wAGEAZABkAGkAbgBnADoALgA3ADUAcAB0ACAALgA3ADUAcAB0ACA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cAPgANAAo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GEAcgBnAGkAbgAtAGIAbwB0AHQAbwBtADoAMQAy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DQAKACAAIA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DIAMwAuACAAHwRABD4EIABABD4ENwQzBDsETwQ0BCAAOgQ7BD4EPwQ+BEIEMAQ9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gAB4EIQQRBBEEIACrAC8EQAQ+BEEEOwQwBDIEMAQgABwEQwQ0BEAEPgQzBD4EIAAyADAAu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EPgQ0BD4EDQAKACAAIAA9BDAENAQwBD0EPQRPBCAANAQ+BDcEMgQ+BDsEQwQgAD0EMAQg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zBD4EQgQ+BDIEOwQ1BD0EPQRPBCAAPwRABD4ENQQ6BEIEQwQgADcENQQ8BDsENQRDBEEEQ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TgQgAEkEPgQ0BD4EIAAyBFYENAQyBDUENAQ1BD0EPQRPBCAANwQ1BDwENQQ7BEwEPQQ+B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0BFYEOwRPBD0EOgQ4BCAAPwQ+BCAAMgRDBDsELgAgAC8EQAQ+BEEEOwQwBDIEM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QwQ0BEAEPgQzBD4ELAAgADIAMAAgADIEIAA8BC4AIAAhBDsEMAQyBEMEQgRWBCAAP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BDUEVARBBEIEQAQwBEYEVgQ5BD0EOAQ5BCAAPQQ+BDwENQRABDoAIAA8AC8AZQBtAD4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NAAoAIAAgADwAZQBtAD4AMgRWBDQEOgA8AC8AZQBtAD4AIAAyADUALgAwADkAL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CAAPABiAHIAPgANAAoAIAAgADwAZQBtAD4AFAQ+BD8EPgQyBFYENAQwBEcEOg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ASBDAEQQQ4BDsENQQ9BDoEPgQgAB0ELgASBC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HIAIABzAHQAeQBsAGUAPQAnAG0AcwBvAC0AeQBmAHQAaQAtAGkAcgBvAHcAOg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0AGQAIABzAHQAeQBsAGUAPQAn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zAHQAeQBsAGUAPQAn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AxADIALgAwAHAAd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MgA0AC4AIAAfBEAEPgQg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3BDMEOwRPBDQEIAA3BDIENQRABD0ENQQ9BD0ETwQgACIEHgQSBCAAqwATBBAEFwQiBCAEHg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AIABJBD4ENAQ+BCAANwQ8BDUEPQRIBDUEPQQ9BE8EDQAKACAAIABBBEIEMAQyBDoEOAQgA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1BD0ENAQ9BD4EVwQgAD8EOwQwBEIEOAQgADcEMAQgADcENQQ8BDUEOwRMBD0EQwQgADQEV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PQQ6BEMELAAgAEkEPgQgAD8ENQRABDUEMQRDBDIEMARUBCAAQwQgADkEPgQzBD4EIAA6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BEEEQgRDBDIEMAQ9BD0EVgQNAAoAIAAgADIEVgQ0BD8EPgQyBFYENAQ9BD4EIAA0BD4E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wQ+BDIEPgRABEMEIAA+BEAENQQ9BDQEOAQgADcENQQ8BDsEVgQgADIEVgQ0BCAAMg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gAwADEAOAAgADwAZQBtAD4AIAQ1BFQEQQRCBEAEMARGBFYEOQQ9BDgEOQQgAD0EP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QAQ6ACAAPAAvAGUAbQA+ADIAMQA2ADcADQAKACAAIAA8AGUAbQA+ADIEVgQ0BDoAPAAv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CAAMgA1AC4AMAA5AC4AMgAwADIANAAgADwAYgByAD4ADQAKACAAIAA8AGUAbQA+ABQEPg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RWBDQEMARHBDoAPAAvAGUAbQA+ACAAEgQwBEEEOAQ7BDUEPQQ6BD4EIAAdBC4AEgQu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AvAHQAcgA+AA0ACgAgADwAdAByACAAcwB0AHkAbABlAD0AJwBtAHMAbwAt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GkALQBpAHIAbwB3ADoAMgA3ACcAPgANAAoAIAAgADwAdABkACAAcwB0AHkAbABlAD0AJ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LgA3ADUAcAB0ACA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GEAcgBnAGkAbgAtAGIAbwB0AHQAbwBtADoAMQAyAC4AMA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DQAKACAAIA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IANQAuACAAHwRABD4EIABABD4ENwQzBDsETwQ0BCAANwQwBE8EMgQ4BCAAEgQQBCEEG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EGgQQBCAAEAQ9BDAEQgQ+BDsEVgRPBCAABgQyBDAEPQQ+BDIEOARHBDAEIABJBD4ENAQ+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NwQwBEIEMgQ1BEAENAQ2BDUEPQQ9BE8EIABCBDUERQQ9BFYERwQ9BD4EVwQgADQEPg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PAQ1BD0EQgQwBEYEVgRXBCAAVgQ3BCAANwQ1BDwEOwQ1BEMEQQRCBEAEPgROBCAASQQ+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gADIEQQRCBDAEPQQ+BDIEOwQ1BD0EPQRPBA0ACgAgACAAKAAyBFYENAQ9BD4EMgQ7BDUEP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KQAgADwENQQ2BCAANwQ1BDwENQQ7BEwEPQQ+BFcEIAA0BFYEOwRPBD0EOgQ4BCAAMgQgA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BEMEQARWBCAAKAA9BDAEIAA8BFYEQQRGBDUEMgQ+BEEEQgRWBCkAIABCBDAEIAA/BDUEQ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MARHBEMEDQAKACAAIAA3BDUEPAQ1BDsETAQ9BD4EVwQgADQEVgQ7BE8EPQQ6BDgEIAAx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+BD8EOwQwBEIEPQQ+BCAAQwQgADIEOwQwBEEEPQRWBEEEQgRMBCAAPABlAG0APgAgBDUEV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QAQwBEYEVgQ5BD0EOAQ5BCAAPQQ+BDwENQRABDoAIAA8AC8AZQBtAD4AMgAxADgAM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MgRWBDQEOgA8AC8AZQBtAD4ADQAKACAAIAAwADMALgAxADAALgAyADAAMgA0ACA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gANAAoAIAAgADwAZQBtAD4AFAQ+BD8EPgQyBFYENAQwBEcEOgA8AC8AZQBtAD4AIAAS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4BDsENQQ9BDoEPgQgAB0ELgASBC4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8AC8AdAByAD4ADQAKACAAPA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eQBmAHQAaQAtAGkAcgBvAHcAOgAyADg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zAHQAeQBsAGUAPQAnAHAAYQBkAGQAaQBuAGcAOg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zAHQAeQBsAGUAPQAn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AxADIALgAwAHAAd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NAAoAIAAg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MgA2AC4AIAAfBEAEPgQgAEAEPgQ3BDMEO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IAA3BDAETwQyBDgEIAATBBAEGwQvBCkEIwQaBCAAGgQwBEIENQRABDgEPQQ4BCAAEgRW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+BEAEVgQyBD0EOAQgAEkEPgQ0BD4EDQAKACAAIAA3BDAEQgQyBDUEQAQ0BDYENQQ9BD0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ENQRFBD0EVgRHBD0EPgRXBCAANAQ+BDoEQwQ8BDUEPQRCBDAERgRWBFcEIABWBDcEIAA3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7BDUEQwRBBEIEQAQ+BE4EIABJBD4ENAQ+BCAAMgRBBEIEMAQ9BD4EMgQ7BDUEPQQ9BE8EI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VgQ0BD0EPgQyBDsENQQ9BD0ETwQpAA0ACgAgACAAPAQ1BDYEIAA3BDUEPAQ1BDsETA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gADQEVgQ7BE8EPQQ6BDgEIAAyBCAAPQQwBEIEQwRABFYEIAAoAD0EMAQgADwEVgRBBEYENQ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QRCBFYEKQAgAEIEMAQgAD8ENQRABDUENAQwBEcEQwQgADcENQQ8BDUEOwRMBD0EPgRX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WBDsETwQ9BDoEOAQNAAoAIAAgADEENQQ3BD4EPwQ7BDAEQgQ9BD4EIABDBCAAMgQ7BDAEQ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QQRCBEwEIAA8AGUAbQA+ACAENQRUBEEEQgRABDAERgRWBDkEPQQ4BDkEIAA9BD4EPA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DwALwBlAG0APgAyADEAOAAzACAAPABlAG0APgAyBFYENAQ6ADwALwBlAG0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uADEAMAAuADIAMAAyADQAIAA8AGIAcgA+AA0ACgAgACAAPABlAG0APgAUBD4EPw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0BDAERwQ6ADwALwBlAG0APgAgABIEMARBBDgEOwQ1BD0EOgQ+BCAAHQQuABIEL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LwB0AHIAPgANAAoAIAA8AHQAcgAgAHMAdAB5AGwAZQA9ACcAbQBzAG8ALQB5AGY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yAG8AdwA6ADIAOQAnAD4ADQAKACAAIAA8AHQAZAAgAHMAdAB5AGwAZQA9ACc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C4ANwA1AHAAdAAgAC4ANwA1AHAAdAAgAC4ANwA1AHAAdAAgAC4ANw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hAHIAZwBpAG4ALQBiAG8AdAB0AG8AbQA6ADEAMgAuADAAcAB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A0ACgAgACAAIgBUAGkAbQBlAHMAIABOAGUAdwAgAFIAbwBtAGEAbgAiACcAP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LgAgAB8EQAQ+BCAAQAQ+BDcEMwQ7BE8ENAQgADcEMARPBDIEOAQgABAEHQQUBCAEHgQpB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gAB0EVgQ9BDgEIAAQBD0EQgQ+BD0EVgQyBD0EOAQsACAAVgQ9BEIENQRABDUEQQQ4B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wQ6BD4EVwQgAD8EQAQ1BDQEQQRCBDAEMgQ7BE8EVAQgABoEHgQXBB0ELgQaBCAAEgQw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7BEwEIAAUBDwEOARCBEAEPgQyBDgERwQgAD0EMAQgAD8EVgQ0BEEEQgQwBDIEVgQgABQ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QAQ1BD0EPgRBBEIEVgQgABYhMgA2ADEANgAgADIEVgQ0BA0ACgAgACAAMgAwAC4AMAA2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IANAAgAEkEPgQ0BD4EIAA3BDAEQgQyBDUEQAQ0BDYENQQ9BD0ETwQgAEIENQRFBD0EV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RXBCAANAQ+BDoEQwQ8BDUEPQRCBDAERgRWBFcEIABWBDcEIAA3BDUEPAQ7BDUEQwRB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+BE4EIABJBD4ENAQ+BA0ACgAgACAAMgRBBEIEMAQ9BD4EMgQ7BDUEPQQ9BE8EIAAoADIEV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yBDsENQQ9BD0ETwQpACAAPAQ1BDYEIAA3BDUEPAQ1BDsETAQ9BD4EVwQgADQEVgQ7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6BDgEIAAyBCAAPQQwBEIEQwRABFYEIAAoAD0EMAQgADwEVgRBBEYENQQyBD4EQQRCBFYEK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EMAQNAAoAIAAgAD8ENQRABDUENAQwBEcEQwQgADcENQQ8BDUEOwRMBD0EOARFBCAANARW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9BD4EOgQgADEENQQ3BD4EPwQ7BDAEQgQ9BD4EIABDBCAAMgQ7BDAEQQQ9BFYEQQRCBEwE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+ACAENQRUBEEEQgRABDAERgRWBDkEPQQ4BDkEIAA9BD4EPAQ1BEAEOgAgADwAL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ADEAOAA0AA0ACgAgACAAPABlAG0APgAyBFYENAQ6ADwALwBlAG0APgAgADAAMwAu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yADQAIAA8AGIAcgA+AA0ACgAgACAAPABlAG0APgAUBD4EPwQ+BDIEVgQ0BDAERwQ6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lAG0APgAgABIEMARBBDgEOwQ1BD0EOgQ+BCAAHQQuABIELg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DwAL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HQAcgAgAHMAdAB5AGwAZQA9ACcAbQBzAG8ALQB5AGYAdABpAC0AaQByAG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nAD4ADQAKACAAIAA8AHQAZAAgAHMAdAB5AGwAZQA9ACcAcABhAGQAZABpAG4AZwA6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gAC4ANwA1AHAAd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gAHMAdAB5AGwAZQA9ACc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6ADEAMgAuADAAcAB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gBUAGkAbQBlAHMAIABOAGUAdwAgAFIAbwBtAGEAbgAiACcAPgAyADgALgAgAB8EQ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AQ+BDcEMwQ7BE8ENAQgADcEMARPBDIEOAQgABcEEAQTBB4EIAQjBBkEGgQeBCAAHgQ7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4BCAAEAQ9BDAEQgQ+BDsEVgRXBDIEPQQ4BCAASQQ+BDQEPgQNAAoAIAAgAD0EMAQ0BDAEP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IAA0BD4ENwQyBD4EOwRDBCAAPQQwBCAAMgQ4BDMEPgRCBD4EMgQ7BDUEPQQ9BE8EIABC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Q9BFYERwQ9BD4EVwQgADQEPgQ6BEMEPAQ1BD0EQgQwBEYEVgRXBCAAVgQ3BCAANwQ1BDwEO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QQRCBEAEPgROBCAASQQ+BDQEPgQNAAoAIAAgADIEQQRCBDAEPQQ+BDIEOwQ1BD0EPQ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yBFYENAQ9BD4EMgQ7BDUEPQQ9BE8EKQAgADwENQQ2BCAANwQ1BDwENQQ7BEwEPQQ+BFcE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OwRPBD0EOgQ4BCAAMgQgAD0EMARCBEMEQARWBCAAKAA9BDAEIAA8BFYEQQRGBDUEMgQ+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WBCkAIAA3BA0ACgAgACAAPwQ+BDQEMAQ7BEwESAQ+BE4EIAA/BDUEQAQ1BDQEMARHBDUET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EVwQgADEENQQ3BD4EPwQ7BDAEQgQ9BD4EIABDBCAAMgQ7BDAEQQQ9BFYEQQRCBEwEIAA8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CAENQRUBEEEQgRABDAERgRWBDkEPQQ4BDkEIAA9BD4EPAQ1BEAEOgAgADwALwBlAG0AP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1AA0ACgAgACAAPABlAG0APgAyBFYENAQ6ADwALwBlAG0APgAgADAAMwAuADEAMA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QAIAA8AGIAcgA+AA0ACgAgACAAPABlAG0APgAUBD4EPwQ+BDIEVgQ0BDAERwQ6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gABIEMARBBDgEOwQ1BD0EOgQ+BCAAHQQuABIEL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QAcgAgAHMAdAB5AGwAZQA9ACcAbQBzAG8ALQB5AGYAdABpAC0AaQByAG8Adw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DQAKACAAIAA8AHQAZAAgAHMAdAB5AGwAZQA9ACcAcABhAGQAZABpAG4AZwA6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gAC4ANwA1AHAAdAAg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HMAdAB5AGwAZQA9ACc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6ADEAMgAuADAAcAB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gBUAGkAbQBlAHMAIABOAGUAdwAgAFIAbwBtAGEAbgAiACcAPgAyADkALgAgAB8EQAQ+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+BDcEMwQ7BE8ENAQgADcEMARPBDIEOAQgACQEHgQfBCAAIQQQBBwEJwQjBBoEIAAXBD4EV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EMARBBDgEOwRWBDIEPQQ4BCAASQQ+BDQEPgQNAAoAIAAgAD8EPgQ9BD4EMgQ7BDUEPQQ9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BD4EMwQ+BDIEPgRABEMEIAA+BEAENQQ9BDQEOAQgADcENQQ8BDsEVgQgADIEVgQ0BC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QAyAC4AMgAwADAAOAAgAEgEOwRPBEUEPgQ8BCAAQwQ6BDsEMAQ0BDAEPQQ9BE8EIAA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+BDMEPgQNAAoAIAAgABQEPgQzBD4EMgQ+BEAEQwQgAD4EQAQ1BD0ENAQ4BCAANwQ1BDwEOw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ABlAG0APgAgBDUEVARBBEIEQAQwBEYEVgQ5BD0EOAQ5BCAAPQQ+BDwENQRABD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MgAxADgANgAgADwAZQBtAD4AMgRWBDQEOgA8AC8AZQBtAD4ADQAKACAAIAAwADMAL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yADAAMgA0ACAAPABiAHIAPgANAAoAIAAgADwAZQBtAD4AFAQ+BD8EPgQyBFYENAQwB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8AC8AZQBtAD4AIAASBDAEQQQ4BDsENQQ9BDoEPgQgAB0ELgASBC4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AAPgANAAoAIAAgADwALwB0AGQ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D4ADQAKACAAPAB0AHIAIABzAHQAeQBsAGUAPQAnAG0AcwBvAC0AeQBmAHQAaQAtAGk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AzADIAJwA+AA0ACgAgACAAPAB0AGQAIABzAHQAeQBsAGUAPQAn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uADcANQBwAHQAIAAuADcANQBwAHQAIAAuADcANQBwAHQAIA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OgAxADIALgAwAHAAd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CIAVABpAG0AZQBzACAATgBlAHcAIABSAG8AbQBhAG4AIgAnAD4AMwAwAC4AI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gQgAEAEPgQ3BDMEOwRPBDQEIAA3BDAETwQyBDgEIAAeBCAEGwQeBBIEIQQsBBoEHgQTB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EBDIEMwQ1BD0EMAQgABwEOARFBDAEOQQ7BD4EMgQ4BEcEMAQgAEIEMAQNAAoAIAAgACIEHg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wAVBBwEEAQgABMEIAQjBB8EuwAgAEkEPgQ0BD4EIAAyBD0ENQRBBDUEPQQ9BE8EIAA3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9BCAANAQ+BCAAFAQ+BDMEPgQyBD4EQARDBCAAPgRABDUEPQQ0BDgEIAA3BDUEPAQ7BFYE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NAQgADAAMQAuADEAMQAuADIAMAAyADIAIAA8AGUAbQA+ACAENQRUBEEEQgRABDAERgRWB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4BDkEDQAKACAAIAA9BD4EPAQ1BEAEOgAgADwALwBlAG0APgAyADEAOAA3ACAAPABlAG0AP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NAQ6ADwALwBlAG0APgAgADAAMwAuADEAMAAuADIAMAAyADQAIAA8AGIAc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AG0APgAUBD4EPwQ+BDIEVgQ0BDAERwQ6ADwALwBlAG0APgAgABIEMARBBDgEOwQ1BD0EO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HQQuABIELgA8AG8AOgBwAD4APAAvAG8AOgBw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DwALwB0AHIAPgANAAoAIAA8AHQ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5AGYAdABpAC0AaQByAG8AdwA6ADMAMwAnAD4ADQAKACAAIAA8AHQAZ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cABhAGQAZABpAG4AZwA6AC4ANwA1AHAAdAAg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nAD4ADQAKACAAIAA8AHAAIABjAGwAYQBzAHMAPQBNAHMAbwBO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gAHMAdAB5AGwAZQA9ACcAbQBhAHIAZwBpAG4ALQBiAG8AdAB0AG8Ab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cAPgA8AHMAcABhAG4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A0ACgAgACA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AzADEALgAgAB8EQAQ+BCAANwQwBEIEMgQ1BEAENAQ2BDUEPQQ9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BBsEEAQSBCMEIgQhBCwEGgQGBBkEIAAcBAYEIQQsBBoEBgQZBCAAIgQVBCAEGAQiBB4EI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EGwQsBB0EBgQZBA0ACgAgACAAEwQgBB4EHAQQBBQEBgQgADIEIAA+BEEEPgQxBFYEIAAhB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QSBCMEIgQhBCwEGgQeBAcEIAAcBAYEIQQsBBoEHgQHBCAAIAQQBBQEGAQgAD8EQAQ+BDUEO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IAA3BDUEPAQ7BDUEQwRBBEIEQAQ+BE4EIABJBD4ENAQ+BCAAMgRWBDQEMgQ1BDQENQQ9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NAAoAIAAgADcENQQ8BDUEOwRMBD0EPgRXBCAANARWBDsETwQ9BDoEOAQgADcEVgQgADcEP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ROBCAARgRWBDsETAQ+BDIEPgQzBD4EIAA/BEAEOAQ3BD0EMARHBDUEPQQ9BE8EIAAoA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0BDAEQQRCBEAEPgQyBDgEOQQgAD0EPgQ8BDUEQAQ6ACAANgA4ADIAMwA5ADgAMAA5ADAAM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6ADAAMQAxADoAMAAwADEAMgApAA0ACgAgACAAPABlAG0APgAgBDUEVARBBEIEQAQw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5BD0EOAQ5BCAAPQQ+BDwENQRABDoAIAA8AC8AZQBtAD4AMgAxADgAOAAgADwAZQBtAD4AM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OgA8AC8AZQBtAD4AIAAwADMALgAxADAALgAyADAAMgA0ACAAPABiAHI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FAQ+BD8EPgQyBFYENAQwBEcEOgA8AC8AZQBtAD4AIAASBDAEQQQ4BDsENQQ9BDo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ELgASBC4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8AC8AdAByAD4ADQAKACAAPAB0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eQBmAHQAaQAtAGkAcgBvAHcAOgAzADQAJw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0AYQByAGcAaQBuAC0AYgBvAHQAdABvAG0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IAAg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MwAyAC4AIAAfBEAEPgQgADcEMARCBDIENQRABDQENgQ1BD0EPQ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bBBAEEgQjBCIEIQQsBBoEBgQZBCAAHAQGBCEELAQaBAYEGQQgACIEFQQgBBgEIgQeBCAEB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LAQdBAYEGQQNAAoAIAAgABMEIAQeBBwEEAQUBAYEIAAyBCAAPgRBBD4EMQRWBCAAIQQbB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jBCIEIQQsBBoEHgQHBCAAHAQGBCEELAQaBB4EBwQgACAEEAQUBBgEIABCBDUERQQ9BFYER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VwQgADQEPgQ6BEMEPAQ1BD0EQgQwBEYEVgRXBCAAVgQ3BA0ACgAgACAANwQ1BDwEOwQ1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EAEPgROBCAASQQ+BDQEPgQgAFYEPQQyBDUEPQRCBDAEQAQ4BDcEMARGBFYEVwQgADcENQ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OwRMBD0EPgRXBCAANARWBDsETwQ9BDoEOAQgADcEIAA6BDAENAQwBEEEQgRABD4EMgQ4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9BD4EPAQ1BEAEPgQ8BA0ACgAgACAANgA4ADEAMAA2ADAAMAAwADAAMAA6ADAAMQA6ADA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AyADEAMAAgADwAZQBtAD4AIAQ1BFQEQQRCBEAEMARGBFYEOQQ9BDgEOQQgAD0EPgQ8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6ACAAPAAvAGUAbQA+ADIAMQA4ADkAIAA8AGUAbQA+ADIEVgQ0BDoAPAAvAGUAbQ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AzAC4AMQAwAC4AMgAwADIANAAgADwAYgByAD4ADQAKACAAIAA8AGUAbQA+ABQEPgQ/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WBDQEMARHBDoAPAAvAGUAbQA+ACAAEgQwBEEEOAQ7BDUEPQQ6BD4EIAAdBC4AEgQu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AvAHQAcgA+AA0ACgAgADwAdAByACAAcwB0AHkAbABlAD0AJw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pAHIAbwB3ADoAMwA1ACcAPgANAAoAIAAgADwAdABkACAAcwB0AHkAbABlAD0AJ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LgA3ADUAcAB0ACA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cAAgAGMAbABhAHMAcwA9AE0AcwBvAE4AbwByAG0AYQBs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GEAcgBnAGkAbgAtAGIAbwB0AHQAbwBtADoAMQAyAC4AMABwAH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DQAKACAAIA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wAuACAAHwRABD4EIABABD4ENwQzBDsETwQ0BCAANwQwBE8EMgQ4BCAAHwQGBBcEHQQuB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bBDAEQAQ4BEEEOAQgABwEOAQ6BD4EOwQwBFcEMgQ9BDgEIABJBD4ENAQ+BA0ACgAgACAAN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MgQ1BEAENAQ2BDUEPQQ9BE8EIAA/BEAEPgQ1BDoEQgRDBCAANwQ1BDwEOwQ1BEMEQQRC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BCAASQQ+BDQEPgQgADIEVgQ0BDIENQQ0BDUEPQQ9BE8EIAA3BDUEPAQ1BDsETAQ9BD4EV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EVgQ7BE8EPQQ6BDgEIAA3BFYEIAA3BDwEVgQ9BD4ETgQNAAoAIAAgAEYEVgQ7BEwEPgQy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+BCAAPwRABDgENwQ9BDAERwQ1BD0EPQRPBCAANwQ1BDwENQQ7BEwEPQQ+BFcEIAA0BFYEO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OgQ4BCAAPwQ+BCAAMgRDBDsELgAgABwEOARFBDAEOQQ7BDAEIAATBEAEQwRIBDUEMgRB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+BDMEPgQsACAAMQA0ACAAMgQgADwELgANAAoAIAAgACEEOwQwBDIEQwRCBFYEIAA8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ENQRUBEEEQgRABDAERgRWBDkEPQQ4BDkEIAA9BD4EPAQ1BEAEOgAgADwALwBlAG0APg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AAPABlAG0APgAyBFYENAQ6ADwALwBlAG0APgAgADAAMwAuADEAMAAuADIAMAAyADQ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A+AA0ACgAgACAAPABlAG0APgAUBD4EPwQ+BDIEVgQ0BDAERwQ6ADwALwBlAG0APgAgA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BDgEOwQ1BD0EOgQ+BCAAHQQuABIEL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bQBzAG8ALQB5AGYAdABpAC0AaQByAG8AdwA6ADMANg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cABhAGQAZABpAG4AZwA6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n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HMAdAB5AGwAZQA9ACc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DEAMgAuADAAcAB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A0ACgAgACA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AzADQALgAgAB8EQAQ+BCAAQAQ+BDcEMw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NAQgADcEMARPBDIEOAQgACcEEAQfBBsEBgQdBCEELAQaBB4EBwQgAB0EMAQ0BFYEVwQgA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CBD4EPQRWBDIEPQQ4BCAASQQ+BDQEPgQNAAoAIAAgADcEMARCBDIENQRABDQENgQ1BD0EP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gQ1BEUEPQRWBEcEPQQ+BFcEIAA0BD4EOgRDBDwENQQ9BEIEMARGBFYEVwQgAFYENwQgA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8BDsENQRDBEEEQgRABD4ETgQgAEkEPgQ0BD4EIAAyBEEEQgQwBD0EPgQyBDsENQQ9BD0ETw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gAMgRWBDQEPQQ+BDIEOwQ1BD0EPQRPBCkAIAA8BDUENgQgADcENQQ8BDUEOwRM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NARWBDsETwQ9BDoEOAQgADIEIAA9BDAEQgRDBEAEVgQgACgAPQQwBCAAPARWBEEER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PgRBBEIEVgQpACAAQgQwBCAAPwQ1BEAENQQ0BDAERwRDBA0ACgAgACAANwQ1BDwENQQ7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FcEIAA0BFYEOwRPBD0EOgQ4BCAAMQQ1BDcEPgQ/BDsEMARCBD0EPgQgAEMEIAAyBDsEM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VgRBBEIETAQgADwAZQBtAD4AIAQ1BFQEQQRCBEAEMARGBFYEOQQ9BDgEOQQgAD0EPgQ8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6ACAAPAAvAGUAbQA+ADIAMQA5ADcAIAA8AGUAbQA+ADIEVgQ0BDoAPAAvAGUAbQ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1AC4AMQAwAC4AMgAwADIANAAgADwAYgByAD4ADQAKACAAIAA8AGUAbQA+ABQEPgQ/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WBDQEMARHBDoAPAAvAGUAbQA+ACAAEgQwBEEEOAQ7BDUEPQQ6BD4EIAAdBC4AEgQu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AvAHQAcgA+AA0ACgAgADwAdAByACAAcwB0AHkAbABlAD0AJw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pAHIAbwB3ADoAMwA3ACcAPgANAAoAIAAgADwAdABkACAAcwB0AHkAbABlAD0AJ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LgA3ADUAcAB0ACA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cAAgAGMAbABhAHMAcwA9AE0AcwBvAE4AbwByAG0AYQBs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GEAcgBnAGkAbgAtAGIAbwB0AHQAbwBtADoAMQAyAC4AMABwAH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DQAKACAAIA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uACAAHwRABD4EIABABD4ENwQzBDsETwQ0BCAANwQwBE8EMgQ4BCAAEQQbBBAEEwQY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ROBDQEPAQ4BDsEOAQgABIEVgQ6BEIEPgRABFYEMgQ9BDgEIABJBD4ENAQ+BA0ACgAgACAAN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MgQ1BEAENAQ2BDUEPQQ9BE8EIABCBDUERQQ9BFYERwQ9BD4EVwQgADQEPgQ6BEMEPA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wBEYEVgRXBCAAVgQ3BCAANwQ1BDwEOwQ1BEMEQQRCBEAEPgROBCAASQQ+BDQEPgQgADI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PQQ+BDIEOwQ1BD0EPQRPBA0ACgAgACAAKAAyBFYENAQ9BD4EMgQ7BDUEPQQ9BE8EKQAgA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2BCAANwQ1BDwENQQ7BEwEPQQ+BFcEIAA0BFYEOwRPBD0EOgQ4BCAAMgQgAD0EMARCBEMEQ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KAA9BDAEIAA8BFYEQQRGBDUEMgQ+BEEEQgRWBCkAIABCBDAEIAA/BDUEQAQ1BDQEMARH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3BDUEPAQ1BDsETAQ9BD4EVwQgADQEVgQ7BE8EPQQ6BDgEIAAxBDUENwQ+BD8EO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PQQ+BCAAQwQgADIEOwQwBEEEPQRWBEEEQgRMBCAAPABlAG0APgAgBDUEVARBBEIEQAQw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5BD0EOAQ5BCAAPQQ+BDwENQRABDoAIAA8AC8AZQBtAD4AMgAxADkAOQAgADwAZQBtAD4AM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OgA8AC8AZQBtAD4ADQAKACAAIAAxADUALgAxADAALgAyADAAMgA0ACAAPABi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ZQBtAD4AFAQ+BD8EPgQyBFYENAQwBEcEOgA8AC8AZQBtAD4AIAASBDAEQQQ4BDsEN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PgQgAB0ELgASBC4APABvADoAcAA+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8AC8AdAByAD4ADQAKACAAPAB0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eQBmAHQAaQAtAGkAcgBvAHcAOgAzADgAJw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AAYQBkAGQAaQBuAGcAOg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Jw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IABzAHQAeQBsAGUAPQAnAG0AYQByAGcAaQBuAC0AYgBvAHQAdABvAG0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nAD4APABzAHAAYQBuACAAcwB0AHkAbABlAD0AJ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mAG8AbgB0AC0AZgBhAG0AaQBsAHkAOgANAAoAIAAg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nAD4AMwA2AC4AIAAfBEAEPgQgAEAEPgQ3BDMEOwRPBDQEIAA3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yBDgEIAAuBCAEJwQjBBoEIAAcBDAEQARWBFcEIAAcBDAEOgQwBEAEVgQyBD0EOAQgAEkEP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IAA9BDAENAQwBD0EPQRPBA0ACgAgACAANAQ+BDcEMgQ+BDsEQwQgAD0EMAQgADIEOAQz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+BDIEOwQ1BD0EPQRPBCAAQgQ1BEUEPQRWBEcEPQQ+BFcEIAA0BD4EOgRDBDwENQQ9BEIE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VwQgAFYENwQgADcENQQ8BDsENQRDBEEEQgRABD4ETgQgAEkEPgQ0BD4EDQAKACAAIAAy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wBD0EPgQyBDsENQQ9BD0ETwQgACgAMgRWBDQEPQQ+BDIEOwQ1BD0EPQRPBCkAIAA8BDUEN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ENQQ8BDUEOwRMBD0EPgRXBCAANARWBDsETwQ9BDoEOAQgADIEIAA9BDAEQgRDBEAEVgQgA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wBCAAPARWBEEERgQ1BDIEPgRBBEIEVgQpACAAPABlAG0APgAgBDUEVARBBEIEQAQwBEYEVg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OAQ5BA0ACgAgACAAPQQ+BDwENQRABDoAIAA8AC8AZQBtAD4AMgAyADAAMAA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WBDQEOgA8AC8AZQBtAD4AIAAxADUALgAxADAALgAyADAAMgA0ACAAPABiAHI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QBtAD4AFAQ+BD8EPgQyBFYENAQwBEcEOgA8AC8AZQBtAD4AIAASBDAEQQQ4BDsENQQ9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gAB0ELgASBC4A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8AC8AdAByAD4ADQAKACAAPAB0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eQBmAHQAaQAtAGkAcgBvAHcAOgAzADkAJwA+AA0ACgAgACAAPAB0AG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AAYQBkAGQAaQBuAGcAOg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JwA+AA0ACg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zAHQAeQBsAGUAPQAnAG0AYQByAGcAaQBuAC0AYgBvAHQAdABvAG0AOg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nAD4APABzAHAAYQBuACAAcwB0AHkAbABlAD0AJ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NAAoAIAAg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MwA3AC4AIAAfBEAEPgQgAEAEPgQ3BDMEOwRPBDQEIAA3BDAET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AuBCAEJwQjBBoEEAQgABIEPgQ7BD4ENAQ4BDwEOARABDAEIAAGBDIEMAQ9BD4EMgQ4B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gAEkEPgQ0BD4EDQAKACAAIAA9BDAENAQwBD0EPQRPBCAANAQ+BDcEMgQ+BDsEQwQgAD0EM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OAQzBD4EQgQ+BDIEOwQ1BD0EPQRPBCAAQgQ1BEUEPQRWBEcEPQQ+BFcEIAA0BD4EOgRD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EIEMARGBFYEVwQgAFYENwQgADcENQQ8BDsENQRDBEEEQgRABD4ETgQgAEkEPgQ0BD4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yBEEEQgQwBD0EPgQyBDsENQQ9BD0ETwQgACgAMgRWBDQEPQQ+BDIEOwQ1BD0EPQRPB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BDUENgQgADcENQQ8BDUEOwRMBD0EPgRXBCAANARWBDsETwQ9BDoEOAQgADIEIAA9BDAEQ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VgQgACgAPQQwBCAAPARWBEEERgQ1BDIEPgRBBEIEVgQpACAAPABlAG0APgAgBDUEVARB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wBEYEVgQ5BD0EOAQ5BA0ACgAgACAAPQQ+BDwENQRABDoAIAA8AC8AZQBtAD4AMgAyAD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QBtAD4AMgRWBDQEOgA8AC8AZQBtAD4AIAAxADUALgAxADAALgAyADAAMgA0ACAAP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ZQBtAD4AFAQ+BD8EPgQyBFYENAQwBEcEOgA8AC8AZQBtAD4AIAASBDAEQ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NQQ9BDoEPgQgAB0ELgASBC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8AC8AdAByAD4ADQAKACAAPAB0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eQBmAHQAaQAtAGkAcgBvAHcAOgA0ADA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HAAYQBkAGQAaQBuAGcAOg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zAHQAeQBsAGUAPQAn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xADIALgAwAHAAdAAnAD4APABzAHAAYQBu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NAAoAIAAg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MwA4AC4AIAAfBEAEPgQgAD8EQAQ+BDQEMAQ2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1BDwENQQ7BEwEPQQ+BFcEIAA0BFYEOwRPBD0EOgQ4BCAAPQQ1BEEEVgQ7BEwEQQRMBDoEP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QQQ/BD4ENAQwBEAEQQRMBDoEPgQzBD4EDQAKACAAIAA/BEAEOAQ3BD0EMARHBDUEPQQ9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/BDsEPgRJBDUETgQgADEAMwAwACAAOgQyBC4APAQgAD8EPgQgADIEQwQ7BC4AIAAfBEAEO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OgQ3BDAEOwRMBD0EVgQ5BCAAMgQgADwELgAgACEEOwQwBDIEQwRCBFYEIAAaBCMEJgQYB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QgABIEMARBBDgEOwROBA0ACgAgACAABgQyBDAEPQQ+BDIEOARHBEMEIAA8AGUAbQA+ACAEN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QgRABDAERgRWBDkEPQQ4BDkEIAA9BD4EPAQ1BEAEOgAgADwALwBlAG0APgAyADIAMA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AG0APgAyBFYENAQ6ADwALwBlAG0APgAgADEANQAuADEAMAAuADIAMAAyADQAIAA8AGI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lAG0APgAUBD4EPwQ+BDIEVgQ0BDAERwQ6ADwALwBlAG0APgAgABIEMARB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1BD0EOgQ+BCAAHQQuABIELg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DwALwB0AHIAPgANAAoAIAA8AHQ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5AGYAdABpAC0AaQByAG8AdwA6ADQAMQ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cABhAGQAZABpAG4AZwA6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gAC4ANwA1AHAAdAAnAD4ADQAKACAAIAA8AHA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HMAdAB5AGwAZQA9ACc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DEAMgAuADAAcAB0ACc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A0ACgAgACA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zADkALgAgAB8EQAQ+BCAAQAQ+BDcEMwQ7BE8EN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EMARPBDIEOAQgAB8EHgQbBAYEKQQjBBoEIAAeBDsENQQ9BDgEIAASBDAEQQQ4BDsEVgQy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sACAAVgQ9BEIENQRABDUEQQQ4BA0ACgAgACAATwQ6BD4EVwQgAD8EQAQ1BDQEQQRCBDAEM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VAQgAB8EHgQbBAYEKQQjBBoEIAASBFYEQgQwBDsEVgQ5BCAAEgQ+BDsEPgQ0BDgEPAQ4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yBDgERwQgAD0EMAQgAD8EVgQ0BEEEQgQwBDIEVgQgABQEPgQyBFYEQAQ1BD0EPgRBBEIEV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hNAA2ADAADQAKACAAIAAyBFYENAQgADEANQAuADAANAAuADIAMAAyADEAIABJBD4ENAQ+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wBEIEMgQ1BEAENAQ2BDUEPQQ9BE8EIABCBDUERQQ9BFYERwQ9BD4EVwQgADQEPgQ6BEMEP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QgQwBEYEVgRXBCAAVgQ3BCAANwQ1BDwEOwQ1BEMEQQRCBEAEPgROBCAASQQ+BDQEPg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IEQQRCBDAEPQQ+BDIEOwQ1BD0EPQRPBCAAKAAyBFYENAQ9BD4EMgQ7BDUEPQQ9BE8EK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ENQQ2BCAANwQ1BDwENQQ7BEwEPQQ+BFcEIAA0BFYEOwRPBD0EOgQ4BCAAMgQgAD0EMARC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WBCAAKAA9BDAEIAA8BFYEQQRGBDUEMgQ+BEEEQgRWBCkAIABCBDAEDQAKACAAIAAyBD0ENQ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QQ9BE8EIAA3BDwEVgQ9BCAANAQ+BCAAFAQ+BDMEPgQyBD4EQARDBCAAPgRABDUEPQQ0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UEPAQ7BFYEIAAyBFYENAQgADAANgAuADAAOQAuADIAMAAxADcAIAA8AGUAbQA+ACAEN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QgRABDAERgRWBDkEPQQ4BDkEDQAKACAAIAA9BD4EPAQ1BEAEOgAgADwALwBlAG0APg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AAPABlAG0APgAyBFYENAQ6ADwALwBlAG0APgAgADEANQAuADEAMAAuADIAMAAyADQ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A+AA0ACgAgACAAPABlAG0APgAUBD4EPwQ+BDIEVgQ0BDAERwQ6ADwALwBlAG0APgAgA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BDgEOwQ1BD0EOgQ+BCAAHQQuABIEL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bQBzAG8ALQB5AGYAdABpAC0AaQByAG8AdwA6ADQAMg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cABhAGQAZABpAG4AZwA6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n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HMAdAB5AGwAZQA9ACc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DEAMgAuADAAcAB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A0ACgAgACA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A0ADAALgAgAB8EQAQ+BCAAMgRWBDQEP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QwQgADIEVgQ0BCAAPwQ+BD0EPgQyBDsENQQ9BD0ETwQgABQEPgQzBD4EMgQ+BEAEQwQgA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1BD0ENAQ4BCAANwQ1BDwEOwRWBCAAMgRWBDQEDQAKACAAIAAyADIALgAxADIALgAyADA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AQ+BDoEQwQgADcEVgQgADcEPARWBD0EMAQ8BDgEIABCBDAEIAA0BD4EPwQ+BDIEPQ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PBDwEOAQgADwAZQBtAD4AIAQ1BFQEQQRCBEAEMARGBFYEOQQ9BDgEOQQgAD0EPgQ8BDUEQ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GUAbQA+ADIAMgAwADQADQAKACAAIAA8AGUAbQA+ADIEVgQ0BDoAPAAvAGUAbQA+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1AC4AMQAwAC4AMgAwADIANAAgADwAYgByAD4ADQAKACAAIAA8AGUAbQA+ABQEPgQ/BD4EM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MARHBDoAPAAvAGUAbQA+ACAAEgQwBEEEOAQ7BDUEPQQ6BD4EIAAdBC4AEgQu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cgA+AA0ACgAgADwAdAByACAAcwB0AHkAbABlAD0AJwBtAHMAbwAtAHkAZ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HIAbwB3ADoANAAzACcAPgANAAoAIAAgADwAdABkACAAcwB0AHkAbABlAD0AJ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LgA3ADUAcAB0ACAALgA3ADUAcAB0ACAALgA3ADUAcAB0ACAALgA3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gAGMAbABhAHMAcwA9AE0AcwBvAE4AbwByAG0AYQBs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GEAcgBnAGkAbgAtAGIAbwB0AHQAbwBtADoAMQAyAC4AMABwAH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DQAKACAAIAAiAFQAaQBtAGUAcwAgAE4AZQB3ACAAUgBvAG0AYQBuACIAJwA+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CAAHwRABD4EIAA3BDAEQgQyBDUEQAQ0BDYENQQ9BD0ETwQgACEEGwQQBBIEIwQiBCEEL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GQQgABwEBgQhBCwEGgQGBBkEIAAiBBUEIAQYBCIEHgQgBAYEEAQbBCwEHQQGBBk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TBCAEHgQcBBAEFAQGBCAAMgQgAD4EQQQ+BDEEVgQgACEEGwQQBBIEIwQiBCEELAQaBB4EB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BgQhBCwEGgQeBAcEIAAgBBAEFAQYBCAAPwRABD4ENQQ6BEIEQwQgADcENQQ8BDsENQRD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ABD4ETgQgAEkEPgQ0BD4EIAAyBFYENAQyBDUENAQ1BD0EPQRPBA0ACgAgACAANwQ1BDwEN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PQQ+BFcEIAA0BFYEOwRPBD0EOgQ4BCAAMgQgAEEELgAgABIEMARABDIEMARABFYEMgQ6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UAbQA+ACAENQRUBEEEQgRABDAERgRWBDkEPQQ4BDkEIAA9BD4EPAQ1BEAEOgAg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yADIAMAA1ACAAPABlAG0APgAyBFYENAQ6ADwALwBlAG0APgANAAoAIAAgADEANQAu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IAMAAyADQAIAA8AGIAcgA+AA0ACgAgACAAPABlAG0APgAUBD4EPwQ+BDIEVgQ0BDAERw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lAG0APgAgABIEMARBBDgEOwQ1BD0EOgQ+BCAAHQQuABIEL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gACAAPAAvAHQAZAA+AA0ACg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gANAAoAIAA8AHQAcg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QANAAnAD4ADQAKACAAIAA8AHQAZAAgAHMAdAB5AGwAZQA9ACc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gAC4ANwA1AHAAdA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IABjAGwAYQBzAHMAPQBNAHMAbwBOAG8AcgBtAGEAbAAgAHMAdAB5AGwAZQA9ACc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iAG8AdAB0AG8AbQA6ADEAMgAuADAAcAB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gBUAGkAbQBlAHMAIABOAGUAdwAgAFIAbwBtAGEAbgAiACcAPgA0ADIALgAgAB8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+BCAANwQwBEIEMgQ1BEAENAQ2BDUEPQQ9BE8EIAAhBBsEEAQSBCMEIgQhBCwEGgQGBBkEI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IQQsBBoEBgQZBCAAIgQVBCAEGAQiBB4EIAQGBBAEGwQsBB0EBgQZBA0ACgAgACAAEwQgB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QQBBQEBgQgADIEIAA+BEEEPgQxBFYEIAAhBBsEEAQSBCMEIgQhBCwEGgQeBAcEIAAcBAYEIQ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oEHgQHBCAAIAQQBBQEGAQgAD8EQAQ+BDUEOgRCBFYEMgQgADcENQQ8BDsENQRDBEEEQgR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gAEkEPgQ0BD4EIAAyBFYENAQyBDUENAQ1BD0EPQRPBA0ACgAgACAANwQ1BDwENQQ7BEwEP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EIAA0BFYEOwRPBD0EPgQ6BCAAPABlAG0APgAgBDUEVARBBEIEQAQwBEYEVgQ5BD0EOAQ5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DwENQRABDoAIAA8AC8AZQBtAD4AMgAyADAANgAgADwAZQBtAD4AMgRWBDQEOg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AxADUALgAxADAALgAyADAAMgA0AA0ACgAgACAAPABiAHIAPgANAAoAIAA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+BD8EPgQyBFYENAQwBEcEOgA8AC8AZQBtAD4AIAASBDAEQQQ4BDsENQQ9BDoEPgQgAB0EL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APABvADoAcAA+ADwALwBvADoAcAA+ADwALwBzAHAAYQBuAD4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8AC8AdAByAD4ADQAKACAAPAB0AH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GkAcgBvAHcAOgA0ADUAJwA+AA0ACg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AAYQBkAGQAaQBuAGcAOgAuADcANQBwAHQAIA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YQByAGcAaQBuAC0AYgBvAHQAdABvAG0AOgAxADIALgAw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NAAoAIAAg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NAAzAC4AIAAfBEAEPgQgAD0EMAQ0BDAEPQQ9BE8EIAA0BD4ENwQyBD4EOwRD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bBBAEEgQjBCIEIQQsBBoEBgQZBCAAHAQGBCEELAQaBAYEGQQgACIEFQQgBBgEIgQeBCAEB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LAQdBAYEGQQNAAoAIAAgABMEIAQeBBwEEAQUBAYEIAAyBCAAPgRBBD4EMQRWBCAAIQQbB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jBCIEIQQsBBoEHgQHBCAAHAQGBCEELAQaBB4EBwQgACAEEAQUBBgEIAA9BDAEIAAyBDgEM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PgQyBDsENQQ9BD0ETwQgAEIENQRFBD0EVgRHBD0EPgRXBA0ACgAgACAANAQ+BDoEQwQ8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CBDAERgRWBFcEIABWBDcEIAA3BDUEPAQ7BDUEQwRBBEIEQAQ+BE4EIABJBD4ENAQ+BCAAV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NQQ9BEIEMARABDgENwQwBEYEVgRXBCAANwQ1BDwENQQ7BEwEPQQ+BFcEIAA0BFYEOwRP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4BCAANwQNAAoAIAAgADoEMAQ0BDAEQQRCBEAEPgQyBDgEPAQgAD0EPgQ8BDUEQAQ+BDwE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YAMAAwADAAMAAwADoAMAAxADoAMAAwADUAOgAwADAAMQA3ACAAPABlAG0APgAg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BBEIEQAQwBEYEVgQ5BD0EOAQ5BCAAPQQ+BDwENQRABDoAIAA8AC8AZQBtAD4AMgAyADA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ZQBtAD4AMgRWBDQEOgA8AC8AZQBtAD4AIAAxADUALgAxADAALgAyADAAMg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HIAPgANAAoAIAAgADwAZQBtAD4AFAQ+BD8EPgQyBFYENAQwBEcEOgA8AC8AZQBtAD4AI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QQQ4BDsENQQ9BDoEPgQgAB0ELgASBC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8AC8AdAByAD4ADQAK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G0AcwBvAC0AeQBmAHQAaQAtAGkAcgBvAHcAOgA0ADY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HAAYQBkAGQAaQBuAGcAOg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Jw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zAHQAeQBsAGUAPQAnAG0AYQByAGcAaQBu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OgAxADIALgAwAHAAd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NAAoAIAAg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NAA0AC4AIAAfBEAEPgQgAEAEPgQ3B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PBDQEIAA3BDAETwQyBDgEIAAaBB0ELwQXBCwEBAQSBB4EBwQgACIENQRCBE8EPQQ4BCAAIQ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MwRWBFcEMgQ9BDgEIABCBDAEDQAKACAAIAAkBAYEGwQGBB0ELgQaBCAAEgQwBDsENQQ9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9BDgEIAAGBDIEMAQ9BFYEMgQ9BFYEIABJBD4ENAQ+BCAAPQQwBDQEMAQ9BD0ETwQgADQEP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PgQ7BEMEIAA9BDAEIAAyBDgEMwQ+BEIEPgQyBDsENQQ9BD0ETwQgAD8EQAQ+BDUEOgRC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3BDUEPAQ7BDUEQwRBBEIEQAQ+BE4EIABJBD4ENAQ+BCAAMgRWBDQEMgQ1BDQEN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TwQgADcENQQ8BDUEOwRMBD0EPgRXBCAANARWBDsETwQ9BDoEOAQgAD8EPgQgADIEQwQ7B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BD4ENwQwBEYETAQ6BFYEOQQgADIEIAA8BC4AIQQ7BDAEMgRDBEIEVgQgADcE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QgQ+BE4EIAAyBEEEQgQwBD0EPgQyBDsENQQ9BD0ETwQgADcENQQ8BDUEOwRMBD0EPgQz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BDUEQAQyBFYEQgRDBEIEQwQgADwAZQBtAD4AIAQ1BFQEQQRCBEAEMARGBFYEOQQ9BDgEO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EPgQ8BDUEQAQ6ACAAPAAvAGUAbQA+ADIAMgAwADgAIAA8AGUAbQA+ADIEVgQ0BDoAPAAv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A0ACgAgACAAMQA0AC4AMQAwAC4AMgAwADIANAAgADwAYgByAD4ADQAKACAAIAA8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EPgQ/BD4EMgRWBDQEMARHBDoAPAAvAGUAbQA+ACAAEgQwBEEEOAQ7BDUEPQQ6BD4EIAAdB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uADwAbwA6AHAAPgA8AC8AbwA6AHAAPgA8AC8AcwBwAGEAbg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PAAvAHQAcgA+AA0ACgAgADwAdABy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kAZgB0AGkALQBpAHIAbwB3ADoANAA3ACcAPgANAAoAIAAgADwAdABk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wAGEAZABkAGkAbgBnADoALgA3ADUAcAB0ACA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GEAcgBnAGkAbgAtAGIAbwB0AHQAbwBt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DQAKACAAIA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DQANQAuACAAHwRABD4EIAAyBDoEOwROBEcENQQ9BD0ETwQgADQEPgQgAD8E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OwRWBDoEQwQgADcENQQ8BDUEOwRMBD0EOARFBCAANARWBDsETwQ9BD4EOgQgADcENQQ8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MBD0EPgRXBA0ACgAgACAANARWBDsETwQ9BDoEOAQgAD8EPgQgADIEQwQ7BC4AIAAcBDUEP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VgQwBDsETAQ9BFYEOQQgADIEIAA8BC4AJgBuAGIAcwBwADsAIQQ7BDAEMgRDBEIEVgQgA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wBDQEMARBBEIEQAQ+BDIEOAQ5BCAAPQQ+BDwENQRABDoADQAKACAAIAA2ADgAMQAwADY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oAMAAxADoAMAAwADgAOgAwADAAOQA4ACkALAAgAD8EQAQwBDIEPgQgAD4EQA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4BCAAPQQwBCAATwQ6BEMEIAAyBDgEQQRCBDAEMgQ7BE8EVARCBEwEQQRPBCAAPQQwBCAAN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NQQ7BEwEPQRWBCAAQgQ+BEAEMwQ4BA0ACgAgACAAQwQgAEQEPgRABDwEVgQgADUEOwQ1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ABD4EPQQ9BD4EMwQ+BCAAMARDBDoERgRWBD4EPQRDBCAAPgQ6BEAENQQ8BDgEPAQgADsEP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AQgAEIEMAQgAD8EQAQ+BDIENQQ0BDUEPQQ9BE8EIAA3BDUEPAQ1BDsETAQ9BDgERQQgA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DMEVgQyBCAAQwQNAAoAIAAgAEQEPgRABDwEVgQgADUEOwQ1BDoEQgRABD4EPQQ9BD4EM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ARDBDoERgRWBD4EPQRDBCAAPABlAG0APgAgBDUEVARBBEIEQAQwBEYEVgQ5BD0EOAQ5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DwENQRABDoAIAA8AC8AZQBtAD4AMgAyADAAOQAgADwAZQBtAD4AMgRWBDQEOg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xADUALgAxADAALgAyADAAMgA0ACAAPABiAHIAPgANAAoAIAA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+BD8EPgQyBFYENAQwBEcEOgA8AC8AZQBtAD4AIAASBDAEQQQ4BDsENQQ9BDoEPgQgAB0EL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APABvADoAcAA+ADwALwBvADoAcAA+ADwALwBzAHAAYQBuAD4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8AC8AdAByAD4ADQAKACAAPAB0AH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GkAcgBvAHcAOgA0ADgAJwA+AA0ACg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AAYQBkAGQAaQBuAGcAOgAuADcANQBwAHQAIA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YQByAGcAaQBuAC0AYgBvAHQAdABvAG0AOgAxADIALgAw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NAAoAIAAg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NAA2AC4AIAAfBEAEPgQgADIEOgQ7BE4ERwQ1BD0EPQRPBCAANAQ+BCAAPw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7BFYEOgRDBCAANwQ1BDwENQQ7BEwEPQQ4BEUEIAA0BFYEOwRPBD0EPgQ6BCAANwQ1BDwEN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PQQ+BFcEDQAKACAAIAA0BFYEOwRPBD0EOgQ4BCAAPwQ+BCAAMgRDBDsELgAgABwENQQ8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WBDAEOwRMBD0EVgQ5BCAAMgQgADwELgAmAG4AYgBzAHAAOwAhBDsEMAQyBEMEQgRWBCAAK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NAQwBEEEQgRABD4EMgQ4BDkEIAA9BD4EPAQ1BEAEOgANAAoAIAAgADYAOAAxADAANg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OgAwADEAOgAwADAAOAA6ADAAMQAwADEAKQAsACAAPwRABDAEMgQ+BCAAPgRABDUEPQ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A9BDAEIABPBDoEQwQgADIEOARBBEIEMAQyBDsETwRUBEIETARBBE8EIAA9BDAEIAA3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1BDsETAQ9BFYEIABCBD4EQAQzBDgEDQAKACAAIABDBCAARAQ+BEAEPARWBCAANQQ7BDUEO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gQ9BD0EPgQzBD4EIAAwBEMEOgRGBFYEPgQ9BEMEIAA+BDoEQAQ1BDwEOAQ8BCAAOwQ+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8BCAAQgQwBCAAPwRABD4EMgQ1BDQENQQ9BD0ETwQgADcENQQ8BDUEOwRMBD0EOARFBCAAQ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MwRWBDIEIABDBA0ACgAgACAARAQ+BEAEPARWBCAANQQ7BDUEOgRCBEAEPgQ9BD0EPgQz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BEMEOgRGBFYEPgQ9BEMEIAA8AGUAbQA+ACAENQRUBEEEQgRABDAERgRWBDkEPQQ4BDkEI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AQ1BEAEOgAgADwALwBlAG0APgAyADIAMQAwACAAPABlAG0APgAyBFYENAQ6ADwAL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EANQAuADEAMAAuADIAMAAyADQAIAA8AGIAcgA+AA0ACgAgACAAPABlAG0AP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wQ+BDIEVgQ0BDAERwQ6ADwALwBlAG0APgAgABIEMARBBDgEOwQ1BD0EOgQ+BCAAHQQuA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8AG8AOgBwAD4APAAvAG8AOgBwAD4APAAvAHMAcABhAG4APgA8AC8AcAA+AA0ACg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DwALwB0AHIAPgANAAoAIAA8AHQAc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5AGYAdABpAC0AaQByAG8AdwA6ADQAOQAnAD4ADQAK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cABhAGQAZABpAG4AZwA6AC4ANwA1AHAAdAAg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nAD4ADQAKACAAIAA8AHAAIABjAGwAYQBzAHMAPQBNAHMAbwBOAG8AcgBt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hAHIAZwBpAG4ALQBiAG8AdAB0AG8AbQA6ADEAMgAuADA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A0ACgAgACA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0ADcALgAgAB8EQAQ+BCAAMgQ6BDsETgRHBDUEPQQ9BE8EIAA0BD4EIAA/BDUEQ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VgQ6BEMEIAA3BDUEPAQ1BDsETAQ9BDgERQQgADQEVgQ7BE8EPQQ+BDoEIAA3BDUEPAQ1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9BD4EVwQNAAoAIAAgADQEVgQ7BE8EPQQ6BDgEIAA/BD4EIAAyBEMEOwQuACAAHAQ1BDwEP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MAQ7BEwEPQRWBDkEIAAyBCAAPAQuACYAbgBiAHMAcAA7ACEEOwQwBDIEQwRCBFYEIAAoA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0BDAEQQRCBEAEPgQyBDgEOQQgAD0EPgQ8BDUEQAQ6AA0ACgAgACAANgA4ADEAMAA2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6ADAAMQA6ADAAMAA4ADoAMAAwADkANQApACwAIAA/BEAEMAQyBD4EIAA+BEAENQQ9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gAD0EMAQgAE8EOgRDBCAAMgQ4BEEEQgQwBDIEOwRPBFQEQgRMBEEETwQgAD0EMAQgADcENQ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OwRMBD0EVgQgAEIEPgRABDMEOAQNAAoAIAAgAEMEIABEBD4EQAQ8BFYEIAA1BDsENQQ6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+BD0EPQQ+BDMEPgQgADAEQwQ6BEYEVgQ+BD0EQwQgAD4EOgRABDUEPAQ4BDwEIAA7BD4EQ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IABCBDAEIAA/BEAEPgQyBDUENAQ1BD0EPQRPBCAANwQ1BDwENQQ7BEwEPQQ4BEUEIABC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zBFYEMgQgAEMEDQAKACAAIABEBD4EQAQ8BFYEIAA1BDsENQQ6BEIEQAQ+BD0EPQQ+BDM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EQwQ6BEYEVgQ+BD0EQwQgADwAZQBtAD4AIAQ1BFQEQQRCBEAEMARGBFYEOQQ9BDgEOQQgA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8BDUEQAQ6ACAAPAAvAGUAbQA+ADIAMgAxADEAIAA8AGUAbQA+ADIEVgQ0BDoAPAAv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MQA1AC4AMQAwAC4AMgAwADIANAAgADwAYgByAD4ADQAKACAAIAA8AGUAbQA+A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/BD4EMgRWBDQEMARHBDoAPAAvAGUAbQA+ACAAEgQwBEEEOAQ7BDUEPQQ6BD4EIAAdBC4AE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PAAvAHQAcgA+AA0ACgAgADwAdABy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gB0AGkALQBpAHIAbwB3ADoANQAwACc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wAGEAZABkAGkAbgBnADoALgA3ADUAcAB0ACAALgA3ADUAcAB0ACA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cAPgANAAo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GEAcgBnAGkAbgAtAGIAbwB0AHQAbwBtADoAMQAy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DQAKACAAIA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DQAOAAuACAAHwRABD4EIAA9BDAENAQwBD0EPQRPBCAANAQ+BDcEMgQ+BDsEQwQgA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QBBIEIwQiBCEELAQaBAYEGQQgABwEBgQhBCwEGgQGBBkEIAAiBBUEIAQYBCIEHgQgBAYEE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EHQQGBBkEDQAKACAAIAATBCAEHgQcBBAEFAQGBCAAMgQgAD4EQQQ+BDEEVgQgACEEGwQQ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QiBCEELAQaBB4EBwQgABwEBgQhBCwEGgQeBAcEIAAgBBAEFAQYBCAAPQQwBCAAMgQ4BDMEP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7BDUEPQQ9BE8EIAA/BEAEPgQ1BDoEQgRDBCAANwQ1BDwEOwQ1BEMEQQRCBEAEPgRO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SQQ+BDQEPgQgADIEVgQ0BDIENQQ0BDUEPQQ9BE8EIAA3BDUEPAQ1BDsETAQ9BD4EV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EVgQ7BE8EPQQ6BDgEIAA3BDAEIAA8BDUENgQwBDwEOAQgAD0EMARBBDUEOwQ1BD0EPgQz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/BEMEPQQ6BEIEQwQgAEEELgAgABIEMARABDIEMARABFYEMgQ6BDAEIAA8AGUAbQA+ACAEN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QgRABDAERgRWBDkEPQQ4BDkEDQAKACAAIAA9BD4EPAQ1BEAEOgAgADwALwBlAG0APg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AAPABlAG0APgAyBFYENAQ6ADwALwBlAG0APgAgADEANQAuADEAMAAuADIAMAAyADQ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A+AA0ACgAgACAAPABlAG0APgAUBD4EPwQ+BDIEVgQ0BDAERwQ6ADwALwBlAG0APgAgA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BDgEOwQ1BD0EOgQ+BCAAHQQuABIEL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bQBzAG8ALQB5AGYAdABpAC0AaQByAG8AdwA6ADUAMQ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cABhAGQAZABpAG4AZwA6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n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HMAdAB5AGwAZQA9ACc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DEAMgAuADAAcAB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A0ACgAgACAAIg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MAIABOAGUAdwAgAFIAbwBtAGEAbgAiACcAPgA0ADkALgAgAB8EQAQ+BCAAQAQ+BDcEMw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NAQgADcEMARPBDIEOAQgABEEFQQgBB0EEAQmBCwEGgQeBBMEHgQgABAEPQQwBEIEPgQ7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gABIEPgQ7BD4ENAQ4BDwEOARABD4EMgQ4BEcEMAQNAAoAIAAgAEkEPgQ0BD4EIAA9BDAEN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QRPBCAANAQ+BDcEMgQ+BDsEQwQgAD0EMAQgADIEOAQzBD4EQgQ+BDIEOwQ1BD0EPQ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ABD4ENQQ6BEIEQwQgADcENQQ8BDsENQRDBEEEQgRABD4ETgQgAEkEPgQ0BD4EIAAyBFYEN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NAQ1BD0EPQRPBA0ACgAgACAANwQ1BDwENQQ7BEwEPQQ+BFcEIAA0BFYEOwRPBD0EOgQ4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+BCAAMgRDBDsELgAgABoEPQRPBDcEVgQyBCAAIQQwBD0EMwRDBEgEOgRWBDIELAAgADE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IAA8BC4AIAAhBDsEMAQyBEMEQgRWBCAAPABlAG0APgAgBDUEVARBBEIEQAQwBEYEVgQ5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5BA0ACgAgACAAPQQ+BDwENQRABDoAIAA8AC8AZQBtAD4AMgAyADEAMwAgADwAZQBtAD4AM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OgA8AC8AZQBtAD4AIAAxADUALgAxADAALgAyADAAMgA0ACAAPABiAHI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FAQ+BD8EPgQyBFYENAQwBEcEOgA8AC8AZQBtAD4AIAASBDAEQQQ4BDsENQQ9BDo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ELgASBC4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8AC8AdAByAD4ADQAKACAAPAB0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eQBmAHQAaQAtAGkAcgBvAHcAOgA1ADIAJw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0AYQByAGcAaQBuAC0AYgBvAHQAdABvAG0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IAAg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NQAwAC4AIAAfBEAEPgQgAEAEPgQ3BDMEOwRPBDQEIAA3BDAETwQy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BB4EIQQiBC4EGgQQBCAAEgQ+BDsEPgQ0BDgEPAQ4BEAEMAQgAB4EOwQ1BDoEQQQwBD0E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4BEcEMAQNAAoAIAAgAEkEPgQ0BD4EIAA/BD4EPQQ+BDIEOwQ1BD0EPQRPBCAAFAQ+B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yBD4EQARDBCAAPgRABDUEPQQ0BDgEIAA3BDUEPAQ7BFYEIAAyBFYENAQgADAAMQAu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DQAIAA8AGUAbQA+ACAENQRUBEEEQgRABDAERgRWBDkEPQQ4BDkEIAA9BD4EPA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DwALwBlAG0APgAyADIAMQA0ACAAPABlAG0APgAyBFYENAQ6ADwALwBlAG0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QAuADEAMAAuADIAMAAyADQAIAA8AGIAcgA+AA0ACgAgACAAPABlAG0APgAUBD4EPw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0BDAERwQ6ADwALwBlAG0APgAgABIEMARBBDgEOwQ1BD0EOgQ+BCAAHQQuABIEL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LwB0AHIAPgANAAoAIAA8AHQAcgAgAHMAdAB5AGwAZQA9ACcAbQBzAG8ALQB5AGY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yAG8AdwA6ADUAMwAnAD4ADQAKACAAIAA8AHQAZAAgAHMAdAB5AGwAZQA9ACc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C4ANwA1AHAAdAAgAC4ANwA1AHAAdAAgAC4ANwA1AHAAdAAgAC4ANw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hAHIAZwBpAG4ALQBiAG8AdAB0AG8AbQA6ADEAMgAuADAAcAB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A0ACgAgACAAIgBUAGkAbQBlAHMAIABOAGUAdwAgAFIAbwBtAGEAbgAiACcAP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gAB8EQAQ+BCAAQAQ+BDcEMwQ7BE8ENAQgADcEMARPBDIEOAQgABwEBgQaBB4EGwQuB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bBE4EMQQ+BDIEIAAfBDUEQgRABFYEMgQ9BDgEIABJBD4ENAQ+BA0ACgAgACAANwQwBEIEM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NAQ2BDUEPQQ9BE8EIABCBDUERQQ9BFYERwQ9BD4EVwQgADQEPgQ6BEMEPAQ1BD0EQgQw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XBCAAVgQ3BCAANwQ1BDwEOwQ1BEMEQQRCBEAEPgROBCAASQQ+BDQEPgQgADIEQQRCBDA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OwQ1BD0EPQRPBA0ACgAgACAAKAAyBFYENAQ9BD4EMgQ7BDUEPQQ9BE8EKQAgADwENQQ2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1BDwENQQ7BEwEPQQ+BFcEIAA0BFYEOwRPBD0EOgQ4BCAAMgQgAD0EMARCBEMEQARWBCAAK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IAA8BFYEQQRGBDUEMgQ+BEEEQgRWBCkAIABCBDAEIAA/BDUEQAQ1BDQEMARHBEM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UEPAQ1BDsETAQ9BD4EVwQgADQEVgQ7BE8EPQQ6BDgEIAAxBDUENwQ+BD8EOwQwBEI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wQgADIEOwQwBEEEPQRWBEEEQgRMBCAAPABlAG0APgAgBDUEVARBBEIEQAQwBEYEVgQ5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5BCAAPQQ+BDwENQRABDoAIAA8AC8AZQBtAD4AMgAyADEANgAgADwAZQBtAD4AMgRWBDQEO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DQAKACAAIAAxADYALgAxADAALgAyADAAMgA0ACAAPABiAHI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FAQ+BD8EPgQyBFYENAQwBEcEOgA8AC8AZQBtAD4AIAASBDAEQQQ4BDsENQQ9BDo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ELgASBC4APABvADoAcAA+ADwALwBvADoAcA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8AC8AdAByAD4ADQAKACAAPAB0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eQBmAHQAaQAtAGkAcgBvAHcAOgA1ADQAJw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0AYQByAGcAaQBuAC0AYgBvAHQAdABvAG0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IAAg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NQAyAC4AIAAfBEAEPgQgADcEMARCBDIENQRABDQENgQ1BD0EPQ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bBBAEEgQjBCIEIQQsBBoEBgQZBCAAHAQGBCEELAQaBAYEGQQgACIEFQQgBBgEIgQeBCAEBg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LAQdBAYEGQQNAAoAIAAgABMEIAQeBBwEEAQUBAYEIAAyBCAAPgRBBD4EMQRWBCAAIQQbB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jBCIEIQQsBBoEHgQHBCAAHAQGBCEELAQaBB4EBwQgACAEEAQUBBgEIAA/BEAEPgQ1BDoEQ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wQ1BDwEOwQ1BEMEQQRCBEAEPgROBCAASQQ+BDQEPgQgADIEVgQ0BDIENQQ0BDUEPQQ9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3BDUEPAQ1BDsETAQ9BD4EVwQgADQEVgQ7BE8EPQQ6BDgEIAA/BD4EIAAyBEMEOw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HwRABDgEPARWBEEETAQ6BFYEOQQgADIEIAA8BC4AIAAhBDsEMAQyBEMEQgRWBCAAQgQw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6BDsETgRHBDUEPQQ9BE8EIAA3BDUEPAQ1BDsETAQ9BD4EVwQNAAoAIAAgADQEVgQ7BE8EP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A0BD4EIAAfBDUEQAQ1BDsEVgQ6BEMEIAA3BDUEPAQ1BDsETAQ9BDgERQQgADQEVgQ7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DoELAAgAE8EOgRWBCAAPwRWBDQEOwRPBDMEMAROBEIETAQgAD8EQAQ+BDQEMAQ2BEMEI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IAA6BD4EPQQ6BEMEQAQ1BD0EQgQ9BDgERQQNAAoAIAAgADcEMARBBDAENAQwBEUEIAAoA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gADcENQQ8BDUEOwRMBD0EOARFBCAAQgQ+BEAEMwQwBEUEIABDBCAARAQ+BEAEPARWBCAAN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OgRCBEAEPgQ9BD0EPgQzBD4EIAAwBEMEOgRGBFYEPgQ9BEMEKQAgAD4EOgRABDUEPAQ4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7BD4EQgQ+BDwEIAA8AGUAbQA+ACAENQRUBEEEQgRABDAERgRWBDkEPQQ4BDkEDQAKACAAI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AQ1BEAEOgAgADwALwBlAG0APgAyADIAMQA3ACAAPABlAG0APgAyBFYENAQ6ADwAL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DEANwAuADEAMAAuADIAMAAyADQAIAA8AGIAcgA+AA0ACgAgACAAPABlAG0APgAUBD4EP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VgQ0BDAERwQ6ADwALwBlAG0APgAgABIEMARBBDgEOwQ1BD0EOgQ+BCAAHQQuABIELg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AA+AA0ACg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LwB0AHIAPgANAAoAIAA8AHQAcgAgAHMAdAB5AGwAZQA9ACcAbQBzAG8ALQB5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C0AaQByAG8AdwA6ADUANQAnAD4ADQAKACAAIAA8AHQAZAAgAHMAdAB5AGwAZQA9ACc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C4ANwA1AHAAdAAg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AAIABjAGwAYQBzAHMAPQBNAHMAbwBOAG8AcgBtAGEAb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hAHIAZwBpAG4ALQBiAG8AdAB0AG8AbQA6ADEAMgAuADAAcAB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A0ACgAgACA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1ADMALgAgAB8EQAQ+BCAAQAQ+BDcEMwQ7BE8ENAQgADcEMARPBDIEOAQgACEEBgQUBBsEF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EGgQeBBMEHgQgABsENQQ+BD0EVgQ0BDAEIAASBFYEOgRCBD4EQAQ+BDIEOARHBDAEIABJ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+BA0ACgAgACAANwQwBEIEMgQ1BEAENAQ2BDUEPQQ9BE8EIAA/BEAEPgQ1BDoEQgRDBCAAN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OwQ1BEMEQQRCBEAEPgROBCAASQQ+BDQEPgQgADIEVgQ0BDIENQQ0BDUEPQQ9BE8EIAA3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1BDsETAQ9BD4EVwQgADQEVgQ7BE8EPQQ6BDgEIAA/BD4EIAAyBEMEOwQuAA0ACgAgACAAH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PARWBEEETAQ6BFYEOQQgADIEIAA8BC4AIAAhBDsEMAQyBEMEQgRWBCAAQgQwBCAAPw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0BDAERwRDBCAAVwRXBCAAMgQgADoEPgRABDgEQQRCBEMEMgQwBD0EPQRPBCAAPQQwBCAAQw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wBEUEIAA+BEAENQQ9BDQEOAQgADwAZQBtAD4AIAQ1BFQEQQRCBEAEMARGBFYEOQQ9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NAAoAIAAgAD0EPgQ8BDUEQAQ6ACAAPAAvAGUAbQA+ADIAMgAxADgAIAA8AGUAbQA+ADIEV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APAAvAGUAbQA+ACAAMQA2AC4AMQAwAC4AMgAwADIANAAgADwAYgByAD4ADQAKACAAIAA8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BQEPgQ/BD4EMgRWBDQEMARHBDoAPAAvAGUAbQA+ACAAEgQwBEEEOAQ7BDUEPQQ6BD4EI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AEgQuADwAbwA6AHAAPgA8AC8AbwA6AHA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PAAvAHQAcgA+AA0ACgAgADwAdABy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kAZgB0AGkALQBpAHIAbwB3ADoANQA2ACcAPgANAAo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wAGEAZABkAGkAbgBnADo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cwB0AHkAbABlAD0AJwBtAGEAcgBnAGkAbgAtAGIAbwB0AHQAbwBtADoAM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DwAcwBwAGEAbg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DQAKACAAIA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DUANAAuACAAHwRABD4EIABABD4ENwQzBDsETwQ0BCAANwQwBE8EMgQ4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eBB0EFAQQBCAEJwQjBBoEEAQgACAEQwRBBDsEMAQ9BDAEIAAbBDUEPgQ9BFYENAQ+BDIEO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LAAgABEEHgQdBBQEEAQgBCcEIwQaBA0ACgAgACAAGwROBDQEPAQ4BDsEOAQgAB4EOwQ1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wBD0ENARABFYEMgQ9BDgEIABJBD4ENAQ+BCAANwQwBEIEMgQ1BEAENAQ2BDUEPQQ9BE8EI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RQQ9BFYERwQ9BD4EVwQgADQEPgQ6BEMEPAQ1BD0EQgQwBEYEVgRXBCAAVgQ3BCAANwQ1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1BEMEQQRCBEAEPgROBA0ACgAgACAASQQ+BDQEPgQgADIEQQRCBDAEPQQ+BDIEOwQ1BD0EP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KAAyBFYENAQ9BD4EMgQ7BDUEPQQ9BE8EKQAgADwENQQ2BCAANwQ1BDwENQQ7BEwEPQQ+B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BFYEOwRPBD0EOgQ4BCAAMgQgAD0EMARCBEMEQARWBCAAKAA9BDAEDQAKACAAIAA8BFYEQ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MgQ+BEEEQgRWBCkAIABCBDAEIAA/BDUEQAQ1BDQEMARHBEMEIAA3BDUEPAQ1BDsETA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gADQEVgQ7BE8EPQQ6BDgEIAAxBDUENwQ+BD8EOwQwBEIEPQQ+BCAAQwQgAEEEPwRW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IABBBEMEPARWBEEEPQRDBA0ACgAgACAAMgQ7BDAEQQQ9BFYEQQRCBEwEIAA8AGUAbQA+A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UBEEEQgRABDAERgRWBDkEPQQ4BDkEIAA9BD4EPAQ1BEAEOgAgADwALwBlAG0APgAyADI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lAG0APgAyBFYENAQ6ADwALwBlAG0APgAgADEANgAuADEAMAAuADIAMAAyADQAIAA8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gACAAPABlAG0APgAUBD4EPwQ+BDIEVgQ0BDAERwQ6ADwALwBlAG0APgAgABIEM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OwQ1BD0EOgQ+BCAAHQQuABIEL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AvAHQAZAA+AA0ACgAgADwALwB0AHIAPgANAAoAIAA8AHQ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5AGYAdABpAC0AaQByAG8AdwA6ADUANw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MAdAB5AGwAZQA9ACcAcABhAGQAZABpAG4AZwA6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gAC4ANwA1AHAAdAAn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HMAdAB5AGwAZQA9ACc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DEAMgAuADAAcAB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A0ACgAgACA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A1ADUALgAgAB8EQAQ+BCAAQAQ+BDcEMwQ7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gADcEMARPBDIEOAQgAC8EGgQeBBIEGwQEBBIEHgQHBCAABAQ7BDgENwQwBDIENQRCBDgEI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QgRABFYEMgQ9BDgELAANAAoAIAAgABcEBgQdBCcEIwQaBBAEIAAGBDIEMAQ9BDAEIAAS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4BDsETAQ+BDIEOARHBDAEIABJBD4ENAQ+BCAANwQwBEIEMgQ1BEAENAQ2BDUEPQQ9BE8EI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RQQ9BFYERwQ9BD4EVwQgADQEPgQ6BEMEPAQ1BD0EQgQwBEYEVgRXBCAAVgQ3B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1BDwEOwQ1BEMEQQRCBEAEPgROBCAASQQ+BDQEPgQgADIEQQRCBDAEPQQ+BDIEOwQ1BD0EP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KAAyBFYENAQ9BD4EMgQ7BDUEPQQ9BE8EKQAgADwENQQ2BCAANwQ1BDwENQQ7BEwEPQQ+B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BFYEOwRPBD0EOgQ4BCAAMgQgAD0EMARCBEMEQARWBA0ACgAgACAAKAA9BDAEIAA8BFYEQ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MgQ+BEEEQgRWBCkAIABCBDAEIAA/BDUEQAQ1BDQEMARHBEMEIAA3BDUEPAQ1BDsETA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gADQEVgQ7BE8EPQQ6BDgEIAAxBDUENwQ+BD8EOwQwBEIEPQQ+BCAAQwQgAEEEPwRW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IABBBEMEPARWBEEEPQRDBA0ACgAgACAAMgQ7BDAEQQQ9BFYEQQRCBEwEIAA8AGUAbQA+A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UBEEEQgRABDAERgRWBDkEPQQ4BDkEIAA9BD4EPAQ1BEAEOgAgADwALwBlAG0APgAyADI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lAG0APgAyBFYENAQ6ADwALwBlAG0APgAgADEANgAuADEAMAAuADIAMAAyADQAIAA8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gACAAPABlAG0APgAUBD4EPwQ+BDIEVgQ0BDAERwQ6ADwALwBlAG0APgAgABIEM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OwQ1BD0EOgQ+BCAAHQQuABIEL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AvAHQAZAA+AA0ACgAgADwALwB0AHIAPgANAAoAIAA8AHQ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5AGYAdABpAC0AaQByAG8AdwA6ADUAOA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MAdAB5AGwAZQA9ACcAcABhAGQAZABpAG4AZwA6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gAC4ANwA1AHAAdAAn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HMAdAB5AGwAZQA9ACc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DEAMgAuADAAcAB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A0ACgAgACA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A1ADYALgAgAB8EQAQ+BCAAQAQ+BDcEMwQ7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gADcEMARPBDIEOAQgACEEBgQUBBsEFQQmBCwEGgQeBBMEHgQgABsENQQ+BD0EVgQ0BDAEI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OgRCBD4EQAQ+BDIEOARHBDAEIABJBD4ENAQ+BA0ACgAgACAANwQwBEIEMgQ1BEAENAQ2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9BE8EIAA/BEAEPgQ1BDoEQgRDBCAANwQ1BDwEOwQ1BEMEQQRCBEAEPgROBCAASQQ+BDQ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VgQ0BDIENQQ0BDUEPQQ9BE8EIAA3BDUEPAQ1BDsETAQ9BD4EVwQgADQEVgQ7BE8EPQQ6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/BD4EIAAyBEMEOwQuAA0ACgAgACAAHwRABDgEPARWBEEETAQ6BFYEOQQgACgAOgQwBDQEM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QAQ+BDIEOAQ5BCAAPQQ+BDwENQRABDoAIAA2ADgAMQAwADYAMAAwADAAMAAwADoAMAA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kAOgAwADAANwAxACkAIAAyBCAAPAQuACAAIQQ7BDAEMgRDBEIEVgQgAEIEMAQ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ENQRABDUENAQwBEcEQwQgAFcEVwQgADIEIAA6BD4EQAQ4BEEEQgRDBDIEMAQ9BD0ETwQgA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gAEMEPAQ+BDIEMARFBCAAPgRABDUEPQQ0BDgEIAA8AGUAbQA+ACAENQRUBEEEQgRABDAER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PQQ4BDkEIAA9BD4EPAQ1BEAEOgAgADwALwBlAG0APgAyADIAMgAxAA0ACgAgACAAP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BFYENAQ6ADwALwBlAG0APgAgADEANwAuADEAMAAuADIAMAAyADQAIAA8AGI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lAG0APgAUBD4EPwQ+BDIEVgQ0BDAERwQ6ADwALwBlAG0APgAgABIEMARBBDgEOw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+BCAAHQQuABIELgA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DwALwB0AHIAPgANAAoAIAA8AHQ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5AGYAdABpAC0AaQByAG8AdwA6ADUAOQA7AG0AcwBvAC0AeQBmAH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QAcgBvAHcAOgB5AGUAcwAnAD4ADQAK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C4ANwA1AHAAdAAgAC4ANwA1AHAAdAAg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9AHIAaQBnAGgAdAAgAHMAdAB5AGwAZQA9ACcAbQBhAHIAZwBpAG4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1AHAAdAA7AG0AYQByAGcAaQBuAC0AcgBpAGcAaAB0ADoAMABjAG0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OgAxAC4ANQBwAHQAOwBtAGEAcgBnAGkAb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wAGMAbQA7AHQAZQB4AHQALQBhAGwAaQBnAG4AOgByAGkAZwBoAH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ZgBvAG4AdAAtAHMAaQB6AGUAOgANAAoAIAAgADc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PABvADoAcAA+ACYAbgBiAHMAcAA7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AAPgANAAoAIAAgADwAZABpAHY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GEAbABpAGcAbgA9AGMAZQBuAHQAZQ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GEAcgBnAGkAbgAtAHQAbwBwADoAMQAuADUAcAB0ADsAbQBhAHIAZwBpAG4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wAGMAbQA7AA0ACgAgACAAbQBhAHIAZwBpAG4ALQBiAG8AdAB0AG8AbQA6ADE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YQByAGcAaQBuAC0AbABlAGYAdAA6ADAAYwBtADs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CcAPgA8AHMAcABhAG4ADQAKACA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NwAuADUAcAB0ADs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aAByACAAcwBpAHoAZQA9ADIAIAB3AGkAZAB0AGgAPQAiADEAMAAwACUAIg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9AGMAZQBuAHQAZQByAD4ADQAKACAAIAA8AC8AcwBwAGEAbgA+ADwALwBkAGkAd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IA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yAGkAZwBoAHQAIABzAHQAeQBsAGUAPQAnAG0AYQByAGcAaQBuAC0AdABvAHAAOgAx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GEAcgBnAGkAbgAtAHIAaQBnAGgAdAA6ADAAYwBtADsADQAKACAAIA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IAbwB0AHQAbwBtADoAMQAuADUAcAB0ADsAbQBhAHIAZwBpAG4ALQBsAGUAZgB0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wB0AGUAeAB0AC0AYQBsAGkAZwBuADoAcgBpAGcAaAB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DQAKACAAIAA3AC4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CEEOARBBEIENQQ8BDAEIAA1BDsENQQ6BEIEQAQ+BD0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EPgQNAAoAIAAgADMEPgQ7BD4EQQRDBDIEMAQ9BD0ETwQgAKsAEwQ+BDsEPgRBBLsAIAA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3AHcALgBnAG8AbABvAHMALgBuAGUAdAAuAHUAYQ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BkAGkAdg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YQBsAGkAZwBuAD0AYwBlAG4AdABlAHIAIABzAHQAeQBsAGUAPQAn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OgAxAC4ANQBwAHQAOwBtAGEAcgBnAGkAbgAtAHIAaQBnAGgAdA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CAAIABtAGEAcgBnAGkAbgAtAGIAbwB0AHQAbwBtADoAMQAuADUAcAB0AD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sAGUAZgB0ADoAMABjAG0AO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NAAoAIA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3AC4ANQBwAHQAOwBtAHMAbwAtAGYAYQByAGUAYQBzAHQ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JwA+AA0ACgAgACAAP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GkAegBlAD0AMgAgAHcAaQBkAHQAaAA9ACIAMQAwADAAJQAiACAAYQBsAGkAZw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PgANAAoAIAAgADwALwBzAHAAYQBuAD4APAAvAGQAaQB2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PAAvAHQAcgA+AA0ACgA8AC8AdABhAGIAbABlAD4ADQAK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YAPgANAAoADQAKADwAcAAgAGMAbABhAHMAcwA9AE0AcwBvAE4AbwByAG0AYQBs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mAG4AYgBzAHAAOwA8AC8AbwA6AHAAPgA8AC8AcwBwAGEAbgA+ADwALwBw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ZABpAHYAPgANAAoADQAKADwALwBiAG8AZAB5AD4ADQAKAA0ACgA8AC8AaAB0AG0Ab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aAB0AG0AbAANAAoAPAAvAGgAdABt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13A.B59FF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r2AYAAI4aAAAWAAAAdGhlbWUvdGhlbWUvdGhlbWUxLnhtbOxZ3YobNxS+L/Qdhrl3/Dfjny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tpM1uEmInJZdaW/YoqxmZkbwbEwIluSwUStPSiwZKb3pR2gaS0pv0HfYd0qa0KeQVeqQZj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lhVCyhmUsf+fo0zlnvqMZnT13K6LOEU44YXHLLZ8puQ6OR2xM4mnLvTbsFxquwwWKx4iyG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uud333zuLdkSII+yAfcx3UMsNhZjtFIt8BMOIn2EzHMNvE5ZESMDXZFocJ+gY/Ea0WCmV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1YhSB25NvT34+eXLy0Lk8mZARdneX/nsUJokFlwMjmgykd5wZadjxYVki+IIHNHGOEG25M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xLeE6FHEBP7Tckvpzi7tni2gnM6Jii61m11d/mV1mMD6sqDmT6UE+qef5Xq2d+1cAKjZxv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l/hQAjUaw0pSL7tPvNDtdP8NqoPTS4rtb71bLBl7zX93g3Pblx8ArUOrf28D3+wFE0cArU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CeV68EnoFXoBRf28DXS+2uVzfwChRSEh9uoEt+rRosV5tDJoxesMKbvtevVzLnKxRUQ15dc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2WovQTZb0ASCBFAkSO2IxwxM0gkIOECUHCXH2yDSEwpuhmHEYLlVK/VIV/suPp65URNAORp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M+MaQ5OPwUUJmouV+CF5dDfLiyQ8vnjxynt59/PTuL0/v3Xt696fUkWF1AcVT3er5d5/9/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H3zy//4Udz3X87z9+8tuvn9uBsNJVCJ59+fCPxw+fffXpn9/ft8DbCTrQ4UMSYe5cwsfOV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ITOb4IHk9i2GIiG7RjqccxUjOYvHfE6GBvrRAFFlwHWxG8HoCEmMDnp/fNAgPwmQuiMXjx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M0Q5LrFG4KOfSwjycx1P75Mlcx11F6Mg2d4BiI7+9+Qy0ldhcBiE2aF6hKBZoimMsHPkbO8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bhBhx3SejhHE2Ec4N4nQQsYZkSA6MaloZXSAR5GVhIwj5NmKzf93pMGpbdRcfmUi4KxC1k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xPJoLFNlcDlFE9YDvIRHaSA4WyUjH9biATE8xZU5vjDm32VxOYL1a0i+CvNjTvk8XkYlMB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+dxDjOnILjsMQhTNbNgBiUMd+wE/hBJFzhUmbPB9Zt4h8jvkAcVb032dYCPdL1eDa6CsOqVVg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okll+cxM+p3sKAThJXUgPAbeh6R+KXivibr/n8r6yCkz75+YFnV2yro7YRY76gLazK+Dbcu3g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t1+4umsdXMNwumw3snXS/k273fy/d2+7nNy/YK40G+ZZbxXSrrjbu0dZ9+4RQOhALive42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jPgxKO/XYivPnuFkIl/JOhgkM3DRBysZJmPiIiHAQohns78uudDLlmespd2aMw7ZfDVt9S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snD6ulsvy0TQVD47Earzk5+PwqCFSdK2+egTL3Su2U/WovCQgbV+HhDaZSaJqIVFfDsogq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FhFrZG2HRtLBoSPfLVG2wAGp5VmDr5MCGq+X6HpiAETxRIYrHMk9pqpfZVcl8k5neFkyjA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VaabkuvW5cnVpaX2Cpk2SGjlZpJQkVE9jIdojLPqlKOvQuN1c91cpdSgJ0Oh5oPSWtGoN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zDXbr2kBjXSlo7By33FrVh5IZoVnLncBjP1xGM6gdLre8iE7h9dlIJOkNfxplmSVcdBEP0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VICICJw4lUcuVy8/TQGOlIYpbuQKC8NaSa4KsvG3kIOlmkvFkgkdCT7s2IiOdfgWFT7XC+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YWrI5pHsQjo+dAzpPriIoMb9elgEcEw5vf8ppNMcEXmfmQraqv7XGlMmu/j5R1VA6jugsR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8hSspz+mob3kMtG/ZmiGgWkiyRngwlQ1WD6rRTfOukXLY2nVfbiQjp4nmqmcaqiK7pl3Fj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lqdr8hqrZYhB0/QOn0r3uuQ2l1q3tk/IuwQEPI+fpeu+QkPQqK0mM6hJxpsyLDU7GzV7x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2Kk1CU/3a0u1a3PIeYZ0OBk/V+cFuvWphaLLcV6pIq6MP/WiCHdwE8ejCS+A5FVylEg4eE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ak6SyAbfILZHdGnDlzBPScm+X/LYXVPygUGr4vYJX9UqFht+uFtq+Xy33/HKp26ncgcYiw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cufXgVRRfZ4Ysa3ziAiZZv286MWFRk6lylqIirA5hyxTiASc9SnKE8XnEdAqJzu1bpN6vNT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7Ba/baRSaQa1T6NaCerffDfxGs3/HdY4U2GtXA6/WaxRq5SAoeLWSpN9oFupepdL26u1Gz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xsPJUPrJYQHgVr91/AAAA//8DAFBLAwQUAAYACAAAACEADdGQn7YAAAAbAQAAJwA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19yZWxzL3RoZW1lTWFuYWdlci54bWwucmVsc4SPTQrCMBSE94J3CG9v07oQkSbd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E5DUNNj8kUeztDa4sCC6HYb6ZabuXnckTYzLeMWiqGgg66ZVxmsFtuOyOQFIWTonZO2Sw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tFWeRSyhNJiRSKC4xmHIOJ0qTnNCKVPmArjijj1bkIqOmQci70Ej3dX2g8ZsBfMUkvWIQe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Qmv+z/TgaiWcvHxZd/lFBc9mFBSiixszgI5uqTATKW7q6xN8AAAD//wMA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OneD7//AAAAHAIAABMAAAAAAAAAAAAAAAAAAAAAAFtDb250ZW50X1R5cGVzXS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pdan58AAAAA2AQAACwAAAAAAAAAAAAAAAAAwAQAAX3JlbHMvLnJlbHN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a3mWFoMAAACKAAAAHAAAAAAAAAAAAAAAAAAZ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NYW5hZ2VyLnhtbFBLAQItABQABgAIAAAAIQADOdcr2AYAAI4aAAAWAAAAAAAAAAAAAAAAA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0aGVtZTEueG1sUEsBAi0AFAAGAAgAAAAhAA3RkJ+2AAAAGwEAAC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gkAAHRoZW1lL3RoZW1lL19yZWxzL3RoZW1lTWFuYWdlci54bWwucmVsc1BL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FAF0BAADd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13A.B59FF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13A.B59FF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65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13A.B59FF3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