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B475C.A49F2CA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</w:t>
      </w:r>
      <w:r>
        <w:rPr/>
        <w:t>-��������� � ����� �����, ����� ���������� ������ ���-������. ���� �� ������ ��� ���������, ������, ������ ������������ ��� �������� �� ������������ ����� ���-������. ��������� ������������, ������������� ���-������, �������� Windows� Internet Explor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475C.A49F2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0B5B011/file528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Mg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y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GYAaQBsAGUANQAyADgAMQAu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GYAaQBsAGUAbABpAHMAdAAuAHgAbQBsACIAPgANAAoAPABsAGkAbgBrACAAcgBlAGw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0AC0AVABpAG0AZQAtAEQAYQB0AGEAIABoAHIAZQBmAD0AIgBmAGkAbABlADUAMg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mAGkAbABlAHMALwBlAGQAaQB0AGQAYQB0AGEALgBtAHMAbwAiAD4ADQAKADwAIQAtAC0AW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AhAG0AcwBvAF0APgANAAoAPABzAHQAeQBsAGUAPgANAAoAdgBcADoAKgAgAHsAYgBl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kAbwByADoAdQByAGwAKAAjAGQAZQBmAGEAdQBsAHQAIwBWAE0ATAApADsAfQANAAoAb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KgAgAHsAYgBlAGgAYQB2AGkAbwByADoAdQByAGwAKAAjAGQAZQBmAGEAdQBsAHQAIwBW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pADsAfQANAAoAdwBcADoAKgAgAHsAYgBlAGgAYQB2AGkAbwByADoAdQByAGwAKAAjAGQ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sAHQAIwBWAE0ATAApADsAfQANAAoALgBzAGgAYQBwAGUAIAB7AGIAZQBoAGEAd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HUAcgBsACgAIwBkAGUAZgBhAHUAbAB0ACMAVgBNAEwAKQA7AH0ADQAKADwALw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gANAAoAPAAhAFsAZQBuAGQAaQBmAF0ALQAtAD4APAAhAC0ALQBbAGkAZgAgAGcAd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IAA5AF0APgA8AHgAbQBsAD4ADQAKACAAPABvADoARABvAGMAdQBtAGUAbgB0AFA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yAHQAaQBlAHMAPgANAAoAIAAgADwAbwA6AEEAdQB0AGgAbwByAD4AHAQ4BEAEPgRB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yBDAEPAAvAG8AOgBBAHUAdABoAG8AcgA+AA0ACgAgACAAPABvADoAVABlAG0AcABsAGE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TgBvAHIAbQBhAGwAPAAvAG8AOgBUAGUAbQBwAGwAYQB0AGUAPgANAAoAIAAgADwAb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QQB1AHQAaABvAHIAPgB2AGwAYQBkADwALwBvADoATABhAHMAdABBAHUAdABoAG8Ac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vADoAUgBlAHYAaQBzAGkAbwBuAD4AMwA8AC8AbwA6AFIAZQB2AGkAcw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A0ACgAgACAAPABvADoAVABvAHQAYQBsAFQAaQBtAGUAPgAxADwALwBvADoAVABvAHQ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PgANAAoAIAAgADwAbwA6AEMAcgBlAGEAdABlAGQAPgAyADAAMgA0AC0AMQA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FQAMAA3ADoAMAA2ADoAMAAwAFoAPAAvAG8AOgBDAHIAZQBhAHQAZQBk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MAGEAcwB0AFMAYQB2AGUAZAA+ADIAMAAyADQALQAxADIALQAwADUAVAAxADkAOgAy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ADAAWgA8AC8AbwA6AEwAYQBzAHQAUwBhAHYAZQBkAD4ADQAKACAAIAA8AG8AOgBQ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gAyADwALwBvADoAUABhAGcAZQBzAD4ADQAKACAAIAA8AG8AOgBXAG8AcgBkAHMAPgAy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wALwBvADoAVwBvAHIAZABzAD4ADQAKACAAIAA8AG8AOgBDAGgAYQByAGEAYwB0AGU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MQA1ADYAMQA8AC8AbwA6AEMAaABhAHIAYQBjAHQAZQByAHMAPgANAAoAIAAgADwAb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cwA+ADEAMwA8AC8AbwA6AEwAaQBuAGUAcwA+AA0ACgAgACAAPABvADoAUABhAHI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wAGgAcwA+ADgAPAAvAG8AOgBQAGEAcgBhAGcAcgBhAHAAaABzAD4ADQAKACAAIA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DAGgAYQByAGEAYwB0AGUAcgBzAFcAaQB0AGgAUwBwAGEAYwBlAHMAPgA0ADIAOQAx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QwBoAGEAcgBhAGMAdABlAHIAcwBXAGkAdABoAFMAcABhAGMAZQBzAD4ADQAKACAAIA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GUAcgBzAGkAbwBuAD4AMQAyAC4AMAAwADwALwBvADoAVgBlAHIAcwBpAG8Ab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RABvAGMAdQBtAGUAbgB0AFAAcgBvAHAAZQByAHQAaQBlAHMAPgANAAoAIA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PAGYAZgBpAGMAZQBEAG8AYwB1AG0AZQBuAHQAUwBlAHQAdABpAG4AZwBz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BAGwAbABvAHcAUABOAEcALwA+AA0ACgAgADwALwBvADoATwBmAGYAaQBjAGUAR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UAbgB0AFMAZQB0AHQAaQBuAGcAcwA+AA0ACgA8AC8AeABtAGwAPgA8ACEAWwBlAG4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XQAtAC0APgANAAoAPABsAGkAbgBrACAAcgBlAGwAPQB0AGgAZQBtAGUARABhAHQAYQAg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YAPQAiAGYAaQBsAGUANQAyADgAMQAuAGYAaQBsAGUAcwAvAHQAaABlAG0AZQ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dABoAG0AeAAiAD4ADQAKADwAbABpAG4AawAgAHIAZQBsAD0AYwBvAGwAbwByAFMAY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E0AYQBwAHAAaQBuAGcAIABoAHIAZQBmAD0AIgBmAGkAbABlADUAMgA4ADEALgBmAG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LwBjAG8AbABvAHIAcwBjAGgAZQBtAGUAbQBhAHAAcABpAG4AZwAuAHgAbQBsAC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hAC0ALQBbAGkAZgAgAGcAdABlACAAbQBzAG8AIAA5AF0APgA8AHgAbQBsAD4ADQAK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VwBvAHIAZABEAG8AYwB1AG0AZQBuAHQAPgANAAoAIAAgADwAdwA6AFYAaQBlAHcAPg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HQAPAAvAHcAOgBWAGkAZQB3AD4ADQAKACAAIAA8AHcAOgBaAG8AbwBtAD4ANwAwADwAL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WgBvAG8AbQA+AA0ACgAgACAAPAB3ADoAUwBwAGUAbABsAGkAbgBnAFMAdABhAHQAZQA+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EAbgA8AC8AdwA6AFMAcABlAGwAbABpAG4AZwBTAHQAYQB0AGU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cgBhAGMAawBNAG8AdgBlAHMAPgBmAGEAbABzAGUAPAAvAHcAOgBUAHIAYQBjAGsATQBv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D4ADQAKACAAIAA8AHcAOgBUAHIAYQBjAGsARgBvAHIAbQBhAHQAdABpAG4AZw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IAHkAcABoAGUAbgBhAHQAaQBvAG4AWgBvAG4AZQA+ADIAMQA8AC8AdwA6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wAGgAZQBuAGEAdABpAG8AbgBaAG8AbgBlAD4ADQAKACAAIAA8AHcAOgBWAGEAbABp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QQBnAGEAaQBuAHMAdABTAGMAaABlAG0AYQBzAC8APgANAAoAIAAgADwAdwA6AFMAY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mAFgATQBMAEkAbgB2AGEAbABpAGQAPgBmAGEAbABzAGUAPAAvAHcAOgBTAGEAdgBlAEkAZ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TABJAG4AdgBhAGwAaQBkAD4ADQAKACAAIAA8AHcAOgBJAGcAbgBvAHIAZQBNAGkAeA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4AdABlAG4AdAA+AGYAYQBsAHMAZQA8AC8AdwA6AEkAZwBuAG8AcgBlAE0AaQB4AGUAZ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GUAbgB0AD4ADQAKACAAIAA8AHcAOgBBAGwAdwBhAHkAcwBTAGgAbwB3AFAAb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oAG8AbABkAGUAcgBUAGUAeAB0AD4AZgBhAGwAcwBlADwALwB3ADoAQQBsAHcAYQB5AHM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QAGwAYQBjAGUAaABvAGwAZABlAHIAVABlAHgAdAA+AA0ACgAgACAAPAB3ADoARA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FAAcgBvAG0AbwB0AGUAUQBGAC8APgANAAoAIAAgADwAdwA6AEwAaQBkAFQAaABlAG0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BlAHIAPgBVAEsAPAAvAHcAOgBMAGkAZABUAGgAZQBtAGUATwB0AGgAZQBy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GkAZABUAGgAZQBtAGUAQQBzAGkAYQBuAD4AWAAtAE4ATwBOAEUAPAAv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UAGgAZQBtAGUAQQBzAGkAYQBuAD4ADQAKACAAIAA8AHcAOgBMAGkAZABUAGg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0AcABsAGUAeABTAGMAcgBpAHAAdAA+AFgALQBOAE8ATgBFADwALwB3ADoATABpAGQAV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EMAbwBtAHAAbABlAHgAUwBjAHIAaQBwAHQAPgANAAoAIAAgADwAdwA6AEMAbw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kAYgBpAGwAaQB0AHkAPgANAAoAIAAgACAAPAB3ADoAQgByAGUAYQBrAFcAcgBhAHA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VABhAGIAbABlAHMALwA+AA0ACgAgACAAIAA8AHcAOgBTAG4AYQBwAFQAbwBHAHIAaQBk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DAGUAbABsAC8APgANAAoAIAAgACAAPAB3ADoAVwByAGEAcABUAGUAeAB0AFcAaQB0AGgAU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wB0AC8APgANAAoAIAAgACAAPAB3ADoAVQBzAGUAQQBzAGkAYQBuAEIAcgBlAGEAawBS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MALwA+AA0ACgAgACAAIAA8AHcAOgBEAG8AbgB0AEcAcgBvAHcAQQB1AHQAbwBmAGkAd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gADwAdwA6AFMAcABsAGkAdABQAGcAQgByAGUAYQBrAEEAbgBkAFAAYQ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hAHIAawAvAD4ADQAKACAAIAAgADwAdwA6AEQAbwBuAHQAVgBlAHIAdABBAGwAaQBnAG4AQ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XAGkAdABoAFMAcAAvAD4ADQAKACAAIAAgADwAdwA6AEQAbwBuAHQAQgByAGUAYQBr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MAdAByAGEAaQBuAGUAZABGAG8AcgBjAGUAZABUAGEAYgBsAGUAcwAv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QAbwBuAHQAVgBlAHIAdABBAGwAaQBnAG4ASQBuAFQAeABiAHg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XAG8AcgBkADEAMQBLAGUAcgBuAGkAbgBnAFAAYQBpAHIAcwAv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MAYQBjAGgAZQBkAEMAbwBsAEIAYQBsAGEAbgBjAGUALwA+AA0ACgAgACAAPAA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DAG8AbQBwAGEAdABpAGIAaQBsAGkAdAB5AD4ADQAKACAAIAA8AHcAOgBCAHIAbwB3AHM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ZQB2AGUAbAA+AE0AaQBjAHIAbwBzAG8AZgB0AEkAbgB0AGUAcgBuAGUAdABFAHgAc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IANAA8AC8AdwA6AEIAcgBvAHcAcwBlAHIATABlAHYAZQBsAD4ADQAKACAAIAA8AG0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oAFAAcgA+AA0ACgAgACAAIAA8AG0AOgBtAGEAdABoAEYAbwBuAHQAIABtADoAd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MAYQBtAGIAcgBpAGEAIABNAGEAdABoACIALwA+AA0ACgAgACAAIAA8AG0AOgBiAHIAa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gAG0AOgB2AGEAbAA9ACIAYgBlAGYAbwByAGUAIgAvAD4ADQAKACAAIAAgADwAbQA6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EIAaQBuAFMAdQBiACAAbQA6AHYAYQBsAD0AIgAtAC0AIgAvAD4ADQAKACAAIAAgADw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QBhAGwAbABGAHIAYQBjACAAbQA6AHYAYQBsAD0AIgBvAGYAZgAiAC8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tADoAZABpAHMAcABEAGUAZgAvAD4ADQAKACAAIAAgADwAbQA6AGwATQBhAHIAZwBpAG4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gBhAGwAPQAiADAAIgAvAD4ADQAKACAAIAAgADwAbQA6AHIATQBhAHIAZwBpAG4AIA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hAGwAPQAiADAAIgAvAD4ADQAKACAAIAAgADwAbQA6AGQAZQBmAEoAYwAgAG0AOgB2AGEAb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YwBlAG4AdABlAHIARwByAG8AdQBwACIALwA+AA0ACgAgACAAIAA8AG0AOgB3AHIAYQBw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bgB0ACAAbQA6AHYAYQBsAD0AIgAxADQANAAwACIALwA+AA0ACgAgACAAIAA8AG0AO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MAGkAbQAgAG0AOgB2AGEAbAA9ACIAcwB1AGIAUwB1AHAAIgAvAD4ADQAK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G4AYQByAHkATABpAG0AIABtADoAdgBhAGwAPQAiAHUAbgBkAE8AdgBy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G0AOgBtAGEAdABoAFAAcgA+ADwALwB3ADoAVwBvAHIAZABEAG8AYwB1AG0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PAAvAHgAbQBsAD4APAAhAFsAZQBuAGQAaQBmAF0ALQAtAD4APAAhAC0ALQBbAGkAZ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ABlACAAbQBzAG8AIAA5AF0APgA8AHgAbQBsAD4ADQAKACAAPAB3ADoATABh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0AHkAbABlAHMAIABEAGUAZgBMAG8AYwBrAGUAZABTAHQAYQB0AGU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ABlAGY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EAGUAZgBTAGUAbQBpAEgAaQBkAGQAZQBuAD0AIgB0AHIAdQBlACIAIABEAGUAZgBRAE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0AIgBmAGEAbABzAGUAIgAgAEQAZQBmAFAAcgBpAG8AcgBpAHQAeQA9ACIAOQA5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MAGEAdABlAG4AdABTAHQAeQBsAGUAQwBvAHUAbgB0AD0AIgAyADYANwAi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MA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DQAKACAAIA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RAEYAbwByAG0AYQB0AD0AIgB0AHIAdQBlACIAIABOAGEAbQBlAD0AI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5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mAGEAbABz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mAGEAbABzAGUAIgAgAFEARgBvAHIAbQBhAH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GgAZQBhAGQAaQBuAGcAIAAx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kAIgAgAFEARgBvAHIAbQBhAH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GgAZQBhAGQAaQBuAGc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kAIgAgAFEARgBvAHIAbQBhAHQAPQAiAHQAcgB1AG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hAGQAaQBuAGcAIAA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FEARgBvAHIAbQBhAHQAPQAiAHQAcgB1AGUAIgAgAE4AYQBtAGUAPQAiAGgAZQ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AA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kAIgAg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HIAbQBhAHQAPQAiAHQAcgB1AGUAIgAgAE4AYQBtAGUAPQAiAGgAZQBhAGQAaQBuAGc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kAIgAgAFEAR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AiAHQAcgB1AGUAIgAgAE4AYQBtAGUAPQAiAGgAZQBhAGQAaQBuAGcAIAA2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kAIgAgAFEARgBvAHIAbQBhAH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GgAZQBhAGQAaQBuAGcAIAA3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kAIgAgAFEARgBvAHIAbQBhAHQ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GgAZQBhAGQAaQBuAGcAIAA4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kAIgAgAFEARgBvAHIAbQBhAHQAPQAiAHQAcgB1AGU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gAZQBhAGQAaQBuAGcAIAA5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MAOQAiACAATgBhAG0AZQA9ACIAdABvAGM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MAOQAiACAATgBhAG0AZQA9ACIAdABvAGMAIAAy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MAOQAiACAATgBhAG0AZQA9ACIAdABvAGM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MAO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vAGMAIAA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M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dABvAGM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MAOQAiACAATgBhAG0AZQA9ACIAdABvAGM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MAOQAiACAATgBhAG0AZQA9ACIAdABvAGMAIAA3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MAOQAiACAATgBhAG0AZQA9ACIAd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4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O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dABvAGMAIAA5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AAUQBGAG8AcgBtAGEAdAA9ACIAdAByAHUAZQAiACAATgBhAG0AZQA9ACIAYwBh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xADA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GYAYQBsAHMAZQAiAA0ACgAgACA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GYAYQBsAHMAZQAiACAAUQBGAG8AcgBtAGEAd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pAHQAbABl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EAIgAgAE4AYQBtAGUAPQAiAEQAZQBmAGEAdQBsAHQAIABQAGEAcgBhAGcAcg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AEYAbwBuAH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MQ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mAGEAbABzAGUAIgANAAoAIAAg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mAGEAbABzAGUAIgAgAFEARgBvAHIAbQBhAH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FMAdQBiAHQAaQB0AGwAZ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yADIAIgAgAFMAZQBtAGkASABpAGQAZABlAG4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A0ACgAgACAAIABVAG4AaABpAGQAZQBXAGgAZQBuAFUAc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QBGAG8AcgBtAGEAdAA9ACIAdAByAHUAZQAiACAATgBhAG0AZQA9ACIAUwB0AHI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gAw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mAGEAbABzAGUAIgANAAoAIAAg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mAGEAbABzAGUAIgAgAFEARgBvAHIAbQBhAHQ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UAbQBwAGgAYQBzAGkAc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zADkAIgAgAFMAZQBtAGkASABpAGQAZABlAG4APQAiAGYAYQBsAHM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GYAYQBsAHM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VABhAGIAbABlACAARwByAGkAZ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mAGEAbABzAGUAIgAgAE4AYQBtAGUAPQAiAFAAb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oAG8AbABkAGUAcgAgAFQAZQB4AH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MQAiACAAUwBlAG0AaQBIAGkAZABkAGUAbgA9ACIAZgBhAGwAcw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ZgBhAGwAcwBlACIAIABRAE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0AIgB0AHIAdQBlACIAIABOAGEAbQBlAD0AIgBOAG8AIABTAHAAYQBjAGkAbgBn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MA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ZgBhAGwAcw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OAGEAbQBlAD0AIgBMAGkAZwBoAHQAIABTAGg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M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ZgBhAGwAcw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ZgBhAGwAcwBlACIAIABOAGEAbQBlAD0AIgBMAGkAZwBoAHQ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Mg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ZgBhAGwAcw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ZgBhAGwAcwBlACIAIABOAGEAbQBlAD0AIgBMAGkAZwBoAHQAIA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Mw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ZgBhAGwAcw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ZgBhAGwAcwBlACIAIABOAGEAbQBlAD0AIgBNAGUAZABpAHUAbQAgAF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Ax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N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ZgBhAGwAcwBlACIADQAKACAAIA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ZgBhAGwAcwBl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FMAaABhAGQAaQBuAGc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QAiACAAUwBlAG0AaQBIAGkAZABkAGUAbgA9ACIAZgBhAGwAcw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ZgBhAGwAcw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wAaQBzAHQ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NgAiACAAUwBlAG0AaQBIAGkAZABkAGUAbg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ZgBhAGwAcwBl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wAaQBzAH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NwAiACAAUwBlAG0AaQBIAGkAZABkAGUAbg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DQAKACAAIAAgAFUAbgBoAGkAZABlAFcAaABlAG4AVQBz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EcAcgBpAGQ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OA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DQAKACAAIAAgAFUAbgBoAGkAZABlAFcAaABlAG4AVQBz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OAGEAbQBlAD0AIgBNAGUAZABpAHUAbQAgAEcAcgBpAG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O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ZgBhAGwAcwBlACIADQAKACAAIA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OAGEAbQBlAD0AIgBNAGUAZABpAHUAbQAgAEcAcgBpAGQ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cAMA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ZgBhAGwAcwBlACIADQAKACAAIA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OAGEAbQBlAD0AIgBEAGEAcgBrACAATABpAHMAd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3ADE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GYAYQBsAHMAZQAiAA0ACgAgACA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TgBhAG0AZQA9ACIAQwBvAGwAbwByAGYAdQBsACAAU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3ADI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GYAYQBsAHM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GYAYQBsAHMAZQAiACAATgBhAG0AZQA9ACI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TABpAHMAd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GYAYQBsAHMAZQAiAA0ACgAgACA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GYAYQBsAHMAZQAiACAATgBhAG0AZQA9ACI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RwByAGkAZ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AAIgAgAFMAZQBtAGkASABpAGQAZABlAG4APQAiAGYAYQBsAHMAZQAiAA0ACgAgAC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GYAYQBsAHMAZ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UwBoAGEAZABpAG4AZwAgAEEAYwBjAGUAbgB0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E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A0ACgAgACAAIABVAG4AaABpAGQAZQBXAGgAZQBuAFUAc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TgBhAG0AZQA9ACIATABpAGcAaAB0ACAATABpAHMAd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I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GYAYQBsAHMAZQAiAA0ACgAgACA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GYAYQBsAHMAZQAiACAATgBhAG0AZQA9ACIATABpAGcAaAB0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EEAYwBjAGUAbgB0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MAIgAgAFMAZQBtAGkASABpAGQAZABlAG4APQAiAGYAYQBsAHM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GYAYQBsAHM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TAGgAYQBkAGkAbgBnACAAMQAgAEEAYwBjAGUAbgB0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Q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GYAYQBsAHMAZQAiAA0ACgAgACA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TgBhAG0AZQA9ACIATQBlAGQAaQB1AG0AIABTAGg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AAMgAgAEEAYwBjAGUAbgB0ACAAM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UAIgAgAFMAZQBtAGkASABpAGQAZABlAG4APQAiAGYAYQBsAHM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VAG4AaABpAGQAZQBXAGgAZQBuAFUAcwBlAGQAPQAiAGYAYQBsAHM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MAGkAcwB0ACAAMQAgAEEAYwBjAGUAbgB0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VQBuAGgAaQBkAGUAVwBoAGUAbgBVAHM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IAZQB2AGkAcwBpAG8Ab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zADQAIgAgAFMAZQBtAGkASABpAGQAZABlAG4APQAiAGYAYQBsAHM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GYAYQBsAHMAZQAiACAAU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9ACIAdAByAHUAZQAiACAATgBhAG0AZQA9ACIATABpAHMAdAAgAFAAYQ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yAGEAcABo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I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ZgBhAGwAcwBlACIADQAKACAAIA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ZgBhAGwAcwBlACIAIABRAEYAbwByAG0AYQB0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OAGEAbQBlAD0AIgBRAHUAbwB0AG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MwAwACIAIABTAGUAbQBpAEgAaQBkAGQAZQBuAD0AIgBmAGEAbABz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VQBuAGgAaQBkAGUAVwBoAGUAbgBVAHMAZQBkAD0AIgBmAGEAbABzAGUAIgAg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HIAbQBhAHQAPQAiAHQAcgB1AGUAIgAgAE4AYQBtAGUAPQAiAEkAbgB0AGUAbgBzAGUAI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wB0AG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2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mAGEAbABz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mAGEAbABzAGU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DI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3ACIAIABTAGUAbQBpAEgAaQBkAGQAZQBu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VQBuAGgAaQBkAGUAVwBoAGUAbgBVAHM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RwByAGkAZAAgADEAIABBAGMAYwBlAG4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4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mAGEAbABz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mAGEAbABzAGUAIgAgAE4AYQBtAGUAPQAiAE0AZQBkAGkAdQBt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DIAIABBAGMAYwBlAG4AdAAgADE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5ACIAIABTAGUAbQBpAEgAaQBkAGQAZQBuAD0AIgBmAGEAbABz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mAGEAbABzAGU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RwByAGkAZAAgADMAIABBAGMAYwBlAG4AdA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wAw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NAAoAIAAg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E4AYQBtAGUAPQAiAEQAYQByAGsAIABMAGkAcwB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ZgBhAGwAcwBlACIADQAKACAAIA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ZgBhAGwAcwBlACIAIABOAGEAbQBlAD0AIg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TAGgAYQBkAGkAbgBnACAAQQBjAGMAZQBuAHQAIAAx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gAiACAAUwBlAG0AaQBIAGkAZABkAGUAbg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DQAKACAAIAAgAFUAbgBoAGkAZABlAFcAaABlAG4AVQBz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DAG8AbABvAHIAZgB1AGwAIABMAGkAcwB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cAMw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ZgBhAGwAcw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ZgBhAGwAcwBlACIAIABOAGEAbQBlAD0AIg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QQBjAGMAZQBuAHQ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MAAiACAAUwBlAG0AaQBIAGkAZABkAGUAbgA9ACIAZgBhAGwAcw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FUAbgBoAGkAZABlAFcAaABlAG4AVQBzAGUAZAA9ACIAZgBhAGwAcw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ZwBoAHQAIABTAGgAYQBkAGkAbgBn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M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ZgBhAGwAcwBlACIADQAKACAAIA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OAGEAbQBlAD0AIgBMAGkAZwBoAHQAIABMAGkAcwB0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ZgBhAGwAcwBlACIADQAKACAAIA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ZgBhAGwAcwBlACIAIABOAGEAbQBlAD0AIgBM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HAHIAaQBkACAAQQBjAGMAZQBuAHQ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MwAiACAAUwBlAG0AaQBIAGkAZABkAGUAbg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ZgBhAGwAcwBl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FMAaABhAGQAaQBuAGcAIAAx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NA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ZgBhAGwAcw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ZgBhAGwAcwBlACIAIABOAGEAbQBlAD0AIgBNAGUAZABpAHUAbQ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QAaQBuAGcAIAAyACAAQQBjAGMAZQBu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NQAiACAAUwBlAG0AaQBIAGkAZABkAGUAbg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FUAbgBoAGkAZABlAFcAaABlAG4AVQBz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ZABpAHUAbQAgAEwAaQBzAHQAIAAxACAAQQBjAGMAZQBu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Ng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ZgBhAGwAcw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ZgBhAGwAcwBlACIAIABOAGEAbQBlAD0AIgBNAGUAZABpAHUAbQ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wAiACAAUwBlAG0AaQBIAGkAZABkAGUAbgA9ACIAZgBhAGwAcw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ZgBhAGwAcw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cAcgBpAGQAIAAxACAAQQBjAGMAZQBu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OA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ZgBhAGwAcwBlACIADQAKACAAIA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OAGEAbQBlAD0AIgBNAGUAZABpAHUAbQAgAEcAcgBpAGQAI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UwBlAG0AaQBIAGkAZABkAGUAbgA9ACIAZgBhAGwAcwBlACIADQAKACAAIA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ZgBhAGwAcwBl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cAcgBpAGQAIAAzACAAQQBjAGMAZQBuAHQ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cAMAAiACAAUwBlAG0AaQBIAGkAZABkAGUAbg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DQAKACAAIAAgAFUAbgBoAGkAZABlAFcAaABlAG4AVQBz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OAGEAbQBlAD0AIgBEAGEAcgBrACAATABpAHMAdAAgAEEAYwBjAGUAbg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3ADE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GYAYQBsAHMAZQAiAA0ACgAgACA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GYAYQBsAHMAZQAiACAATgBhAG0AZQA9ACIAQwBvAGwAbwByAGYAdQBsACA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gAEEAYwBj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3ADIAIgAgAFMAZQBtAGkASABpAGQAZABlAG4APQAiAGYAYQBsAHM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GYAYQBsAHM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wBvAGwAbwByAGYAdQBsACAATABpAHMAdA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3ADM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GYAYQBsAHMAZQAiAA0ACgAgACA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TgBhAG0AZQA9ACIAQwBvAGwAbwByAGYAdQBs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EEAYwBjAGUAbgB0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AAIgAgAFMAZQBtAGkASABpAGQAZABlAG4APQAiAGYAYQBsAHMAZQAiAA0ACgAgAC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GYAYQBsAHMAZ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UwBoAGEAZABpAG4AZw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E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A0ACgAgACAAIABVAG4AaABpAGQAZQBXAGgAZQBuAFUAc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TgBhAG0AZQA9ACIATABpAGcAaAB0ACAATABpAHMAd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I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GYAYQBsAHMAZQAiAA0ACgAgACA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GYAYQBsAHMAZQAiACAATgBhAG0AZQA9ACIATABpAGcAaAB0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EEAYwBjAGUAbgB0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MAIgAgAFMAZQBtAGkASABpAGQAZABlAG4APQAiAGYAYQBsAHM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GYAYQBsAHM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TAGgAYQBkAGkAbgBnACAAMQAgAEEAYwBjAGUAbgB0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Q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GYAYQBsAHMAZQAiAA0ACgAgACA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TgBhAG0AZQA9ACIATQBlAGQAaQB1AG0AIABTAGg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AAMgAgAEEAYwBjAGUAbgB0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UAIgAgAFMAZQBtAGkASABpAGQAZABlAG4APQAiAGYAYQBsAHM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VAG4AaABpAGQAZQBXAGgAZQBuAFUAcwBlAGQAPQAiAGYAYQBsAHM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MAGkAcwB0ACAAMQAgAEEAYwBjAGUAbgB0ACAAM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Y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GYAYQBsAHMAZQAiAA0ACgAgACA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TgBhAG0AZQA9ACIATQBlAGQAaQB1AG0AIABMAGkAcwB0ACA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gAgAFMAZQBtAGkASABpAGQAZABlAG4APQAiAGYAYQBsAHM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GYAYQBsAHMAZQ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HAHIAaQBkACAAMQAgAEEAYwBjAGUAbgB0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gAIgAgAFMAZQBtAGkASABpAGQAZABlAG4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A0ACgAgACAAIABVAG4AaABpAGQAZQBXAGgAZQBuAFUAc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TgBhAG0AZQA9ACIATQBlAGQAaQB1AG0AIABHAHIAaQBkACAAMg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k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GYAYQBsAHM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GYAYQBsAHMAZQ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MwAgAEEAYwBjAGUAbgB0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3ADAAIgAgAFMAZQBtAGkASABpAGQAZABlAG4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VAG4AaABpAGQAZQBXAGgAZQBuAFUAc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ABhAHIAawAgAEwAaQBzAHQAIABBAGMAYwBlAG4AdA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wAx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NAAoAIAAg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E4AYQBtAGUAPQAiAEMAbwBsAG8AcgBmAHUAbAAgAFMAaA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BBAGMAYwBlAG4AdAAgADM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wAyACIAIABTAGUAbQBpAEgAaQBkAGQAZQBuAD0AIgBmAGEAbABz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mAGEAbABzAG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wAaQBzAHQAIABBAGMAYwBlAG4Ad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wAz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NAAoAIAAgACAAVQBuAGgAaQBkAGUAVwBoAGUAbgBVAHM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E4AYQBtAGUAPQAiAEMAbwBsAG8AcgBmAHUAbAAgAEcAcgBpAG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mAGEAbABzAGUAIgANAAoAIAAg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mAGEAbABzAGUAIgAgAE4AYQBtAGUAPQAiAEw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MAaABhAGQAaQBuAGcAIABBAGMAYwBlAG4AdAAgAD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xACIAIABTAGUAbQBpAEgAaQBkAGQAZQBu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wAaQBnAGgAdAAgAEwAaQBzAHQAIABBAGMAYwBlAG4AdAAgAD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y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mAGEAbABzAGUAIgANAAoAIAAg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E4AYQBtAGUAPQAiAEwAaQBnAGgAdAAgAEcAcgBpAG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mAGEAbABzAGUAIgANAAoAIAAg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mAGEAbABzAGU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UwBoAGEAZABpAG4AZwAgADEAIABBAGMAYwBlAG4AdA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0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NAAoAIAAgACAAVQBuAGgAaQBkAGUAVwBoAGUAbgBVAHM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E4AYQBtAGUAPQAiAE0AZQBkAGkAdQBtACAAUwBoAGEAZABpAG4AZw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CIAIABTAGUAbQBpAEgAaQBkAGQAZQBuAD0AIgBmAGEAbABzAGUAIgANAAoAIAAg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mAGEAbABzAGUAIg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kAdQBtACAATABpAHMAdAAgADEAIABBAGMAYwBlAG4AdA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2ACIAIABTAGUAbQBpAEgAaQBkAGQAZQBu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NAAoAIAAgACAAVQBuAGgAaQBkAGUAVwBoAGUAbgBVAHM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E4AYQBtAGUAPQAiAE0AZQBkAGkAdQBtACAATABpAHMAdAAgADI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3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mAGEAbABz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mAGEAbABzAGU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wByAGkAZAAgADEAIABBAGMAYwBlAG4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4ACIAIABTAGUAbQBpAEgAaQBkAGQAZQBu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VQBuAGgAaQBkAGUAVwBoAGUAbgBVAHM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RwByAGkAZAAgADIAIABBAGMAYwBlAG4AdA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5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mAGEAbABz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mAGEAbABzAGUAIgAgAE4AYQBtAGUAPQAiAE0AZQBkAGkAdQBt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DMAIABBAGMAYwBlAG4AdAAgAD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wAwACIAIABTAGUAbQBpAEgAaQBkAGQAZQBuAD0AIgBmAGEAbABz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mAGEAbABzAGU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QAYQByAGsAIABMAGkAcwB0ACAAQQBjAGMAZQBuAHQAIAA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cAMQAiACAAUwBlAG0AaQBIAGkAZABkAGUAbg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DQAKACAAIAAgAFUAbgBoAGkAZABlAFcAaABlAG4AVQBz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OAGEAbQBlAD0AIgBDAG8AbABvAHIAZgB1AGwAIABTAGgAYQBkAGkAbgBn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c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ZgBhAGwAcwBlACIADQAKACAAIA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ZgBhAGwAcwBlACIAIABOAGEAbQBlAD0AIg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MAGkAcwB0ACAAQQBjAGMAZQBu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wAiACAAUwBlAG0AaQBIAGkAZABkAGUAbg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DQAKACAAIAAgAFUAbgBoAGkAZABlAFcAaABlAG4AVQBz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DAG8AbABvAHIAZgB1AGwAIABHAHIAaQBk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MA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ZgBhAGwAcw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ZgBhAGwAcwBlACIAIABOAGEAbQBlAD0AIgBMAGkAZwBoAHQAIAB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AAQQBjAGMAZQBuAHQ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MQAiACAAUwBlAG0AaQBIAGkAZABkAGUAbgA9ACIAZgBhAGwAcw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FUAbgBoAGkAZABlAFcAaABlAG4AVQBzAGUAZAA9ACIAZgBhAGwAcw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ZwBoAHQAIABMAGkAcwB0ACAAQQBjAGMAZQBuAHQ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Mg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DQAKACAAIA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OAGEAbQBlAD0AIgBMAGkAZwBoAHQAIABHAHIAaQBk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1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Mw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ZgBhAGwAcwBlACIADQAKACAAIA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ZgBhAGwAcwBl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BhAGQAaQBuAGcAIAAxACAAQQBjAGMAZQBu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NAAiACAAUwBlAG0AaQBIAGkAZABkAGUAbg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DQAKACAAIAAgAFUAbgBoAGkAZABlAFcAaABlAG4AVQBz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FMAaABhAGQAaQBuAGcAIAAy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ZgBhAGwAcwBlACIADQAKACAAIA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ZgBhAGwAcwBl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EwAaQBzAHQAIAAxACAAQQBjAGMAZQBuAHQAIAA1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NgAiACAAUwBlAG0AaQBIAGkAZABkAGUAbg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FUAbgBoAGkAZABlAFcAaABlAG4AVQBz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ZABpAHUAbQAgAEwAaQBzAHQAIAAyACAAQQBjAGMAZQBuAHQ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Nw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ZgBhAGwAcw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ZgBhAGwAcwBlACIAIABOAGEAbQBlAD0AIgBNAGUAZABpAHUAbQAg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AxACAAQQBjAGMAZQBuAH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OAAiACAAUwBlAG0AaQBIAGkAZABkAGUAbgA9ACIAZgBhAGwAcw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ZgBhAGwAcw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cAcgBpAGQAIAAyACAAQQBjAGMAZQBuAHQAIAA1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O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ZgBhAGwAcwBlACIADQAKACAAIA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OAGEAbQBlAD0AIgBNAGUAZABpAHUAbQAgAEcAcgBpAGQAIAA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1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ACAAUwBlAG0AaQBIAGkAZABkAGUAbgA9ACIAZgBhAGwAcwBlACIADQAKACAAIA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ZgBhAGwAcwBlACIAIABOAGEAbQBlAD0AIgBE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CAATABpAHMAdAAgAEEAYwBjAGUAbgB0ACAAN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3ADEAIgAgAFMAZQBtAGkASABpAGQAZABlAG4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VAG4AaABpAGQAZQBXAGgAZQBuAFUAc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wBvAGwAbwByAGYAdQBsACAAUwBoAGEAZABpAG4AZ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3ADI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GYAYQBsAHMAZQAiAA0ACgAgACA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GYAYQBsAHMAZQAiACAATgBhAG0AZQA9ACIAQwBvAGwAbwByAGY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EEAYwBjAGUAbgB0ACAAN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3ADMAIgAgAFMAZQBtAGkASABpAGQAZABlAG4APQAiAGYAYQBsAHM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GYAYQBsAHM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wBvAGwAbwByAGYAdQBsACAARwByAGkAZAAgAEEAYwBjAGUAbgB0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A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GYAYQBsAHMAZQAiAA0ACgAgACA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TgBhAG0AZQA9ACIATABpAGcAaAB0ACAAUwBoAGE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EEAYwBjAGUAbgB0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EAIgAgAFMAZQBtAGkASABpAGQAZABlAG4APQAiAGYAYQBsAHMAZQAiAA0ACgAgAC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GYAYQBsAHMAZ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TABpAHMAdAAgAEEAYwBjAGUAbgB0ACAAN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IAIgAgAFMAZQBtAGkASABpAGQAZABlAG4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A0ACgAgACAAIABVAG4AaABpAGQAZQBXAGgAZQBuAFUAc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TABpAGcAaAB0ACAARwByAGkAZAAgAEEAYwBjAGUAbgB0ACA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M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GYAYQBsAHMAZQAiAA0ACgAgACA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GYAYQBsAHMAZQAiACAATgBhAG0AZQA9ACIATQBlAGQAaQB1AG0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MQAgAEEAYwBjAGUAbgB0ACAAN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QAIgAgAFMAZQBtAGkASABpAGQAZABlAG4APQAiAGYAYQBsAHM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GYAYQBsAHM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TAGgAYQBkAGkAbgBnACAAMg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GYAYQBsAHM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GYAYQBsAHMAZQAiACAATgBhAG0AZQA9ACIATQBlAGQAaQB1AG0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MQAgAEEAYwBjAGUAbgB0ACAAN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YAIgAgAFMAZQBtAGkASABpAGQAZABlAG4APQAiAGYAYQBsAHM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VAG4AaABpAGQAZQBXAGgAZQBuAFUAcwBlAGQAPQAiAGYAYQBsAHM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MAGkAcwB0ACAAMg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c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GYAYQBsAHMAZQAiAA0ACgAgACA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TgBhAG0AZQA9ACIATQBlAGQAaQB1AG0AIABHAHIAaQBk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gAgAFMAZQBtAGkASABpAGQAZABlAG4APQAiAGYAYQBsAHM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GYAYQBsAHMAZQ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HAHIAaQBkACAAMgAgAEEAYwBjAGUAbgB0ACAAN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kAIgAgAFMAZQBtAGkASABpAGQAZABlAG4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A0ACgAgACAAIABVAG4AaABpAGQAZQBXAGgAZQBuAFUAc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TgBhAG0AZQA9ACIATQBlAGQAaQB1AG0AIABHAHIAaQBkACAAMw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3ADA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GYAYQBsAHMAZQAiAA0ACgAgACA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GYAYQBsAHMAZQAiACAATgBhAG0AZQA9ACIARABhAHIAaw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BAGMAYwBlAG4AdAAgADY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wAxACIAIABTAGUAbQBpAEgAaQBkAGQAZQBuAD0AIgBmAGEAbABz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mAGEAbABzAGU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MAbwBsAG8AcgBmAHUAbAAgAFMAaABhAGQAaQBuAGcAIABBAGMAYwBlAG4AdAAgADY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wAy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mAGEAbABzAGUAIgANAAoAIAAg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E4AYQBtAGUAPQAiAEMAbwBsAG8AcgBmAHUAbA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BAGMAYwBlAG4AdAAgADY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wAzACIAIABTAGUAbQBpAEgAaQBkAGQAZQBuAD0AIgBmAGEAbABz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mAGEAbABzAG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cAcgBpAGQ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MQA5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NAAoAIAAgACAAVQBuAGgAaQBkAGUAVwBoAGUAbgBVAHM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EARgBvAHIAbQBhAHQAPQAiAHQAcgB1AGUAIgAgAE4AYQBtAGUAPQAi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AHQAbABlACAARQBtAHAAaABhAHMAaQB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IAMQAiACAAUwBlAG0AaQBIAGkAZABkAGUAbgA9ACIAZgBhAGwAcw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FUAbgBoAGkAZABlAFcAaABlAG4AVQBzAGUAZAA9ACIAZgBhAGwAcwBlACIAIA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0AIgB0AHIAdQBlACIAIABOAGEAbQBlAD0AIgBJAG4AdABlAG4AcwBlACAAR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aABhAHMAaQB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M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ZgBhAGwAcwBlACIADQAKACAAIA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ZgBhAGwAcwBlACIAIABRAEYAbwByAG0AYQB0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TAHUAYgB0AGwAZQAgAFIAZQBmAGUAcgBlAG4AY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MAMg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ZgBhAGwAcwBlACIADQAKACAAIA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RAEYAbwByAG0AYQB0AD0AIgB0AHIAdQ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JAG4AdABlAG4AcwBlACAAUgBlAGYAZQByAGUAbgBjAG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MwAzACIAIABTAGUAbQBpAEgAaQBkAGQAZQBu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NAAoAIAAgACAAVQBuAGgAaQBkAGUAVwBoAGUAbgBVAHM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EARgBvAHIAbQBhAHQAPQAiAHQAcgB1AGUAIgAgAE4AYQBtAGUAPQAiAE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IABUAGkAdABsAG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CAGkAYgBsAGkAbwBnAHIAYQBwAGgAe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zADkAIgAgAFEARgBvAHIAbQBhAH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FQATwBDACAASABlAGEAZABpAG4AZwAiAC8APgANAAoAIAA8AC8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YQB0AGUAbgB0AFMAdAB5AGwAZQBzAD4ADQAKADwALwB4AG0AbAA+ADwAIQBbAGUAbg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dAC0ALQA+AA0ACgA8AHMAdAB5AGwAZQA+AA0ACgA8ACEALQAtAA0ACgAgAC8AKgAgAE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EAGUAZgBpAG4AaQB0AGkAbwBuAHMAIAAqAC8ADQAKACAAQABmAG8AbgB0AC0AZ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NAAoACQB7AGYAbwBuAHQALQBmAGEAbQBpAGwAeQA6ACIAQwBhAG0AYgByAGkAYQAgAE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IgA7AA0ACgAJAHAAYQBuAG8AcwBlAC0AMQA6ADIAIAA0ACAANQAgADMAIAA1ACAANA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AAMgAgADQAOwANAAoACQBtAHMAbwAtAGYAbwBuAHQALQBjAGgAYQByAHMAZQB0ADo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wANAAoACQBtAHMAbwAtAGcAZQBuAGUAcgBpAGM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yAG8AbQBhAG4AOwANAAoACQBtAHMAbwAtAGYAbwBuAHQALQBwAGkAdABjAGgAOgB2AGE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OwANAAoACQBtAHMAbwAtAGYAbwBuAHQALQBzAGkAZwBuAGEAdAB1AHIAZQA6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YAOAA3ADAAMQA0ADUAIAAxADEAMAA3ADMAMAA1ADcAMgA3ACAAMAAgADAAIAA0ADEAN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wB9AA0ACgAgAC8AKgAgAFMAdAB5AGwAZQAgAEQAZQBmAGkAbgBpAHQAaQBvAG4AcwAgA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NAAoAIABwAC4ATQBzAG8ATgBvAHIAbQBhAGwALAAgAGwAaQAu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ABkAGkAdgAuAE0AcwBvAE4AbwByAG0AYQBsAA0ACgAJAHs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1AG4AaABpAGQAZQA6AG4AbwA7AA0ACgAJAG0AcwBvAC0AcwB0AHkAbABlAC0AcQBm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6AHkAZQBzADsADQAKAAkAbQBzAG8ALQBzAHQAeQBsAGUALQBwAGEAcgBlAG4AdA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G0AYQByAGcAaQBuADoAMABjAG0AOwANAAoACQBtAGEAcgBnAGkAb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DoALgAwADAAMAAxAHAAdAA7AA0ACgAJAG0AcwBvAC0AcABhAGcAaQBuAGE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HcAaQBkAG8AdwAtAG8AcgBwAGgAYQBuADsADQAKAAk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7AA0ACgAJAGYAbwBuAHQALQBmAGEAbQBpAGwAeQA6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sACIAcwBlAHIAaQBmACIAOwANAAoACQ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OwANAAoACQBtAHMAbwAtAGYAYQByAGUAYQBzAHQALQB0AGgAZQBtAGU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DoAbQBpAG4AbwByAC0AZgBhAHIAZQBhAHMAdAA7AH0ADQAKAHMAcABhAG4ALg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wARQANAAoACQB7AG0AcwBvAC0AcwB0AHkAbABlAC0AbgBhAG0AZQA6ACIAI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wAGwALQBlADoAeQBlAHMAOwB9AA0ACgAuAE0AcwBvAEMAaABwAEQAZ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HQADQAKAAkAewBtAHMAbwAtAHMAdAB5AGwAZQAtAHQAeQBwAGUAOgBlAHgAcABvAHI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sAHkAOwANAAoACQBtAHMAbwAtAGQAZQBmAGEAdQBsAHQALQBwAHIAbwBwAHMAOgB5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7AA0ACgAJAGYAbwBuAHQALQBzAGkAegBlADoAMQAw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cwBpAHoAZQA6ADEAMA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HMAaQB6AGUAOgAxADAALgAwAHAAdAA7AH0ADQAKAEA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gAFMAZQBjAHQAaQBvAG4AMQANAAoACQB7AHMAaQB6AGUAOgA1ADkANQAuADM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LgA5AHAAdAA7AA0ACgAJAG0AYQByAGcAaQBuADoANAAyAC4ANQBwAHQAIAA0ADI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DQAMgAuADUAcAB0ACAANwAwAC4AOAA1AHAAdAA7AA0ACgAJAG0AcwBvAC0AaA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tAGEAcgBnAGkAbgA6ADMANQAuADQAcAB0ADsADQAKAAkAbQBzAG8ALQBmAG8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0AYQByAGcAaQBuADoAMwA1AC4ANABwAHQAOwANAAoACQBtAHMAbwAtAHAAYQ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MAbwB1AHIAYwBlADoAMAA7AH0ADQAKAGQAaQB2AC4AUwBlAGMAdABpAG8AbgAx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cABhAGcAZQA6AFMAZQBjAHQAaQBvAG4AMQA7AH0ADQAKAC0ALQA+AA0ACgA8AC8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4ADQAKADwAIQAtAC0AWwBpAGYAIABnAHQAZQAgAG0AcwBvACAAMQAwAF0APgANAAo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gANAAoAIAAvACoAIABTAHQAeQBsAGUAIABEAGUAZgBpAG4AaQB0AGkAbw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qAC8ADQAKACAAdABhAGIAbABlAC4ATQBzAG8ATgBvAHIAbQBhAGwAVABhAGIAbABl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zAHQAeQBsAGUALQBuAGEAbQBlADoAIgAeBDEESwRHBD0EMARPBCAAQgQwB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Q4BEYEMAQiADsADQAKAAkAbQBzAG8ALQB0AHMAdAB5AGwAZQAtAHIAbwB3AGIAYQBuAG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AA7AA0ACgAJAG0AcwBvAC0AdABzAHQAeQBsAGUALQBjAG8AbABiAGEAbgBk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AAOwANAAoACQBtAHMAbwAtAHMAdAB5AGwAZQAtAG4AbwBzAGgAbwB3ADoAe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wANAAoACQBtAHMAbwAtAHMAdAB5AGwAZQAtAHAAcgBpAG8AcgBpAHQAeQA6ADkAO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cQBmAG8AcgBtAGEAdAA6AHkAZQBz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wAGEAcgBlAG4AdAA6ACIAIgA7AA0ACgAJAG0AcwBvAC0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tAGEAbAB0ADoAMABjAG0AIAA1AC4ANABwAHQAIAAwAGMAbQAgADUALgA0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ABhAHIAYQAtAG0AYQByAGcAaQBuADoAMABjAG0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AAYQByAGEALQBtAGEAcgBnAGkAbgAtAGIAbwB0AHQAbwBtADoALgAwADAAMAAx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ABhAGcAaQBuAGEAdABpAG8AbgA6AHcAaQBkAG8AdwAtAG8AcgBw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sADQAKAAkAZgBvAG4AdAAtAHMAaQB6AGUAOgAxADA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VABpAG0AZQBzACAATgBlAHcAIABSAG8AbQBhAG4AIgAs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HIAaQBmACIAOwB9AA0ACgB0AGEAYgBsAGUALgBhAA0ACgAJAHsAbQBzAG8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uAGEAbQBlADoAIgAXBDIEOARHBDAEOQQ9BDAEIABCBDAEMQQ7BDgERgRPBCI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QAcwB0AHkAbABlAC0AcgBvAHcAYgBhAG4AZAAtAHMAaQB6AGUAOgAw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0AHMAdAB5AGwAZQAtAGMAbwBsAGIAYQBuAGQALQBzAGkAegBlADoAM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bgBvAHMAaABvAHcAOgB5AGUAcw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cAByAGkAbwByAGkAdAB5ADoAOQA5ADsADQAKAAk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1AG4AaABpAGQAZQA6AG4AbwA7AA0ACgAJAG0AcwBvAC0AcwB0AHkAbABlAC0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uAHQAOgAiACIAOwANAAoACQBtAHMAbwAtAHAAYQBkAGQAaQBuAGcALQBhAGwAdA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NQAuADQAcAB0ACAAMABjAG0AIAA1AC4ANABwAHQAOwANAAoACQBtAHMAbwAtAHA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tAGEAcgBnAGkAbgA6ADAAYwBtADsADQAKAAkAbQBzAG8ALQBwAGEAcgBhAC0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iAG8AdAB0AG8AbQA6AC4AMAAwADAAMQBwAHQAOwANAAoACQBtAHMAbwAtAHA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hAHQAaQBvAG4AOgB3AGkAZABvAHcALQBvAHIAcABoAGEAbg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wAC4AMABwAHQAOwANAAoAC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LAAiAHMAZQByAGkAZgAi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dAB5AGwAZQA+AA0ACgA8ACEAWwBlAG4AZABpAGYAXQAtAC0APgA8ACEALQAtAFs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wB0AGUAIABtAHMAbwAgADkAXQA+ADwAeABtAGwAPgANAAoAIAA8AG8AOgBzAGgAYQ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YAYQB1AGwAdABzACAAdgA6AGUAeAB0AD0AIgBlAGQAaQB0ACIAIABzAHAAaQBkAG0AY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yADAANQAwACIALwA+AA0ACgA8AC8AeABtAGwAPgA8ACEAWwBlAG4AZABpAGYAXQAt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EALQAtAFsAaQBmACAAZwB0AGUAIABtAHMAbwAgADkAXQA+ADwAeABtAGwAPgANAAo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zAGgAYQBwAGUAbABhAHkAbwB1AHQAIAB2ADoAZQB4AHQAPQAiAGUAZABpAHQAI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vADoAaQBkAG0AYQBwACAAdgA6AGUAeAB0AD0AIgBlAGQAaQB0ACI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xACIALwA+AA0ACgAgADwALwBvADoAcwBoAGEAcABlAGwAYQB5AG8AdQB0AD4APAAv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sAD4APAAhAFsAZQBuAGQAaQBmAF0ALQAtAD4ADQAKADwALwBoAGUAYQBkAD4ADQAK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kAHkAIABsAGEAbgBnAD0AVQBLACAAcwB0AHkAbABlAD0AJwB0AGEAYgAtAGk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2AGEAbAA6ADMANQAuADQAcAB0ACcAPgANAAoADQAKADwAZABpAHYAIABjAGwAYQBzAHMAP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0AGkAbwBuADEAPgANAAoADQAKADwAZABpAHYAIABhAGwAaQBnAG4APQ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+AA0ACgANAAoAPAB0AGEAYgBsAGUAIABjAGwAYQBzAHMAPQBhACAAYgBvAHIAZABlAHIAP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lAGwAbABzAHAAYQBjAGkAbgBnAD0AMwAgAGMAZQBsAGwAcABhAGQAZABpAG4AZwA9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ZAB0AGgAPQAiADEAMAAwACUAIgANAAoAIABzAHQAeQBsAGUAPQAnAHcAaQBkAHQAa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wAC4AMAAlADsAbQBzAG8ALQBjAGUAbABsAHMAcABhAGMAaQBuAGcAOgAx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HkAZgB0AGkALQB0AGIAbABsAG8AbwBrADoAMQAxADgANAA7AG0AcwBvAC0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tAGEAbAB0ADoADQAKACAAMABjAG0AIAA1AC4ANABwAHQAIAAwAGMAbQ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0AHAAdAAnAD4ADQAKACAAPAB0AHIAIABzAHQAeQBsAGUAPQAnAG0AcwBvAC0AeQBmAH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gBvAHcAOgAwADsAbQBzAG8ALQB5AGYAdABpAC0AZgBpAHIAcwB0AHIAbwB3ADoAe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0AGQAIABzAHQAeQBsAGUAPQAnAHAAYQBkAGQAaQBuAGcAOg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IAAuADcANQBwAHQAJwA+AA0ACgAgACA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IABhAGwAaQBnAG4APQBjAGUAbgB0AGU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ABlAHgAdAAtAGEAbABpAGcAbgA6AGMAZQBuAHQAZQB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jAGwAYQBzAHMAPQBTAHAAZQBsAGwARQ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CcAPgAhBDsEMAQyBEMEQgRBBEwEO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ALwBzAHAAYQBuAD4APAAvAHMAcABhAG4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ZgBhAHIAZQBhAHMAdAAt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IAA8BFYEQQRMBDoEMAQgAEAEMAQ0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8AC8AdAByAD4ADQAKACAAPAB0AHI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mAHQAaQAtAGkAcgBvAHcAOgAxACcAPgANAAoAIAAgADwAdABkACAAcwB0AHkAbABlAD0AJ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LgA3ADUAcAB0ACAALgA3ADUAcAB0ACAALgA3ADUAc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NAAoAIAAgADwAcAAgAGMAbABhAHMAcwA9AE0AcwBvAE4AbwByAG0AYQBsACA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uAD0AYwBlAG4AdABlAHIAIABzAHQAeQBsAGUAPQAnAHQAZQB4AHQALQBhAGwAa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jAGUAbgB0AGUAc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mAG8AbgB0AC0AZgBhAG0AaQBsAHkAOg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BcEMARBBFYENAQwBD0EPQRPBCAAOgQ+BDwEVgRBBFYEVwQ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A+AA0ACgAgACAAMAA1AC4AMQAyAC4AMgAwADIANA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AA+AA0ACgAgACAAPAAvAHQAZAA+AA0ACgAgADwALwB0AH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HQAcgAgAHMAdAB5AGwAZQA9ACcAbQBzAG8ALQB5AGYAdABpAC0AaQByAG8AdwA6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0AGQAIABzAHQAeQBsAGUAPQAnAHAAYQBkAGQAaQBuAGcAOg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IAAuADcANQBwAHQAJwA+AA0ACgAgACA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IABhAGwAaQBnAG4APQBjAGUAbgB0AGU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hAHIAZwBpAG4ALQBiAG8AdAB0AG8AbQA6ADEAM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EAbABpAGcAbgA6AGMAZQBuAHQAZQByACcAPgA8AGI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nAD4AHwQ+BEEEQ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EPQQwBCAAOgQ+BDwEVgRBBFYETwQgADcEIAA/BDgEQgQwBD0ETAQNAAoAIAAgAEAENQQzB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ROBDIEMAQ9BD0ETwQgADcENQQ8BDUEOwRMBD0EOARFBCAAMgRWBDQEPQQ+BEEEOAQ9BCwAI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PARDBD0EMAQ7BEwEPQQ+BDMEPgQgADwEMAQ5BD0EMAQgAEIEMAQNAAoAIAAgADAENAQ8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WBEEEQgRABDAEQgQ4BDIEPQQ+BC0AQgQ1BEAEOARCBD4EQARWBDAEOwRMBD0EPgQzBD4E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QgRABD4ETgQ8AC8AcwBwAGEAbgA+ADwALwBi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PABvADoAcAA+ADwALw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zAHAAYQBuAD4APAAvAHAAPgANAAoAIAAgADwALwB0AGQAPgANAAoAIAA8AC8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B0AHIAIABzAHQAeQBsAGUAPQAnAG0AcwBvAC0AeQBmAHQAaQAtAGkAcg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zACcAPgANAAoAIAAgADwAdABkACAAcwB0AHkAbABlAD0AJwBwAGEAZABkAGkAbgBnADo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LgA3ADUAcAB0ACAALgA3ADUAcAB0ACAALgA3ADUAcAB0ACc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MAbABhAHMAcwA9AE0AcwBvAE4AbwByAG0AYQBsACAAcwB0AHkAbABlAD0AJw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GIAbwB0AHQAbwBtADoAMQAyAC4AMABwAH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mAGEAcgBlAGEAcwB0AC0AZgBvAG4AdAAtAGYAYQBtAGkAbAB5AD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iAFQAaQBtAGUAcwAgAE4AZQB3ACAAUgBvAG0AYQBuACIAJwA+ADEALgAgAB8EQAQ+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ABDgEQQQyBD4EVAQ9BD0ETwQgADcEMgQwBD0EPQRPBCAAqwAfBD4ERwQ1BEEEPQQ4BDkE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PgQ8BDAENARPBD0EOAQ9BCAAPAQuACAAIQQ7BDAEMgRDBEIEOAS7ACAAPABlAG0APgAg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BBEIEQAQwBEYEVgQ5BD0EOAQ5BA0ACgAgACAAPQQ+BDwENQRABDoAIAA8AC8AZQBtAD4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gAgADwAZQBtAD4AMgRWBDQEOgA8AC8AZQBtAD4AIAAyADkALgAxADAALgAyADAAMgA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8AC8AdAByAD4ADQAKACAAPAB0AHI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mAHQAaQAtAGkAcgBvAHcAOgA0ACcAPgANAAoAIAAgADwAdABkACAAcwB0AHkAbABlAD0AJ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LgA3ADUAcAB0ACAALgA3ADUAcAB0ACAALgA3ADUAc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NAAoAIAAgADwAcAAgAGMAbABhAHMAcwA9AE0AcwBvAE4AbwByAG0AYQBs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GEAcgBnAGkAbgAtAGIAbwB0AHQAbwBtADoAMQAyAC4AMABwAH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DQAKACAAIAAiAFQAaQBtAGUAcwAgAE4AZQB3ACAAUgBvAG0AYQ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IALgAgAB8EQAQ+BCAAQAQ+BDcEMwQ7BE8ENAQgADcEMgRWBEIEQwQgADoEPgQ8BEMEP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TAQ9BD4EMwQ+BCAAPwRWBDQEPwRABDgEVAQ8BEEEQgQyBDAEIACr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MAbABhAHMAcwA9AFMAcABlAGwAbABFAD4AIQQ7BDAEMgRDBEIEQQRMBDoEMAQ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CAAPARWBEEETAQ6BDAEIAA7BFYEOgQwBEAEPQRPBCAAVgQ8BC4AIAAkBC4AHAQu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FBDAEOQQ7BD4EMgQwBLsAIAA8AHMAcABhAG4ADQAKACAAIABjAGwAYQBzAHMAPQBTAHA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RQA+ACEEOwQwBDIEQwRCBEEETAQ6BD4EVwQ8AC8AcwBwAGEAbgA+ACAAPARWBEEETAQ6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QgAEAEMAQ0BDgEIAA/BEAEPgQgAEEEPwQ4BEEEMAQ9BD0ETwQgADoEPgQ8BEMEPQQwBDsET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wQ+BCAAPAQwBDkEPQQwBCAAPABlAG0APgAgBDUEVARBBEIEQAQwBEYEVgQ5BD0EOAQ5B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QQ+BDwENQRABDoAIAA8AC8AZQBtAD4AMgAyADgAMQAgADwAZQBtAD4AMgRWBDQEO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QBtAD4AIAAwADMALgAxADIALgAyADAAMgA0ACAAPABiAHIAPgANAAoAIAAgADw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+BD8EPgQyBFYENAQwBEcEOgA8AC8AZQBtAD4AIAA8AHMAcABhAG4AIABjAGwAYQBzAHMAP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sAGwARQA+AC8ERgQ4BDIEPAAvAHMAcABhAG4APgAgABAELgAcBC4APA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zAHAAYQBuAD4APAAvAHAAPgANAAoAIAAgADwALwB0AGQAPgANAAo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yAD4ADQAKACAAPAB0AHIAIABzAHQAeQBsAGUAPQAnAG0AcwBvAC0AeQBmAHQAaQ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cAOgA1ACcAPgANAAoAIAAgADwAdABkACAAcwB0AHkAbABlAD0AJw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gA3ADUAcAB0ACAALgA3ADUAcAB0ACAALgA3ADUAcAB0ACAALgA3ADUAcAB0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gAGMAbABhAHMAcwA9AE0AcwBvAE4AbwByAG0AYQBs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GIAbwB0AHQAbwBtADoAMQAyAC4AMABwAH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mAGEAcgBlAGEAcwB0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CAAIAAiAFQAaQBtAGUAcwAgAE4AZQB3ACAAUgBvAG0AYQBuACIAJwA+ADMALgAgAB8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+BCAAPwRABD4ENAQ+BDIENgQ1BD0EPQRPBCAAQQRCBEAEPgQ6BEMEIAA0BFYEVwQgABQEPgQz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gQ+BEAEQwQgAD8EQAQ+BCAAQQQ/BFYEMgQ/BEAEMARGBE4EIAAyBA0ACgAgACAAQQQ+B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wBDsETAQ9BFYEOQQgAEIEMAQgADMEQwQ8BDAEPQRWBEIEMARABD0EVgQ5BCAAQQREBDUEQ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EIAA8BFYENgQgACEEOwQwBDIEQwRCBEEETAQ6BD4ETgQgADwEVgRBBEwEOgQ+BE4EIABA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+BE4EIABCBDAEDQAKACAAIAAlBDwENQQ7BEwEPQQ4BEYETAQ6BD4ETgQgAD4EMQQ7BDAEQ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TgQgAD4EQAQzBDAEPQRWBDcEMARGBFYEVAROBCAAIgQ+BDIEMARABDgEQQRCBDIEMAQg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ABDIEPgQ9BD4EMwQ+BCAAJQRABDUEQQRCBDAEIAAjBDoEQAQwBFcEPQQ4BCAAMgRWBDQE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DQAKACAAIAA6BDIEVgRCBD0ETwQgADIAMAAyADIAIABABD4EOgRDBCAAFiE5ADkAIAA3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BDwEVgQ9BDAEPAQ4BCAAPABlAG0APgAgBDUEVARBBEIEQAQwBEYEVgQ5BD0EOAQ5BCAA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NQRABDoAIAA8AC8AZQBtAD4AMgAyADcAOQAgADwAZQBtAD4AMgRWBDQEOgA8AC8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wADIALgAxADIALgAyADAAMgA0ACAAPABiAHIAPgANAAoAIAAgADwAZQBtAD4AF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8EPgQyBFYENAQwBEcEOgA8AC8AZQBtAD4AIAAaBD4EQAQ9BFYEVAQ9BDoEPgQgABEELgAu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wBwAGEAbgA+ADwALwBwAD4ADQAKACAAIAA8AC8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AvAHQAcgA+AA0ACgAgADwAdAByACAAcwB0AHkAbABlAD0AJwBtAHMAbwAt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GkALQBpAHIAbwB3ADoANgAnAD4ADQAKACAAIAA8AHQAZAAgAHMAdAB5AGwAZQA9ACc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C4ANwA1AHAAdAAgAC4ANwA1AHAAdAAgAC4ANwA1AHA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DQAKACAAIAA8AHAAIABjAGwAYQBzAHMAPQBNAHMAbwBOAG8AcgBtAGEAb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hAHIAZwBpAG4ALQBiAG8AdAB0AG8AbQA6ADEAMgAuADAAcAB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ZgBhAHIAZQBhAHMAdA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A0ACgAgACAAIgBUAGkAbQBlAHMAIABOAGUAdwAgAFIAbwBtAGEAbgA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0AC4AIAAfBEAEPgQgAD8EQAQ+BDQEPgQyBDYENQQ9BD0ETwQgAEEEQgRABD4EOgRDBCAAN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EIAAUBD4EMwQ+BDIEPgRABEMEIAA/BEAEPgQgAEEEPwRWBDIEPwRABDAERgROBCAAMgQ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EEPgRGBFYEMAQ7BEwEPQRWBDkEIABCBDAEIAAzBEMEPAQwBD0EVgRCBDAEQAQ9BFYEO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ERAQ1BEAEMARFBCAAPARWBDYEIAAhBDsEMAQyBEMEQgRBBEwEOgQ+BE4EIAA8BFYEQQRM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BCAAQAQwBDQEPgROBCAAQgQwBA0ACgAgACAAEwRABD4EPAQwBDQEQQRMBDoEPgROBCAAP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EMAQ9BFYENwQwBEYEVgRUBE4EIACrABsETgQxBD4EMgQgADIEIAA0BFYEVwS7ACAAMgRW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DIAIABBBDUEQAQ/BD0ETwQgADIAMAAyADIAIABABD4EOgRDBCAAFiExADYAOAAgADcEVg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cEPARWBD0EMAQ8BDgEIAA8AGUAbQA+ACAENQRUBEEEQgRABDAERgRWBDkEPQQ4B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9BD4EPAQ1BEAEOgAgADwALwBlAG0APgAyADIANgA2ACAAPABlAG0APgAyBFYENAQ6ADwAL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gAgADAAMgAuADEAMgAuADIAMAAyADQAIAA8AGIAcgA+AA0ACgAgACAAPABlAG0APgAU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Q+BDIEVgQ0BDAERwQ6ADwALwBlAG0APgAgABoEPgRABD0EVgRUBD0EOgQ+BCAAEQQuAC4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HAAPgANAAoAIAAgADwALw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8AC8AdAByAD4ADQAKACAAPAB0AHIAIABzAHQAeQBsAGUAPQAnAG0AcwBvAC0Ae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AtAGkAcgBvAHcAOgA3ACcAPgANAAoAIAAgADwAdABkACAAcwB0AHkAbABlAD0AJ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LgA3ADUAcAB0ACAALgA3ADUAcAB0ACA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DwAcAAgAGMAbABhAHMAcwA9AE0AcwBvAE4AbwByAG0AYQBs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GEAcgBnAGkAbgAtAGIAbwB0AHQAbwBtADoAMQAyAC4AMABwAH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mAGEAcgBlAGEAcwB0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DQAKACAAIAAiAFQAaQBtAGUAcwAgAE4AZQB3ACAAUgBvAG0AY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LgAgAB8EQAQ+BCAANwQwBEIEMgQ1BEAENAQ2BDUEPQQ9BE8EIAAfBDUEQAQ1BDsEVgQ6B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+BDEEGSBUBDoEQgRWBDIEIAA9BDUEQARDBEUEPgQ8BD4EMwQ+BA0ACgAgACAAOgQ+BDwEQw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OwRMBD0EPgQzBD4EIAA8BDAEOQQ9BDAELAAgAEkEPgQgAD8ENQRABDUEMQRDBDIEMARO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gAD0EMAQgADEEMAQ7BDAEPQRBBDAERQQgAD8EVgQ0BD8EQAQ4BFQEPARBBEIEMgQsACAAQw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MAQ9BD4EMgQsACAANwQwBDoEOwQwBDQEVgQyBA0ACgAgACAAOgQ+BDwEQwQ9BDAEOwRM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XBCAARAQ+BEAEPAQ4BCAAMgQ7BDAEQQQ9BD4EQQRCBFYEIAA8AGUAbQA+ACAENQRUBEEEQ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RgRWBDkEPQQ4BDkEIAA9BD4EPAQ1BEAEOgAgADwALwBlAG0APgAyADIANgA3ACAAP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yBFYENAQ6ADwALwBlAG0APgANAAoAIAAgADAAMwAuADEAMgAuADIAMAAyADQAIAA8AGIAc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lAG0APgAUBD4EPwQ+BDIEVgQ0BDAERwQ6ADwALwBlAG0APgAgABoEPgRA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UBD0EOgQ+BCAAEQQuAC4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0AGQAPgANAAoAIAA8AC8AdAByAD4ADQAKACAAPAB0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eQBmAHQAaQAtAGkAcgBvAHcAOgA4ACcAPgANAAoAIAAgADw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wAGEAZABkAGkAbgBnADoALgA3ADUAcAB0ACA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LgA3ADUAcAB0ACcAPgANAAoAIAAgADwAcA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CAAcwB0AHkAbABlAD0AJwBtAGEAcgBnAGkAbgAtAGIAbwB0AHQAbw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4AMABwAHQAJwA+ADwAcwBwAGEAbgAgAHMAdAB5AGwAZQA9ACc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DQAKACAAIA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DYALgAgAB8EQAQ+BCAAQAQ+BDcEMwQ7BE8ENAQgADcEM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OAQgACQEHgQfBCAAIgQ1BEIETwQ9BDgEIAAaBB0ELwQXBCwEBAQSBB4EBwQgAEkEPgQ0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9BDAENAQwBD0EPQRPBCAAMgQNAAoAIAAgAEIEOAQ8BEcEMARBBD4EMgQ1BCAAOgQ+BEAEO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QwQyBDAEPQQ9BE8EIAA+BDoEQAQ1BDwEPgQzBD4EIAA1BDsENQQ8BDUEPQRCBEMEIAAx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zBD4EQwRBBEIEQAQ+BE4EIAA6BD4EPARDBD0EMAQ7BEwEPQQ+BFcEIAAyBDsEMARBBD0EPg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VgQNAAoAIAAgACEEOwQwBDIEQwRCBEEETAQ6BD4EVwQgADwEVgRBBEwEOgQ+BFcEIABC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BEIEPgRABFYEMAQ7BEwEPQQ+BFcEIAAzBEAEPgQ8BDAENAQ4BCAANAQ7BE8EIABABD4ENw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SQQ1BD0EPQRPBCAAPAQwBDsEOARFBCAAMARABEUEVgRCBDUEOgRCBEMEQAQ9BDgERQQ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QEPgRABDwEIAA0BDsETwQgAD8EQAQ+BDIEMAQ0BDYENQQ9BD0ETwQgAD8EVgQ0BD8EQA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FQEPAQ9BDgERgRMBDoEPgRXBCAANARWBE8EOwRMBD0EPgRBBEIEVgQgADwAZQBtAD4AIAQ1BF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CBEAEMARGBFYEOQQ9BDgEOQQgAD0EPgQ8BDUEQAQ6ACAAPAAvAGUAbQA+ADIAMgA3ADY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GUAbQA+ADIEVgQ0BDoAPAAvAGUAbQA+ACAAMAA0AC4AMQAyAC4AMgAwADIAN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D4ADQAKACAAIAA8AGUAbQA+ABQEPgQ/BD4EMgRWBDQEMARHBDoAPAAvAGUAbQA+ACA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YwBsAGEAcwBzAD0AUwBwAGUAbABsAEUAPgAdBFYEOgRWBEIETgQ6B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IAAhBC4AGwQuADwAbwA6AHAAPgA8AC8AbwA6AHAAPgA8AC8AcwBwAGEAbgA+ADw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C8AdABkAD4ADQAKACAAPAAvAHQAcgA+AA0ACgAgADwAdABy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HkAZgB0AGkALQBpAHIAbwB3ADoAOQAnAD4ADQAKACAAIAA8AHQ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cABhAGQAZABpAG4AZwA6AC4ANwA1AHAAdAAg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nAD4ADQAKACAAIAA8AHAAIABjAGwAYQBzAHMAPQBNAHMA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gAHMAdAB5AGwAZQA9ACcAbQBhAHIAZwBpAG4ALQBiAG8AdAB0AG8Ab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cAB0ACcAPgA8AHMAcABhAG4AIABzAHQAeQBsAGUAPQAn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YAbwBuAHQALQBmAGEAbQBpAGwAeQA6AA0ACgAgACA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cAPgA3AC4AIAAfBEAEPgQgAEAEPgQ3BDMEOwRPBDQEIAA3BDAETw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IAAkBB4EHwQgABwEMARABDgEPQQ4BCAALwQaBB4EEgQnBCMEGgQgAEkEPgQ0BD4EIAA9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wBD0EPQRPBCAAMgQNAAoAIAAgAEIEOAQ8BEcEMARBBD4EMgQ1BCAAOgQ+BEAEOARBBEIEQw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PQQ9BE8EIAA+BDoEQAQ1BDwEPgQzBD4EIAA1BDsENQQ8BDUEPQRCBEMEIAAxBDsEMAQz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BBEIEQAQ+BE4EIAA6BD4EPARDBD0EMAQ7BEwEPQQ+BFcEIAAyBDsEMARBBD0EPgRBBEIEVg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EEOwQwBDIEQwRCBEEETAQ6BD4EVwQgADwEVgRBBEwEOgQ+BFcEIABCBDUEQAQ4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BFYEMAQ7BEwEPQQ+BFcEIAAzBEAEPgQ8BDAENAQ4BCAANAQ7BE8EIABABD4ENwQ8BFYESQ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QRPBCAAPAQwBDsEOARFBCAAMARABEUEVgRCBDUEOgRCBEMEQAQ9BDgERQQNAAoAIAAgAE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BDwEIAA0BDsETwQgAD8EQAQ+BDIEMAQ0BDYENQQ9BD0ETwQgAD8EVgQ0BD8EQAQ4BFQEP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RgRMBDoEPgRXBCAANARWBE8EOwRMBD0EPgRBBEIEVgQgADwAZQBtAD4AIAQ1BFQEQQRC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BFYEOQQ9BDgEOQQgAD0EPgQ8BDUEQAQ6ACAAPAAvAGUAbQA+ADIAMgA3ADc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A+ADIEVgQ0BDoAPAAvAGUAbQA+ACAAMAAzAC4AMQAyAC4AMgAwADIANAAgADwAYgB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GUAbQA+ABQEPgQ/BD4EMgRWBDQEMARHBDoAPAAvAGUAbQA+ACA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UwBwAGUAbABsAEUAPgAdBFYEOgRWBEIETgQ6B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hBC4AGwQuADwAbwA6AHAAPgA8AC8AbwA6AHA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PAAvAHQAcgA+AA0ACgAgADwAdABy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HkAZgB0AGkALQBpAHIAbwB3ADoAMQAwACcAPgANAAoAIAAgADwAdABk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wAGEAZABkAGkAbgBnADoALgA3ADUAcAB0ACAALgA3ADUAc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LgA3ADUAcAB0ACcAPgANAAo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AAcwB0AHkAbABlAD0AJwBtAGEAcgBnAGkAbgAtAGIAbwB0AHQAbwBtADoAMQ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JwA+ADwAcwBwAGEAbgAgAHMAdAB5AGwAZQA9ACc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DQAKACAAIA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JwA+ADgALgAgAB8EQAQ+BCAAQAQ+BDcEMwQ7BE8ENAQgADcEMARPBDIEO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EHgQbBB4EHAQGBBkEJwQjBBoEIAATBDAEPQQ9BDgEIAAUBDwEOARCBEAEVgQyBD0EOAQgA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0BD4EDQAKACAAIAA3BDAEQgQyBDUEQAQ0BDYENQQ9BD0ETwQgAEIENQRFBD0EVgRHBD0EP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NAQ+BDoEQwQ8BDUEPQRCBDAERgRWBFcEIABWBDcEIAA3BDUEPAQ7BDUEQwRBBEIEQAQ+B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BD4ENAQ+BCAAMgRBBEIEMAQ9BD4EMgQ7BDUEPQQ9BE8EDQAKACAAIAAoADIEVgQ0BD0EP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NQQ9BD0ETwQpACAAPAQ1BDYEIAA3BDUEPAQ1BDsETAQ9BD4EVwQgADQEVgQ7BE8EPQQ6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BCAAPQQwBEIEQwRABFYEIAAoAD0EMAQgADwEVgRBBEYENQQyBD4EQQRCBFYEKQAgAEIEM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ENQRABDUENAQwBEcEQwQNAAoAIAAgADcENQQ8BDUEOwRMBD0EPgRXBCAANARWBDsETwQ9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gADEENQQ3BD4EPwQ7BDAEQgQ9BD4EIABDBCAAMgQ7BDAEQQQ9BFYEQQRCBEwEIAA8AGUAb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ENQRUBEEEQgRABDAERgRWBDkEPQQ4BDkEIAA9BD4EPAQ1BEAEOgAgADwALwBlAG0APg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wACAAPABlAG0APgAyBFYENAQ6ADwALwBlAG0APgANAAoAIAAgADAAMwAuADEAMgAuADI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AA8AGIAcgA+AA0ACgAgACAAPABlAG0APgAUBD4EPwQ+BDIEVgQ0BDAERwQ6ADwAL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gABIEMARBBDgEOwQ1BD0EOgQ+BCAAHQQuABIELg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PAAvAHQAZAA+AA0ACgAgADwALwB0AH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cgAgAHMAdAB5AGwAZQA9ACcAbQBzAG8ALQB5AGYAdABpAC0AaQByAG8AdwA6ADE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MAdAB5AGwAZQA9ACcAcABhAGQAZABpAG4AZwA6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gAC4ANwA1AHAAdAAgAC4ANwA1AHAAdAAnAD4ADQAKACAAIAA8AH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gAHMAdAB5AGwAZQA9ACc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6ADEAMgAuADAAcAB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CcAPgA5AC4AIAAfBEAEPgQgAEAEPg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EOwRPBDQEIAA3BDAETwQyBDgEIAAeBBsEBgQZBB0EGAQaBCAAIgQ1BEIETwQ9BDgEIAAQ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BFYEVwQyBD0EOAQgAEkEPgQ0BD4EDQAKACAAIAA3BDAEQgQyBDUEQAQ0BDYENQQ9BD0ET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ENQRFBD0EVgRHBD0EPgRXBCAANAQ+BDoEQwQ8BDUEPQRCBDAERgRWBFcEIABWBDcEIAA3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7BDUEQwRBBEIEQAQ+BE4EIABJBD4ENAQ+BCAAMgRBBEIEMAQ9BD4EMgQ7BDUEPQQ9BE8E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oADIEVgQ0BD0EPgQyBDsENQQ9BD0ETwQpACAAPAQ1BDYEIAA3BDUEPAQ1BDsETAQ9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QgADQEVgQ7BE8EPQQ6BDgEIAAyBCAAPQQwBEIEQwRABFYEIAAoAD0EMAQgADwEVgRBBEYENQ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QQRCBFYEKQAgAEIEMAQgAD8ENQRABDUENAQwBEcEQwQNAAoAIAAgADcENQQ8BDUEOwRM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XBCAANARWBDsETwQ9BDoEOAQgADEENQQ3BD4EPwQ7BDAEQgQ9BD4EIABDBCAAMgQ7BDAEQ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QQRCBEwEIAA8AGUAbQA+ACAENQRUBEEEQgRABDAERgRWBDkEPQQ4BDkEIAA9BD4EPAQ1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DwALwBlAG0APgAyADIANwAxACAAPABlAG0APgAyBFYENAQ6ADwALwBlAG0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uADEAMgAuADIAMAAyADQAIAA8AGIAcgA+AA0ACgAgACAAPABlAG0APgAUBD4EPwQ+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0BDAERwQ6ADwALwBlAG0APgAgABIEMARBBDgEOwQ1BD0EOgQ+BCAAHQQuABIELg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AA+AA0ACg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DwALwB0AHIAPgANAAoAIAA8AHQAcgAgAHMAdAB5AGwAZQA9ACcAbQBzAG8ALQB5AGY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yAG8AdwA6ADEAMgAnAD4ADQAKACAAIAA8AHQAZAAgAHMAdAB5AGwAZQA9ACc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C4ANwA1AHAAdAAgAC4ANwA1AHAAdAAgAC4ANwA1AHAAdAAgAC4ANwA1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AAIABjAGwAYQBzAHMAPQBNAHMAbwBOAG8AcgBtAGEAb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hAHIAZwBpAG4ALQBiAG8AdAB0AG8AbQA6ADEAMgAuADAAcAB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A0ACgAgACAAIgBUAGkAbQBlAHMAIABOAGUAdwAgAFIAbwBtAGEAbgAiACcAP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gAB8EQAQ+BCAAQAQ+BDcEMwQ7BE8ENAQgADcEMARPBDIEOAQgACgEHAQQBCIEHgQa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QwBDsEOAQ9BDgEIAAGBDIEMAQ9BFYEMgQ9BDgEIABJBD4ENAQ+BA0ACgAgACAANwQwBEIEM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NAQ2BDUEPQQ9BE8EIABCBDUERQQ9BFYERwQ9BD4EVwQgADQEPgQ6BEMEPAQ1BD0EQgQwB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XBCAAVgQ3BCAANwQ1BDwEOwQ1BEMEQQRCBEAEPgROBCAASQQ+BDQEPgQgADIEQQRCBDAE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OwQ1BD0EPQRPBA0ACgAgACAAKAAyBFYENAQ9BD4EMgQ7BDUEPQQ9BE8EKQAgADwENQQ2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1BDwENQQ7BEwEPQQ+BFcEIAA0BFYEOwRPBD0EOgQ4BCAAMgQgAD0EMARCBEMEQARWBCAAK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IAA8BFYEQQRGBDUEMgQ+BEEEQgRWBCkAIABCBDAEIAA/BDUEQAQ1BDQEMARHBEME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BDUEPAQ1BDsETAQ9BD4EVwQgADQEVgQ7BE8EPQQ6BDgEIAAxBDUENwQ+BD8EOwQwBEIE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QwQgADIEOwQwBEEEPQRWBEEEQgRMBCAAPABlAG0APgAgBDUEVARBBEIEQAQwBEYEVgQ5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5BCAAPQQ+BDwENQRABDoAIAA8AC8AZQBtAD4AMgAyADcAMgAgADwAZQBtAD4AMgRWBDQEO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QBtAD4ADQAKACAAIAAwADMALgAxADIALgAyADAAMgA0ACAAPABiAHI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D4AFAQ+BD8EPgQyBFYENAQwBEcEOgA8AC8AZQBtAD4AIAASBDAEQQQ4BDsENQQ9BDoEP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ELgASBC4APABvADoAcAA+ADwALwBvADoAcAA+ADwALwBzAHAAYQBu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LwB0AGQAPgANAAoAIAA8AC8AdAByAD4ADQAKACAAPAB0AHI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eQBmAHQAaQAtAGkAcgBvAHcAOgAxADMAJwA+AA0ACgAgACAAPAB0AGQ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AAYQBkAGQAaQBuAGcAOgAuADcANQBwAHQAIA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JwA+AA0ACgAgACAAPABw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IABzAHQAeQBsAGUAPQAnAG0AYQByAGcAaQBuAC0AYgBvAHQAdABvAG0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PABzAHAAYQBuACAAcwB0AHkAbABlAD0AJ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NAAoAIAAg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nAD4AMQAxAC4AIAAfBEAEPgQgAEAEPgQ3BDMEOwRPBDQEIAA3BDAETwQy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eBBoEIQQVBB0EJwQjBBoEEAQgACEEMgRPBEIEPgRBBDsEMAQyBDAEIAAQBD0EMARCBD4EOw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EPgQyBDgERwQwBA0ACgAgACAASQQ+BDQEPgQgAD8EPgQ9BD4EMgQ7BDUEPQQ9BE8EIAAU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Q+BDIEPgRABEMEIAA+BEAENQQ9BDQEOAQgADcENQQ8BDsEVgQgADIEVgQ0BCAAMgAxAC4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gAwADIAMQAgAEgEOwRPBEUEPgQ8BCAAQwQ6BDsEMAQ0BDAEPQQ9BE8EIAA9BD4EMgQ+B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NAAoAIAAgABQEPgQzBD4EMgQ+BEAEQwQgAD4EQAQ1BD0ENAQ4BCAANwQ1BDwEOwRWBCAAP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gAgBDUEVARBBEIEQAQwBEYEVgQ5BD0EOAQ5BCAAPQQ+BDwENQRABDoAIAA8AC8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DcAMwAgADwAZQBtAD4AMgRWBDQEOgA8AC8AZQBtAD4ADQAKACAAIAAwADMALgAxADIAL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0ACAAPABiAHIAPgANAAoAIAAgADwAZQBtAD4AFAQ+BD8EPgQyBFYENAQwBEcEO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D4AIAASBDAEQQQ4BDsENQQ9BDoEPgQgAB0ELgASBC4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DwALwB0AGQAPgANAAoAIAA8AC8AdAB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PAB0AHIAIABzAHQAeQBsAGUAPQAnAG0AcwBvAC0AeQBmAHQAaQAtAGkAcgBvAHc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A0ACgAgACAAPAB0AGQAIABzAHQAeQBsAGUAPQAnAHAAYQBkAGQAaQBuAGcAOg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IAAuADcANQBwAHQAIAAuADcANQBwAHQAJw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IABzAHQAeQBsAGUAPQAn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YgBvAHQAdABvAG0AOgAxADIALgAwAHAAd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YAYQByAGUAYQBzAHQALQBmAG8AbgB0AC0AZgBhAG0AaQBsAHk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IAVABpAG0AZQBzACAATgBlAHcAIABSAG8AbQBhAG4AIgAnAD4AMQAyAC4AIAAfBEAEP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EPgQ3BDMEOwRPBDQEIAA3BDAETwQyBDgEIAAeBCUEIAQGBBwEJwQjBBoEEAQgAB4EOwQ1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wBD0ENARABDAEIAAEBDIEMwQ1BD0EVgQ5BD4EMgQ4BEcEMAQNAAoAIAAgAEkEPgQ0BD4EI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NAQwBD0EPQRPBCAANAQ+BDcEMgQ+BDsEQwQgAD0EMAQgADIEOAQzBD4EQgQ+BDIEOwQ1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PBCAAPwRABD4ENQQ6BEIEQwQgADcENQQ8BDsENQRDBEEEQgRABD4ETgQgAEkEPgQ0BD4E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NAQyBDUENAQ1BD0EPQRPBCAANwQ1BDwENQQ7BEwEPQQ+BFcEDQAKACAAIAA0BFYEOwRP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4BCAAPwQ+BCAAMgRDBDsELgAgAC8EQAQ+BEEEOwQwBDIEMAQgABwEQwQ0BEAEPgQzBD4E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gAQBCAAMgQgADwELgAgACEEOwQwBDIEQwRCBFYEIAA3BCAAPwQ+BDQEMAQ7BEwESAQ4B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BEEEQgQwBD0EPgQyBDsENQQ9BD0ETwQ8BA0ACgAgACAANwQ1BDwENQQ7BEwEPQQ+BDMEP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ENQRABDIEVgRCBEMEQgRDBCAAPABlAG0APgAgBDUEVARBBEIEQAQwBEYEVgQ5BD0EOAQ5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+BDwENQRABDoAIAA8AC8AZQBtAD4AMgAyADcANAAgADwAZQBtAD4AMgRWBDQEOgA8AC8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wADMALgAxADIALgAyADAAMgA0ACAAPABiAHIAPgANAAoAIAAgADw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+BD8EPgQyBFYENAQwBEcEOgA8AC8AZQBtAD4AIAASBDAEQQQ4BDsENQQ9BDoEPgQgAB0EL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APABvADoAcAA+ADwALwBvADoAcAA+ADwALwBzAHAAYQBuAD4APAAvAHA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8AC8AdAByAD4ADQAKACAAPAB0AHI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QBmAHQAaQAtAGkAcgBvAHcAOgAxADUAJwA+AA0ACgAgACAAPAB0AGQ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AAYQBkAGQAaQBuAGcAOgAuADcANQBwAHQAIAAuADcANQBwAHQAIA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JwA+AA0ACgAgACAAPABw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YQByAGcAaQBuAC0AYgBvAHQAdABvAG0AOgAxADIALgAw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NAAoAIAAg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MQAzAC4AIAAfBEAEPgQgAEAEPgQ3BDMEOwRPBDQEIAA3BDAETwQyBDgEIAATBB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QnBBgEGgQgACIENQRCBE8EPQQ4BCAAHAQ4BDoEPgQ7BDAEVwQyBD0EOAQgAEkEPgQ0BD4E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3BDAEQgQyBDUEQAQ0BDYENQQ9BD0ETwQgAEIENQRFBD0EVgRHBD0EPgRXBCAANAQ+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8BDUEPQRCBDAERgRWBFcEIABWBDcEIAA3BDUEPAQ7BDUEQwRBBEIEQAQ+BE4EIABJBD4EN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MgRBBEIEMAQ9BD4EMgQ7BDUEPQQ9BE8EDQAKACAAIAAoADIEVgQ0BD0EPgQyBDsENQQ9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pACAAPAQ1BDYEIAA3BDUEPAQ1BDsETAQ9BD4EVwQgADQEVgQ7BE8EPQQ6BDgEIAAyBCAAP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QwRABFYEIAAoAD0EMAQgADwEVgRBBEYENQQyBD4EQQRCBFYEKQAgAEIEMAQgAD8ENQRA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wBEcEQwQNAAoAIAAgADcENQQ8BDUEOwRMBD0EPgRXBCAANARWBDsETwQ9BDoEOAQgADEEN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PwQ7BDAEQgQ9BD4EIABDBCAAMgQ7BDAEQQQ9BFYEQQRCBEwEIAA8AGUAbQA+ACAENQRU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ABDAERgRWBDkEPQQ4BDkEIAA9BD4EPAQ1BEAEOgAgADwALwBlAG0APgAyADIAOAA1ACAAP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gAyBFYENAQ6ADwALwBlAG0APgANAAoAIAAgADAAMwAuADEAMgAuADIAMAAyADQAIAA8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+AA0ACgAgACAAPABlAG0APgAUBD4EPwQ+BDIEVgQ0BDAERwQ6ADwALwBlAG0APgAgABIEM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OwQ1BD0EOgQ+BCAAHQQuABIELgA8AG8AOgBwAD4APAAvAG8AOgBw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AA+AA0ACgAgACAAPAAvAHQAZAA+AA0ACgAgADwALwB0AHIAPgANAAoAIAA8AHQ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5AGYAdABpAC0AaQByAG8AdwA6ADEANg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ZAAgAHMAdAB5AGwAZQA9ACcAcABhAGQAZABpAG4AZwA6AC4ANwA1AHA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C4ANwA1AHAAdAAgAC4ANwA1AHAAdAAnAD4ADQAK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gAHMAdAB5AGwAZQA9ACcAbQBhAHIAZwBpAG4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6ADEAMgAuADAAcAB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A0ACgAgACA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cAPgAxADQALgAgAB8EQAQ+BCAAQAQ+BDcEMwQ7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gADcEMARPBDIEOAQgAC8EHQQnBCMEGgQgAB0EVgQ9BDgEIAAaBD4EQQRCBE8EPQRCBDgEPQ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PQQ4BCAASQQ+BDQEPgQNAAoAIAAgADcEMARCBDIENQRABDQENgQ1BD0EPQRPBCAAQgQ1B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WBEcEPQQ+BFcEIAA0BD4EOgRDBDwENQQ9BEIEMARGBFYEVwQgAFYENwQgADcENQQ8BDsEN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QgRABD4ETgQgAEkEPgQ0BD4EIAAyBEEEQgQwBD0EPgQyBDsENQQ9BD0ETwQNAAoAIAAgA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WBDQEPQQ+BDIEOwQ1BD0EPQRPBCkAIAA8BDUENgQgADcENQQ8BDUEOwRMBD0EPgRXBCAAN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TwQ9BDoEOAQgADIEIAA9BDAEQgRDBEAEVgQgACgAPQQwBCAAPARWBEEERgQ1BDIEPgRB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pACAAQgQwBCAAPwQ1BEAENQQ0BDAERwRDBA0ACgAgACAANwQ1BDwENQQ7BEwEPQQ+BFcE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OwRPBD0EOgQ4BCAAMQQ1BDcEPgQ/BDsEMARCBD0EPgQgAEMEIAAyBDsEMARBBD0EVgRB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gADwAZQBtAD4AIAQ1BFQEQQRCBEAEMARGBFYEOQQ9BDgEOQQgAD0EPgQ8BDUEQAQ6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A+ADIAMgA4ADYAIAA8AGUAbQA+ADIEVgQ0BDoAPAAvAGUAbQA+AA0ACgAgACAAMAAz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4AMgAwADIANAAgADwAYgByAD4ADQAKACAAIAA8AGUAbQA+ABQEPgQ/BD4EMgRWBDQEM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APAAvAGUAbQA+ACAAEgQwBEEEOAQ7BDUEPQQ6BD4EIAAdBC4AEgQu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wAD4ADQAKACAAIAA8AC8AdABkAD4ADQAK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A+AA0ACgAgADwAdAByACAAcwB0AHkAbABlAD0AJwBtAHMAbwAtAHkAZgB0AGkALQBp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DoAMQA3ACcAPgANAAoAIAAgADwAdABkACAAcwB0AHkAbABlAD0AJw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gA3ADUAcAB0ACAALgA3ADUAcAB0ACAALgA3ADUAcAB0ACAALgA3ADUAcAB0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gAGMAbABhAHMAcwA9AE0AcwBvAE4AbwByAG0AYQBs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GIAbwB0AHQAbwBtADoAMQAyAC4AMABwAH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mAGEAcgBlAGEAcwB0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CAAIAAiAFQAaQBtAGUAcwAgAE4AZQB3ACAAUgBvAG0AYQBuACIAJwA+ADEANQA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RABD4EIAA/BEAEPgQyBDUENAQ1BD0EPQRPBCAANwQ1BDwENQQ7BEwEPQQ4BEUEIABCBD4EQAQ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MgQgAEMEIABEBD4EQAQ8BFYEIAA1BDsENQQ6BEIEQAQ+BD0EPQQ+BDMEPgQNAAoAIAAgA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6BEYEVgQ+BD0EQwQgADcEIAA/BEAEPgQ0BDAENgRDBCAANwQ1BDwENQQ7BEwEPQQ+BFcE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OwRPBD0EOgQ4BCAAPwQ+BCAAMgRDBDsELgAgAB8EQAQ4BDwEVgRBBEwEOgRWBDkEIAAy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ACYAbgBiAHMAcAA7ACEEOwQwBDIEQwRCBFYEDQAKACAAIAAoADoEMAQ0BDAEQQRCBEAEP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OQQgAD0EPgQ8BDUEQAQ6ACAANgA4ADEAMAA2ADAAMAAwADAAMAA6ADAAMgA6ADAAMAA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cAMAApACAAPABlAG0APgAgBDUEVARBBEIEQAQwBEYEVgQ5BD0EOAQ5BCAAPQQ+BDwEN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AIAA8AC8AZQBtAD4AMgAyADgANwANAAoAIAAgADwAZQBtAD4AMgRWBDQEOgA8AC8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DMALgAxADIALgAyADAAMgA0ACAAPABiAHIAPgANAAoAIAAgADwAZQBtAD4AFAQ+BD8EP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NAQwBEcEOgA8AC8AZQBtAD4AIAASBDAEQQQ4BDsENQQ9BDoEPgQgAB0ELgASBC4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AAPgANAAoAIAAg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C8AdAByAD4ADQAKACAAPAB0AHIAIABzAHQAeQBsAGUAPQAnAG0AcwBvAC0Ae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kAcgBvAHcAOgAxADgAOwBtAHMAbwAtAHkAZgB0AGkALQBsAGEAcwB0AHIAbwB3ADoAe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JwA+AA0ACgAgACAAPAB0AGQAIABzAHQAeQBsAGUAPQAnAHAAYQBkAGQAaQBuAGcAOg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IAAuADcANQBwAHQAIAAuADcANQBwAHQAJw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IABhAGwAaQBnAG4APQBy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YQByAGcAaQBuAC0AdABvAHAAOgAxAC4ANQBwAHQAOw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HIAaQBnAGgAdAA6ADAAYwBtADsADQAKACAAIABtAGEAcgBnAGkAb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DoAMQAuADUAcAB0ADsAbQBhAHIAZwBpAG4ALQBsAGUAZgB0ADoAMABjAG0AO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GkAZwBuADoAcgBpAGcAaAB0ACcAPgA8AHMAcABhAG4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DQAKACAAIAA3AC4ANQBwAHQAO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JwA+ADwAbwA6AHAAPgAmAG4AYgBzAHAAOwA8AC8AbwA6AHA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CAAIAA8AGQAaQB2ACAAcwB0AHkAbABlAD0AJwBtAGEAcgBnAGkAb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MQAuADUAcAB0ADsAbQBhAHIAZwBpAG4ALQBiAG8AdAB0AG8AbQA6ADEALgA1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GQAaQB2ACAAYwBsAGEAcwBzAD0ATQBzAG8ATgBvAHIAbQBhAGwAIA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PQBjAGUAbgB0AGUAcgAgAHMAdAB5AGwAZQA9ACcAdABlAHgAdAAtAGEAbABpAGc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cAPgA8AHMAcABhAG4ADQAKACAAIA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NwAuADUAcAB0ADs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aAByACAAcwBpAHoAZQA9ADIAIAB3AGkAZAB0AGgAPQAiADEAMAAwACUAIgAg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A9AGMAZQBuAHQAZQByAD4ADQAKACAAIAA8AC8AcwBwAGEAbgA+ADwALwBkAGkAd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AvAGQAaQB2AD4ADQAKACAAIAA8AHAAIABjAGwAYQBzAHMAPQBNAHMAbw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gAGEAbABpAGcAbgA9AHIAaQBnAGgAdAAgAHMAdAB5AGwAZQA9ACc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6ADEALgA1AHAAdAA7AG0AYQByAGcAaQBuAC0AcgBpAGcAaAB0ADoAMABjAG0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0AYQByAGcAaQBuAC0AYgBvAHQAdABvAG0AOgAxAC4ANQBwAHQAOw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GwAZQBmAHQAOgAwAGMAbQA7AHQAZQB4AHQALQBhAGwAaQBnAG4AOgByAGkAZwBo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ZgBvAG4AdAAtAHMAaQB6AGUAOgANAAoAIAAg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IQQ4BEEEQgQ1BDwEMAQgA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Q1BDoEQgRABD4EPQQ9BD4EMwQ+BA0ACgAgACAAMwQ+BDsEPgRBBEMEMgQwBD0EPQRPBCAAq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OwQ+BEEEuwAgAC0AIAB3AHcAdwAuAGcAbwBsAG8AcwAuAG4AZQB0AC4AdQBh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wAD4ADQAKACAAIAA8AGQAaQB2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GEAcgBnAGkAbgAtAHQAbwBwADoAMQAuADUAcAB0ADs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6ADEALgA1AHAAdAAnAD4ADQAKACAAIAA8AGQAaQB2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IABhAGwAaQBnAG4APQBjAGUAbgB0AGUAc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dABlAHgAdAAtAGEAbABpAGcAbgA6AGMAZQBuAHQAZQB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YAbwBuAHQALQBzAGkAegBlADoANwAuADU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ZgBvAG4AdAAtAGYAYQBtAGkAbAB5ADo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CcAPgANAAoAIAAgADwAaAByACAAcwBpAHoAZQA9ADI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0AGgAPQAiADEAMAAwACUAIgAgAGEAbABpAGcAbgA9AGMAZQBuAHQAZQBy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kAGkAdgA+AA0ACg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IABhAGwAaQBnAG4APQBjAGUAbgB0AGUAcgAgAHMAdAB5AGwAZQA9AC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tAGEAbABpAGcAbgA6AGMAZQBuAHQAZQB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NwAuADUAcAB0ADs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CcAPgA8AG8AOgBwAD4APAAvAG8AOgBw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AvAGQAaQB2AD4ADQAKACAAIAA8AC8AdABkAD4ADQAKACAAPAAvAHQ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C8AdABhAGIAbABlAD4ADQAKAA0ACgA8AC8AZABpAHYAPgANAAoADQAKADwAcA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0AcwBvAE4AbwByAG0AYQBs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JwA+ADwAbwA6AHAAPgAmAG4AYgBzAHAAOw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wAD4ADQAKAA0ACgA8AC8AZABpAHYAPgANAAoADQAKADwAL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5AD4ADQAKAA0ACgA8AC8AaAB0AG0AbAANAAoAPAAvAGgAdABtAGwAPgANAA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475C.A49F2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0B5B011/file5281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EgT4RM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bGgAAFgAAAHRoZW1lL3RoZW1lL3RoZW1lMS54bWzsWU9v2zYUvw/YdxB0d/1Pku2gTmHLdr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Yva7dAjY9MWG0o0JDqpURQY2uOAAcO6YYcVGHbZYdhWoB126b5DvkO2DlsH7CvskZJl0qaXNs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JpcLOr3Hn98j/w9Urx85X5IrUMcJ4RFTbt8qWRbOBqyEYkmTfv2oFeo21bCUTRClEW4ac9xYl/Z</w:t>
      </w:r>
    </w:p>
    <w:p>
      <w:pPr>
        <w:pStyle w:val="PreformattedText"/>
        <w:bidi w:val="0"/>
        <w:spacing w:before="0" w:after="0"/>
        <w:jc w:val="left"/>
        <w:rPr/>
      </w:pPr>
      <w:r>
        <w:rPr/>
        <w:t>fv+9y2iLBzjEFthHyRZq2gHn061iMRlCM0ousSmO4N2YxSHi8BhPiqMYHYHfkBYrpZJXDBGJbC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bg9/vb45+OXx8+sG+MxGWJ7e+G/S6GTiCeiYUjjvvCOMyMFOzooC0QyT3waW4eINm3oasSOBvg+</w:t>
      </w:r>
    </w:p>
    <w:p>
      <w:pPr>
        <w:pStyle w:val="PreformattedText"/>
        <w:bidi w:val="0"/>
        <w:spacing w:before="0" w:after="0"/>
        <w:jc w:val="left"/>
        <w:rPr/>
      </w:pPr>
      <w:r>
        <w:rPr/>
        <w:t>ty2KEg4vmnZJ/tnF7ctFtJUZUb7BVrHryb/MLjMYHVRkn/FkP+/UcVzHa+X+JYDydVy31vW6Xu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wCCNNuag+3Xaj3XEzrAJKfxp8d2qdalnDK/6ra5xbrvjX8BKU+nfW8L2eD1HU8BKU4t01vO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r6j4SUoxXtr+Fqp1XFqGl6CAkqigzV0yfWq/mK0OWTM6I4R3nCdXq2SOV+iYDbks0t0MWYR3zTX</w:t>
      </w:r>
    </w:p>
    <w:p>
      <w:pPr>
        <w:pStyle w:val="PreformattedText"/>
        <w:bidi w:val="0"/>
        <w:spacing w:before="0" w:after="0"/>
        <w:jc w:val="left"/>
        <w:rPr/>
      </w:pPr>
      <w:r>
        <w:rPr/>
        <w:t>QnSPxT0ACCBFnEQWn0/xGA1hIvuIkv2YWLtkEnDRDdrCSHmfNg2TtSbRo5UMYzLlTfvDKYKlsfT6</w:t>
      </w:r>
    </w:p>
    <w:p>
      <w:pPr>
        <w:pStyle w:val="PreformattedText"/>
        <w:bidi w:val="0"/>
        <w:spacing w:before="0" w:after="0"/>
        <w:jc w:val="left"/>
        <w:rPr/>
      </w:pPr>
      <w:r>
        <w:rPr/>
        <w:t>z8sf/nn53Dp59OLk0S8njx+fPPopdaRZ7aBoolq9/u6zv59+bP31/JvXT74w4xMV//uPn/z26+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iJZ1XXz7748WzV199+uf3TwzwVoz2VfiAhDixruMj6xYLYWAyKjpzvB+/ncUgQES1aEWTB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9GLw3+WBhr4+RxQZcG2sR/BODCJiAl6d3dMI94N4xonB47Ug1IB7jNE2i41RuCb6UsI8mEUTc+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XdQujQ1LePIi2/3dkU1JOYXPoB1mjepCjiaIIjzC3xjh1gbBjdXUK0uO6RYcwSNubWXWK1ETG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2tdm0NNohIeRlbiII+dZis3fHajNqGnUHH+pIWBWIGsgPMNXCeBXNOApNLgcopGrAdxEPTCT7</w:t>
      </w:r>
    </w:p>
    <w:p>
      <w:pPr>
        <w:pStyle w:val="PreformattedText"/>
        <w:bidi w:val="0"/>
        <w:spacing w:before="0" w:after="0"/>
        <w:jc w:val="left"/>
        <w:rPr/>
      </w:pPr>
      <w:r>
        <w:rPr/>
        <w:t>83io4roJh0xPMGVWd4STxGRzI4bxKkm/BgJiTvsenYc6MubkwORzFzGmIjvswA9QODVh+yQKVOwH</w:t>
      </w:r>
    </w:p>
    <w:p>
      <w:pPr>
        <w:pStyle w:val="PreformattedText"/>
        <w:bidi w:val="0"/>
        <w:spacing w:before="0" w:after="0"/>
        <w:jc w:val="left"/>
        <w:rPr/>
      </w:pPr>
      <w:r>
        <w:rPr/>
        <w:t>yQFMUWTdZNwE32P6ChHPkAcUbUz3HYK1dJ+uBrdBO1VKywki3sxiQy6vYqbN3/6cjhGWUgPSril2</w:t>
      </w:r>
    </w:p>
    <w:p>
      <w:pPr>
        <w:pStyle w:val="PreformattedText"/>
        <w:bidi w:val="0"/>
        <w:spacing w:before="0" w:after="0"/>
        <w:jc w:val="left"/>
        <w:rPr/>
      </w:pPr>
      <w:r>
        <w:rPr/>
        <w:t>SKJT5Tvt4fyEG6Ty1ddPDbwvqmS3YmJcMzsrQr0JtyrPPotH5OKrcwfNopsYFsR6iXonzu/E2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m9Xz+krxUYRBosRlMt9ty8x1u3HuPCaV9Pqd4N5Hb7wRqz6gHjcJOHj1xfhabBvBTrGToQ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trJjxjwgP+gGawta9bAsnkyRzPUmsKUvgyCibjb4Fns7CPTZKj5zlsjhepuKRIL5sL7l5O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2astjVO5esp3I4+6CgLB9GxJKZzqJqoFEbdEogiQP1xA0Awk5snNh0TCwqAv3i1StsQBqeVZ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TBlqppuw6YgBGcmRDFI5GnNNWL7MpknmemNwVTmwEl+LSRzYBlphuC68bhidGlU+0NMq2RU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JGRtawJEAjnM1O0fomNN42141lSjV6IhRZLBQatfp/sThrrsFuVRtopCoFjayjpu1VXZgyQz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mM4usPPcApzJxGbWkQn8AlsyON0wZ9FWaZxwjsoCdKAS9FJ1SAkHMcWJWHTFsPP00AjqSGSW7k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BhyTVAVi4aOUi6nmQ8HuMhV9OutIhIp4+g8KlWGN9K87ODhSWbQbr7wejI2qez+BaCKebWy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5LA951yGs0RgU+SuZAt599KYcpkV/0mKOdQ2o7oNEBZRVHFPIVLKc/pyKc8BspTNmYIqBKSrB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0SBVYOqVdO8aqQcNlbd041E5BTRXNZMTVVE1TSrmNbDogysxPJsRV5htQgxlEu1wqfSvSq5j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T8ioBAc/jZ6i6b1AQFGrLzjRqgvG6DAvNzlr12rEY4CnU3qRIKKrvLdyuxC2vEcbuoPFMlR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ctNI0X+0oZaXl9oV4vsP17IB4d+JA7ozyRqYTLgxjBhqgv9ySpbMASuc+zpQG/rFlMmvaDk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rF0p1t1twqk6pUHdb1ULLdavlrlsuddqVh1BYeBCW3fTqpAcfm+g8u0CR7WuXKOHie9qlIQ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6NFCVxeYlSrmSXKPISpmkvblPSixFrIO5KbIuA+jzwKr1GtdH2Co1qq1dwOu16oeF77ULH82u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3643eQ9s6lGCnVfUdr1sveGXfLzheSYyj3ijUnEql5dRa9a7TepjtZyAEqY5kQYE4S4Lb/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wBQSwMEFAAGAAgAAAAhAA3RkJ+2AAAAGwEAACcAAAB0aGVtZS90aGVtZS9fcmVscy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1hbmFnZXIueG1sLnJlbHOEj00KwjAUhPeCdwhvb9O6EJEm3YjQrdQDhOQ1DTY/JFHs7Q2uL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h2G+mWm7l53JE2My3jFoqhoIOumVcZrBbbjsjkBSFk6J2TtksGCCjm837RVnkUsoTSYkUiguMZ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Kk5zQilT5gK44o49W5CKjpkHIu9BI93V9oPGbAXzFJL1iEHvVABmWUJr/s/04GolnLx8WXf5R</w:t>
      </w:r>
    </w:p>
    <w:p>
      <w:pPr>
        <w:pStyle w:val="PreformattedText"/>
        <w:bidi w:val="0"/>
        <w:spacing w:before="0" w:after="0"/>
        <w:jc w:val="left"/>
        <w:rPr/>
      </w:pPr>
      <w:r>
        <w:rPr/>
        <w:t>QXPZhQUoosbM4CObqkwEylu6usTfAAAA//8DAFBLAQItABQABgAIAAAAIQCCirwT+gAAABwC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BbQ29udGVudF9UeXBlc10ueG1sUEsBAi0AFAAGAAgAAAAhAKXWp+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gEAAAsAAAAAAAAAAAAAAAAAKwEAAF9yZWxzLy5yZWxzUEsBAi0AFAAGAAgAAAAhAGt5l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gAAABwAAAAAAAAAAAAAAAAAFAIAAHRoZW1lL3RoZW1lL3RoZW1lTWFuYWdlci54bWx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EgT4RMwGAABbGgAAFgAAAAAAAAAAAAAAAADRAgAAdGhlbWUv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xLnhtbFBLAQItABQABgAIAAAAIQAN0ZCftgAAABsBAAAnAAAAAAAAAAAAAAAAANEJAAB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0aGVtZS9fcmVscy90aGVtZU1hbmFnZXIueG1sLnJlbHNQSwUGAAAAAAUABQBdAQAAzA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475C.A49F2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0B5B011/file5281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475C.A49F2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70B5B011/file5281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5281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475C.A49F2CA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