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rada.golos.sl.gov.ua/planday/95/toprint/</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rada.golos.sl.gov.ua/planday/95/toprint/</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lt;table border="0" align="center" class="print bg-white text-dark" style="width: 100%;"&gt;</w:t>
      </w:r>
    </w:p>
    <w:p>
      <w:pPr>
        <w:pStyle w:val="PreformattedText"/>
        <w:bidi w:val="0"/>
        <w:spacing w:before="0" w:after="0"/>
        <w:jc w:val="left"/>
        <w:rPr/>
      </w:pPr>
      <w:r>
        <w:rPr/>
        <w:t xml:space="preserve"> </w:t>
      </w:r>
      <w:r>
        <w:rPr/>
        <w:t>&lt;tbody&gt;&lt;tr class="tr1"&gt;&lt;td&gt;Славутська міська рада&lt;/td&gt;&lt;/tr&gt;&lt;tr class="tr2"&gt;&lt;td&gt;Засідання комісії&lt;br&gt;12.11.2024&lt;/td&gt;&lt;/tr&gt;</w:t>
      </w:r>
    </w:p>
    <w:p>
      <w:pPr>
        <w:pStyle w:val="PreformattedText"/>
        <w:bidi w:val="0"/>
        <w:spacing w:before="0" w:after="0"/>
        <w:jc w:val="left"/>
        <w:rPr/>
      </w:pPr>
      <w:r>
        <w:rPr/>
        <w:tab/>
        <w:t xml:space="preserve">              &lt;tr class="tr2"&gt;&lt;td&gt;&lt;b&gt;Постійна комісія з питань житлово-комунального господарства, розвитку підприємництва, екології, будівництва, благоустрою та транспорту&lt;/b&gt;&lt;br&gt;&lt;br&gt;&lt;/td&gt;&lt;/tr&gt;&lt;tr&gt;&lt;td&gt;</w:t>
      </w:r>
    </w:p>
    <w:p>
      <w:pPr>
        <w:pStyle w:val="PreformattedText"/>
        <w:bidi w:val="0"/>
        <w:spacing w:before="0" w:after="0"/>
        <w:jc w:val="left"/>
        <w:rPr/>
      </w:pPr>
      <w:r>
        <w:rPr/>
        <w:t>&lt;em class="text-muted"&gt;&lt;/em&gt; 1. &lt;em class="text-muted"&gt;&lt;/em&gt;Про затвердження Програми забезпечення пожежної безпеки в Славутській міській територіальній громаді на 2025-2027 роки &lt;em class="text-muted"&gt;Реєстраційний номер: &lt;/em&gt; 2246 &lt;em class="text-muted"&gt;від:&lt;/em&gt; 08.11.2024 &lt;br&gt;&lt;em class="text-muted" style="padding: 50px;"&gt;Доповідач:&lt;/em&gt; Левосюк В.С.&lt;br&gt;&lt;br&gt;&lt;/td&gt;&lt;/tr&gt;&lt;tr&gt;&lt;td&gt;</w:t>
      </w:r>
    </w:p>
    <w:p>
      <w:pPr>
        <w:pStyle w:val="PreformattedText"/>
        <w:bidi w:val="0"/>
        <w:spacing w:before="0" w:after="0"/>
        <w:jc w:val="left"/>
        <w:rPr/>
      </w:pPr>
      <w:r>
        <w:rPr/>
        <w:t>&lt;em class="text-muted"&gt;&lt;/em&gt; 2. &lt;em class="text-muted"&gt;&lt;/em&gt;Про затвердження змін до фінансового плану Славутського управління водопровідно-каналізаційного господарства на 2024 рік &lt;em class="text-muted"&gt;Реєстраційний номер: &lt;/em&gt; 2244 &lt;em class="text-muted"&gt;від:&lt;/em&gt; 07.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3. &lt;em class="text-muted"&gt;&lt;/em&gt;Про затвердження змін до фінансового плану Славутського управління водопровідно-каналізаційного господарства на 2025 рік &lt;em class="text-muted"&gt;Реєстраційний номер: &lt;/em&gt; 2245 &lt;em class="text-muted"&gt;від:&lt;/em&gt; 07.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4. &lt;em class="text-muted"&gt;&lt;/em&g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території Славутської міської територіальної громади на 2025-2027 роки &lt;em class="text-muted"&gt;Реєстраційний номер: &lt;/em&gt; 2228 &lt;em class="text-muted"&gt;від:&lt;/em&gt; 01.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5. &lt;em class="text-muted"&gt;&lt;/em&gt;Про затвердження Програми «Реформування і розвитку житлово – комунального господарства Славутської міської територіальної громади на період 2025-2027 років» &lt;em class="text-muted"&gt;Реєстраційний номер: &lt;/em&gt; 2229 &lt;em class="text-muted"&gt;від:&lt;/em&gt; 06.11.2024 &lt;br&gt;&lt;em class="text-muted" style="padding: 50px;"&gt;Доповідач:&lt;/em&gt; Мельничук В.Ю.&lt;br&gt;&lt;br&gt;&lt;/td&gt;&lt;/tr&gt;&lt;tr&gt;&lt;td&gt;</w:t>
      </w:r>
    </w:p>
    <w:p>
      <w:pPr>
        <w:pStyle w:val="PreformattedText"/>
        <w:bidi w:val="0"/>
        <w:spacing w:before="0" w:after="0"/>
        <w:jc w:val="left"/>
        <w:rPr/>
      </w:pPr>
      <w:r>
        <w:rPr/>
        <w:t>&lt;em class="text-muted"&gt;&lt;/em&gt; 6. &lt;em class="text-muted"&gt;&lt;/em&gt;Про схвалення звернення депутатів Славутської міської ради до міст-побратимів Республіки Польща щодо підтримки Плану перемоги, представленого ​​​​​​Президентом України Володимиром ЗЕЛЕНСЬКИМ &lt;em class="text-muted"&gt;Реєстраційний номер: &lt;/em&gt; 2243 &lt;em class="text-muted"&gt;від:&lt;/em&gt; 07.11.2024 &lt;br&gt;&lt;em class="text-muted" style="padding: 50px;"&gt;Доповідач:&lt;/em&gt; Сукова Т.В.&lt;br&gt;&lt;br&gt;&lt;/td&gt;&lt;/tr&gt;&lt;tr&gt;&lt;td&gt;</w:t>
      </w:r>
    </w:p>
    <w:p>
      <w:pPr>
        <w:pStyle w:val="PreformattedText"/>
        <w:bidi w:val="0"/>
        <w:spacing w:before="0" w:after="0"/>
        <w:jc w:val="left"/>
        <w:rPr/>
      </w:pPr>
      <w:r>
        <w:rPr/>
        <w:t>&lt;em class="text-muted"&gt;&lt;/em&gt; 7. &lt;em class="text-muted"&gt;&lt;/em&gt;Про схвалення звернення депутатів Славутської міської ради до Президента України, Верховної Ради України щодо підтримки пропозицій до внутрішнього плану дій держави України &lt;em class="text-muted"&gt;Реєстраційний номер: &lt;/em&gt; 2247 &lt;em class="text-muted"&gt;від:&lt;/em&gt; 07.11.2024 &lt;br&gt;&lt;em class="text-muted" style="padding: 50px;"&gt;Доповідач:&lt;/em&gt; Сукова Т.В.&lt;br&gt;&lt;br&gt;&lt;/td&gt;&lt;/tr&gt;&lt;tr&gt;&lt;td&gt;</w:t>
      </w:r>
    </w:p>
    <w:p>
      <w:pPr>
        <w:pStyle w:val="PreformattedText"/>
        <w:bidi w:val="0"/>
        <w:spacing w:before="0" w:after="0"/>
        <w:jc w:val="left"/>
        <w:rPr/>
      </w:pPr>
      <w:r>
        <w:rPr/>
        <w:t>&lt;em class="text-muted"&gt;&lt;/em&gt; 8. &lt;em class="text-muted"&gt;&lt;/em&gt;Про схвалення звернення депутатів Славутської міської ради до Президента України Володимира ЗЕЛЕНСЬКОГО щодо непідтримки та непідписання Закону України «Про внесення змін та доповнень до Кримінального кодексу України та Кодексу України про адміністративні правопорушення щодо вдосконалення відповідальності за правопорушення у сфері лісокористування та протидії незаконному обігу деревини» &lt;em class="text-muted"&gt;Реєстраційний номер: &lt;/em&gt; 2248 &lt;em class="text-muted"&gt;від:&lt;/em&gt; 07.11.2024 &lt;br&gt;&lt;em class="text-muted" style="padding: 50px;"&gt;Доповідач:&lt;/em&gt; Сукова Т.В.&lt;br&gt;&lt;br&gt;&lt;/td&gt;&lt;/tr&gt;&lt;tr&gt;&lt;td align="right" style="font-size:10px;margin-top:2px;margin-bottom:2px"&gt;&lt;br&gt;&lt;hr&gt; Система електронного голосування «Голос» - www.golos.net.ua&lt;br&gt;&lt;hr&gt;&lt;/td&gt;&lt;/tr&gt;&lt;/tbody&gt;&lt;/table&gt;&lt;/body&gt;&lt;/html&gt;</w:t>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