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B4712.B324D3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</w:t>
      </w:r>
      <w:r>
        <w:rPr/>
        <w:t>-������� � ������ ���� ��� ������ ���-�����. ���� �� ������ �� ����������, ��� ������� ��� �������� �� ������� ����� ���-�����. ���������� �������, ���� ������� ���-�����, ���������,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712.B324D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69/file7689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tAD0AIgBoAHQAdABwADoALwAvAHMAYwBoAGUAb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tAGkAYwByAG8AcwBvAGYAdAAuAGMAbwBtAC8AbwBmAGYAaQBjAGUALwAyADAAMAA0AC8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BtAG0AbAAiAA0ACgB4AG0AbABuAHMAPQAiAGgAdAB0AHAAOgAvAC8AdwB3AHcALgB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vAHIAZwAvAFQAUgAvAFIARQBDAC0AaAB0AG0AbAA0ADAAIgA+AA0ACgANAAoAPABoAGU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bQBlAHQAYQAgAGgAdAB0AHAALQBlAHEAdQBpAHYAPQBDAG8AbgB0AGU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5AHAAZQAgAGMAbwBuAHQAZQBuAHQAPQAiAHQAZQB4AHQALwBoAHQAbQBsADsAIABj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0AD0AdQBuAGkAYwBvAGQAZQAiAD4ADQAKADwAbQBlAHQAYQAgAG4AYQBtAGUAPQ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nAEkAZAAgAGMAbwBuAHQAZQBuAHQAPQBXAG8AcgBkAC4ARABvAGMAdQBtAGUAbgB0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4AYQBtAGUAPQBHAGUAbgBlAHIAYQB0AG8AcgAgAGMAbwBuAHQ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aQBjAHIAbwBzAG8AZgB0ACAAVwBvAHIAZAAgADEANQAiAD4ADQAKADwAbQBlAHQ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PAHIAaQBnAGkAbgBhAHQAbwByACAAYwBvAG4AdABlAG4AdAA9ACIATQBp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MAbwBmAHQAIABXAG8AcgBkACAAMQA1ACIAPgANAAoAPABsAGkAbgBrACAAcgBlAGw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lAC0ATABpAHMAdAAgAGgAcgBlAGYAPQAiAGYAaQBsAGUANwA2ADgAOQAuAGYAa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vAGYAaQBsAGUAbABpAHMAdAAuAHgAbQBsACIAPgANAAoAPABsAGkAbgBrACAAcgBlAGw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0AC0AVABpAG0AZQAtAEQAYQB0AGEAIABoAHIAZQBmAD0AIgBmAGkAbABlADcANg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mAGkAbABlAHMALwBlAGQAaQB0AGQAYQB0AGEALgBtAHMAbwAiAD4ADQAKADwAIQAtAC0AW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IAAhAG0AcwBvAF0APgANAAoAPABzAHQAeQBsAGUAPgANAAoAdgBcADoAKgAgAHsAYg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kAbwByADoAdQByAGwAKAAjAGQAZQBmAGEAdQBsAHQAIwBWAE0ATAApADsAfQANAAoAb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KgAgAHsAYgBlAGgAYQB2AGkAbwByADoAdQByAGwAKAAjAGQAZQBmAGEAdQBsAHQAIwBW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pADsAfQANAAoAdwBcADoAKgAgAHsAYgBlAGgAYQB2AGkAbwByADoAdQByAGwAKAAjAG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QBsAHQAIwBWAE0ATAApADsAfQANAAoALgBzAGgAYQBwAGUAIAB7AGIAZQBoAGEAd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HUAcgBsACgAIwBkAGUAZgBhAHUAbAB0ACMAVgBNAEwAKQA7AH0ADQAKADwALw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gANAAoAPAAhAFsAZQBuAGQAaQBmAF0ALQAtAD4APAAhAC0ALQBbAGkAZgAgAGcAd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IAA5AF0APgA8AHgAbQBsAD4ADQAKACAAPABvADoARABvAGMAdQBtAGUAbgB0AF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QAaQBlAHMAPgANAAoAIAAgADwAbwA6AEEAdQB0AGgAbwByAD4AHAQ4BEAEPgRB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yBDAEPAAvAG8AOgBBAHUAdABoAG8AcgA+AA0ACgAgACAAPABvADoATABhAHMAdABBAHU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+ABwEOARABD4EQQQ7BDAEMgQwBDwALwBvADoATABhAHMAdABBAHUAdABoAG8Ac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vADoAUgBlAHYAaQBzAGkAbwBuAD4AMgA8AC8AbwA6AFIAZQB2AGkAcwBpAG8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vADoAVABvAHQAYQBsAFQAaQBtAGUAPgAxADwALwBvADoAVABvAHQAYQBs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PgANAAoAIAAgADwAbwA6AEMAcgBlAGEAdABlAGQAPgAyADAAMgA0AC0AMQAyAC0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MQAwADoAMwA4ADoAMAAwAFoAPAAvAG8AOgBDAHIAZQBhAHQAZQBkAD4ADQAKACAAIAA8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EAcwB0AFMAYQB2AGUAZAA+ADIAMAAyADQALQAxADIALQAwADUAVAAxADAAOgAzADk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WgA8AC8AbwA6AEwAYQBzAHQAUwBhAHYAZQBkAD4ADQAKACAAIAA8AG8AOgBQAGEAZw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xADwALwBvADoAUABhAGcAZQBzAD4ADQAKACAAIAA8AG8AOgBXAG8AcgBkAHMAPgAxADA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VwBvAHIAZABzAD4ADQAKACAAIAA8AG8AOgBDAGgAYQByAGEAYwB0AGUAcgBz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3ADYAPAAvAG8AOgBDAGgAYQByAGEAYwB0AGUAcgBzAD4ADQAKACAAIAA8AG8AOgBMAGk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gA0ADwALwBvADoATABpAG4AZQBzAD4ADQAKACAAIAA8AG8AOgBQAGEAcgBhAGcAcg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zAD4AMwA8AC8AbwA6AFAAYQByAGEAZwByAGEAcABoAHMAPgANAAoAIAAgADwAbwA6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jAHQAZQByAHMAVwBpAHQAaABTAHAAYQBjAGUAcwA+ADEANQA4ADMAPAAvAG8AOg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EAYwB0AGUAcgBzAFcAaQB0AGgAUwBwAGEAYwBlAHMAPgANAAoAIAAgADwAbwA6AFY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vAG4APgAxADUALgAwADAAPAAvAG8AOgBWAGUAcgBzAGkAbwBuAD4ADQAKACA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EAG8AYwB1AG0AZQBuAHQAUAByAG8AcABlAHIAdABpAGUAcwA+AA0ACgAgADwAbwA6AE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EQAbwBjAHUAbQBlAG4AdABTAGUAdAB0AGkAbgBnAHMAPgANAAoAIAAgADwAbwA6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sAG8AdwBQAE4ARwAvAD4ADQAKACAAPAAvAG8AOgBPAGYAZgBpAGMAZQBEAG8AYwB1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UwBlAHQAdABpAG4AZwBzAD4ADQAKADwALwB4AG0AbAA+ADwAIQBbAGUAbgBkAGkAZgBd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+AA0ACgA8AGwAaQBuAGsAIAByAGUAbAA9AHQAaABlAG0AZQBEAGEAdABhACAAaAByAGUAZ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pAGwAZQA3ADYAOAA5AC4AZgBpAGwAZQBzAC8AdABoAGUAbQBlAGQAYQB0AGEALg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4ACIAPgANAAoAPABsAGkAbgBrACAAcgBlAGwAPQBjAG8AbABvAHIAUwBjAGgAZQBtAGUAT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ABpAG4AZwAgAGgAcgBlAGYAPQAiAGYAaQBsAGUANwA2ADgAOQAuAGYAaQBsAGUAcwA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8AcgBzAGMAaABlAG0AZQBtAGEAcABwAGkAbgBnAC4AeABtAGwAIgA+AA0ACgA8ACEAL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aQBmACAAZwB0AGUAIABtAHMAbwAgADkAXQA+ADwAeABtAGwAPgANAAoAIAA8AHcAOgBX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EQAbwBjAHUAbQBlAG4AdAA+AA0ACgAgACAAPAB3ADoAVgBpAGUAdwA+AFAAcgBpAG4Ad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wA6AFYAaQBlAHcAPgANAAoAIAAgADwAdwA6AEcAcgBhAG0AbQBhAHIAUwB0AGEAdABl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sAGUAYQBuADwALwB3ADoARwByAGEAbQBtAGEAcgBTAHQAYQB0AGU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cgBhAGMAawBNAG8AdgBlAHMAPgBmAGEAbABzAGUAPAAvAHcAOgBUAHIAYQBjAGsATQBv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4ADQAKACAAIAA8AHcAOgBUAHIAYQBjAGsARgBvAHIAbQBhAHQAdABpAG4AZw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IAHkAcABoAGUAbgBhAHQAaQBvAG4AWgBvAG4AZQA+ADIAMQA8AC8AdwA6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wAGgAZQBuAGEAdABpAG8AbgBaAG8AbgBlAD4ADQAKACAAIAA8AHcAOgBWAGEAbABp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QQBnAGEAaQBuAHMAdABTAGMAaABlAG0AYQBzAC8APgANAAoAIAAgADwAdwA6AFMAY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mAFgATQBMAEkAbgB2AGEAbABpAGQAPgBmAGEAbABzAGUAPAAvAHcAOgBTAGEAdgBlAEkAZ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TABJAG4AdgBhAGwAaQBkAD4ADQAKACAAIAA8AHcAOgBJAGcAbgBvAHIAZQBNAGkAeA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4AdABlAG4AdAA+AGYAYQBsAHMAZQA8AC8AdwA6AEkAZwBuAG8AcgBlAE0AaQB4AGUAZ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GUAbgB0AD4ADQAKACAAIAA8AHcAOgBBAGwAdwBhAHkAcwBTAGgAbwB3AFAAb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oAG8AbABkAGUAcgBUAGUAeAB0AD4AZgBhAGwAcwBlADwALwB3ADoAQQBsAHcAYQB5AHM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QAGwAYQBjAGUAaABvAGwAZABlAHIAVABlAHgAdAA+AA0ACgAgACAAPAB3ADoARA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FAAcgBvAG0AbwB0AGUAUQBGAC8APgANAAoAIAAgADwAdwA6AEwAaQBkAFQAaABlAG0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lAHIAPgBVAEsAPAAvAHcAOgBMAGkAZABUAGgAZQBtAGUATwB0AGgAZQBy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GkAZABUAGgAZQBtAGUAQQBzAGkAYQBuAD4AWAAtAE4ATwBOAEUAPAAv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UAGgAZQBtAGUAQQBzAGkAYQBuAD4ADQAKACAAIAA8AHcAOgBMAGkAZABU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0AcABsAGUAeABTAGMAcgBpAHAAdAA+AFgALQBOAE8ATgBFADwALwB3ADoATABpAGQAV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EMAbwBtAHAAbABlAHgAUwBjAHIAaQBwAHQAPgANAAoAIAAgADwAdwA6AEMAbw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YgBpAGwAaQB0AHkAPgANAAoAIAAgACAAPAB3ADoAQgByAGUAYQBrAFcAcgBhAHA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VABhAGIAbABlAHMALwA+AA0ACgAgACAAIAA8AHcAOgBTAHAAbABpAHQAUABnAEI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BAG4AZABQAGEAcgBhAE0AYQByAGsALwA+AA0ACgAgACAAPAAvAHcAOgBDAG8AbQBw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sAGkAdAB5AD4ADQAKACAAIAA8AG0AOgBtAGEAdABoAFAAcgA+AA0ACgAgACAAIAA8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GEAdABoAEYAbwBuAHQAIABtADoAdgBhAGwAPQAiAEMAYQBtAGIAcgBpAGEAIABNAGE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IAA8AG0AOgBiAHIAawBCAGkAbgAgAG0AOgB2AGEAbAA9ACIAYg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UAIgAvAD4ADQAKACAAIAAgADwAbQA6AGIAcgBrAEIAaQBuAFMAdQBiACAAbQA6AH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mACMANAA1ADsALQAiAC8APgANAAoAIAAgACAAPABtADoAcwBtAGEAbABsAEYAc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DoAdgBhAGwAPQAiAG8AZgBmACIALwA+AA0ACgAgACAAIAA8AG0AOgBkAGkAcwBwAE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CAAPABtADoAbABNAGEAcgBnAGkAbgAgAG0AOgB2AGEAbAA9ACIAM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tADoAcgBNAGEAcgBnAGkAbgAgAG0AOgB2AGEAbAA9ACIAM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PABtADoAZABlAGYASgBjACAAbQA6AHYAYQBsAD0AIgBjAGUAbgB0AGUAc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HAAIgAvAD4ADQAKACAAIAAgADwAbQA6AHcAcgBhAHAASQBuAGQAZQBuAHQAIABtADoAd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QAiADEANAA0ADAAIgAvAD4ADQAKACAAIAAgADwAbQA6AGkAbgB0AEwAaQBtACAAbQA6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D0AIgBzAHUAYgBTAHUAcAAiAC8APgANAAoAIAAgACAAPABtADoAbgBhAHIAeQBMAGk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2AGEAbAA9ACIAdQBuAGQATwB2AHIAIgAvAD4ADQAKACAAIAA8AC8AbQA6AG0AYQ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D4APAAvAHcAOgBXAG8AcgBkAEQAbwBjAHUAbQBlAG4AdAA+AA0ACgA8AC8AeABtAGw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WwBlAG4AZABpAGYAXQAtAC0APgA8ACEALQAtAFsAaQBmACAAZwB0AGUAIABtAHMAbwAg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+ADwAeABtAGwAPgANAAoAIAA8AHcAOgBMAGEAdABlAG4AdABTAHQAeQBsAGUAcwAgAEQ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FMAdABhAHQAZQA9ACIAZgBhAGwAcwBlACIAIABEAGUAZg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GYAYQBsAHMAZQAiAA0ACgAgACAARABlAGY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ZgBhAGwAcwBlACIAIABEAGUAZgBRAEYAbwByAG0AYQB0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EQAZQBmAFAAcgBpAG8AcgBpAHQAeQA9ACIAOQA5ACIADQAKACAAIABM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TAHQAeQBsAGUAQwBvAHUAbgB0AD0AIgAzADcAMQAi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AAiACAAUQBGAG8AcgBtAGEAdA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gBvAHIAbQBhAGw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UQBGAG8AcgBtAGEAdAA9ACIAdAByAHUAZQAiACAATgBhAG0AZQA9ACIAaABl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DE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O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A0ACgAgACA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gAFEARgBvAHIAbQBhAHQ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GgAZQBhAGQAaQBuAGc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kAIgAgAFMAZQBtAGkASABpAGQAZABlAG4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0AHIAdQBlACIAIA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0AHIAdQBlACIAIABOAGEAbQBlAD0AIgBoAGUAYQBkAGkAbgBn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5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DQAKACAAIA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UQBGAG8AcgBtAGEAdAA9ACIAdAByAHUAZQ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EAZABpAG4AZw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UwBlAG0AaQBIAGkAZABkAGUAbgA9ACIAdAByAHU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gAFEARgBvAHIAbQBhAH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GgAZQBhAGQAaQBuAGc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k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RAEYAbwByAG0AYQB0AD0AIgB0AHIAdQBlACIAIABOAGEAbQBlAD0AIgBoAGU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5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DQAKACAAIA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CAAUQBGAG8AcgBtAGEAd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aABlAGEAZABpAG4AZwAgADc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OQAiACAAUwBlAG0AaQBIAGkAZABkAGUAbg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VAG4AaABpAGQAZQBXAGgAZQBuAFUAcwBlAGQAPQAiAHQAcgB1AGUAIgAgAFEAR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AiAHQAcgB1AGUAIgAgAE4AYQBtAGUAPQAiAGgAZQBhAGQAaQBuAGcAIAA4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k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RAEYAbwByAG0AYQB0AD0AIgB0AHIAdQBlACIAIABOAGEAbQBlAD0AIg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O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GkAbgBkAGUAe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pAG4AZABlAHg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4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GkAbgBkAGUAe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pAG4AZABlAHgAIAA1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4ACAAN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GkAbgBkAGUAeAAgADc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pAG4AZABlAHgAIAA4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4ACAAO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NAAoAIAAg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IABOAGEAbQBlAD0AIgB0AG8AYw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MwA5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DQAKACAAIA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CAATgBhAG0AZQA9ACIAdABvAGMAIAA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MAO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4AYQBtAGUAPQAiAHQAbwBj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zADkAIgAgAFMAZQBtAGkASABpAGQAZABlAG4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G8AYw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DQAKACAAIA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CAATgBhAG0AZQA9ACIAdABvAGM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MAO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A0ACgAgACA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gAE4AYQBtAGUAPQAiAHQAbwBjACAAN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zADk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OAGEAbQBlAD0AIgB0AG8AYwAgADc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MwA5ACIAIABTAGUAbQBpAEgAaQBkAGQAZQBu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FUAbgBoAGkAZABlAFcAaABlAG4AVQBzAGUAZAA9ACIAdAByAHUAZ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dABvAGMAIAA4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UwBlAG0AaQBIAGkAZABkAGUAbgA9ACIAdAByAHUAZQAiAA0ACgAgACA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gAE4AYQBtAGUAPQAiAHQAbwBj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4AbwByAG0AYQBsACAASQBuAGQAZQBuAH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mAG8AbwB0AG4AbwB0AGUAI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YQBuAG4AbwB0AGEAdABpAG8AbgAgAHQAZQB4AH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oAGUAY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GYAbwBvAHQAZQB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aQBuAGQAZQB4ACAAaABlAGEAZABpAG4AZ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zAD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RAEYAbwByAG0AYQB0AD0AIgB0AHIAdQBlACIAIABOAGEAbQBlAD0AI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B0AGkAbwBu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dABhAGIAbABlACAAbwBmACAAZgBpAGcAdQByAGUAc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2AGUAbABvAHAAZQAgAGEAZABkAHIAZQBzAH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lAG4AdgBlAGwAbwBwAGUAI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1AHIAb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GYAbwBvAHQAbgBvAHQAZQAgAHIAZQBmAGUAcgBlAG4AYwBl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0AGEAdABpAG8AbgAgAHIAZQBmAGUAcgBlAG4AYwBl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bABpAG4AZQAgAG4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ZQB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cABhAGcAZQAgAG4AdQBtAGIAZQB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ZQBuAGQAbgBvAHQAZQAg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UAcgBlAG4AYwBl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ZQBuAGQAbgBvAHQAZQAgAHQAZQB4AH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0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vAGYAIABhAHUAdABoAG8AcgBpAHQAaQBlAHM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gAFUAbgBoAGkAZABlAFcAaABlAG4AV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dAByAHUAZQAiAA0ACgAgACAAIABOAGEAbQBlAD0AIgBtAGEAYwByAG8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gAGgAZQBhAGQAaQBuAGc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TABpAHMAdAAgAEIAdQBsAGw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E4AdQBtAGIAZQB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TABpAHM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ABpAHMAdAAgADU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MAGkAcwB0ACAAQ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BlAHQ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TABpAHMAdAAgAEIAdQBsAGwAZQB0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CAHUAbABsAGU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MAGkAcwB0ACAAQgB1AGwAbABlAHQ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E4AdQBtAGIAZQBy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wAaQBzAHQAIABOAHUAbQBiAGUAcg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TgB1AG0AYgBlAHI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TABpAHMAdAAgAE4AdQBtAGIAZ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xADAAIgAgAFE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PQAiAHQAcgB1AGUAIgAgAE4AYQBtAGUAPQAiAFQAaQB0AGwAZ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EMAb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TAGkAZwBuAGEAdAB1AHIAZ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xACIAIABTAGUAbQBpAEgAaQBkAGQAZQBu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FUAbgBoAGkAZABlAFcAaABlAG4AVQBzAGUAZ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ABlAGYAYQB1AGwAdAAgAFAAYQByAGEAZwByAGEAcABoACAARgBvAG4Ad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I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IABUAGUAeAB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QgBvAGQAeQAgAFQAZQB4AHQAIABJAG4AZABlAG4Ad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DAG8AbgB0AGkAbgB1AG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MAGkAcwB0ACAAQwBvAG4AdABpAG4AdQ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DAG8AbgB0AGkAbgB1AGU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TABpAHMAdAAgAE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uAHUAZQ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MAGkAcwB0ACAAQwBvAG4AdABpAG4AdQBlACAAN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HMAYQBnAGUAIABIAGUAYQBkAGUAc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xADEAIgAgAFEARgBvAHIAbQBhAHQAPQAiAHQAcgB1AGU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QBiAHQAaQB0AGwAZ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MAYQBsAHUAdABhAHQAaQBvAG4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EAGEAdA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gBvAGQAeQAgAFQAZQB4AHQAIABGAGkAcgBzAHQAIABJAG4AZABlAG4Ad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I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IABUAGUAeAB0ACAARgBpAHIAcwB0ACAASQBuAGQAZQBuAHQAIAAy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TgBvAHQ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ZQBhAGQAaQBuAGc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CAG8AZAB5ACAAVABlAHg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CAG8AZAB5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lAHgAd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CAG8AZAB5ACAAVABlAHgAdAAgAEkAbgBkAGUAbgB0ACAAM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bwBkAHkAIABUAGUAeAB0ACAASQBuAGQAZQBuAHQAIAA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QgBsAG8AYwBrACAAV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gAeQBwAGUAcgBsAGkAbgBr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RgBvAGwAbABvAHcAZQBkAEgAeQ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GkAbgBr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I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GAG8AcgBtAGEAdAA9ACIAdAByAHUAZQAiACAATgBhAG0AZQA9ACIAUwB0AHIAbwBuAGc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MgAw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FAG0AcABoAGEAcwBpAH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EAG8AY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IABNAGEAc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FAAbABhAGkAbgAgAFQAZQB4AH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FAC0AbQBh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FMAaQBnAG4AYQB0AHUAcgBl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SABUAE0ATAAgAFQAbwBwACAAbwBmACA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gAVABNAEwAIABCAG8AdAB0AG8AbQAgAG8AZgAgAEYAbwByAG0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gACgAVwBlAGIAK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gAVABNAEwAIABBAGMAcgBvAG4AeQBt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TAGUAbQBpAEgAaQBkAGQAZQBuAD0AIgB0AHIAdQBlACIAIA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HQAcgB1AGUAIgANAAoAIAAgACAATgBhAG0AZQA9ACIASABU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gAEEAZABkAHIAZQBzAH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IAFQATQBMACAAQwBpAHQAZ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EgAVABNAEw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SABUAE0ATAAgAEQAZQBmAGkAbgBpAHQAaQBvAG4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IAFQATQBM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lAHkAYgBvAGEAcgBk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SABUAE0ATAAgAFAAcgBlAGYAbwByAG0AYQB0AHQAZQBk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SABUAE0ATAAgAFMAYQBtAHAAbABl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SABUAE0ATAAgAFQAeQBwAGUAdwByAGk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IAFQATQBMACAAVgBhAHIAaQBhAGIAbABl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EgAaQBkAGQAZQBuAD0AIgB0AHIAdQBlACIAIABVAG4AaABpAGQAZQBXAGgAZQBuAFU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HQAcgB1AGUAIgANAAoAIAAgACAATgBhAG0AZQA9ACIATgBvAHIAbQBhAGw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G4AbgBvAHQAYQB0AGkAbwBuACAAcwB1AGIAagBlAGMAd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4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PAHUAdABsAGkAbgBlACAATABpAHMAdA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PAHUAd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AATABpAHM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PAHUAdABsAGkAbgBlACAATABpAHM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TAGkAbQBwAGwAZQ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TAGkAbQBw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UAGEAYgBsAGUAIABTAGkAbQBwAGwAZQ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UAGEAYgBsAGUAIABD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aQBjACAAM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EMAbABhAHMAcwBpAGM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QwBsAGEAcwBzAGkAYw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DAGwAYQBzAHMAa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YQBiAGwAZQAgAEMAbwBsAG8AcgBmAHUAbA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DAG8AbABvAHIAZgB1AGw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QAYQBiAGwAZQAgAEMAbwBsAHUAbQBuAHMAIAAx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QBtAG4Acw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DAG8AbAB1AG0AbgBzACAAMw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MAbwBsAHUAbQBuAHMAIAA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QwBvAGwAdQB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UAGEAYgBsAGUAIABHAHIAaQBkACAAM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Ec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RwByAGkAZ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UAGEAYgBsAGU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NA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FQAYQBiAGwAZQAgAEcAcgBpAG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VABhAGIAbABl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UAGEAYgBsAGUAIABHAHIAaQBkACAAN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A4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VABhAGIAbABlACAATABpAHMAd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g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EwAaQBz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MAZQBtAGkASABpAGQAZABlAG4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UAbgBoAGkAZABlAFcAaABlAG4AVQBzAGUAZ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UAGEAYgBsAGUAIABMAGkAcwB0ACAAN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VABhAGIAbABlACAATABpAHMAdAAgADc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MAZQBtAGkASABpAGQAZABlAG4APQAiAHQAcgB1AGUAIgAgAFUAbgBoAGkAZABlAFc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VQBzAGUAZAA9ACIAdAByAHUAZQAiAA0ACgAgACAAIABOAGEAbQBlAD0AIg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cwB0ACAAO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DMARAAgAGUAZgBmAGUAYwB0AHMAI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MwBEACAAZQBmAGYAZQBjAHQAcwAgADI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ZQBtAGkASABpAGQAZABlAG4APQAiAHQAcgB1AGUAIgAgAFUAbgBoAGkAZABlAFc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zAGUAZAA9ACIAdAByAHUAZQAiAA0ACgAgACAAIABOAGEAbQBlAD0AIgBUAGEAYgBsAGU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IABlAGYAZgBlAGMAdABz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MAbwBuAHQAZQBt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5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RQBsAGUAZwBhAG4AdA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FQAYQBiAGwAZQ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YAZQBzAHMAaQBvAG4AYQBs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UwB1AGIAdABsAGUAI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UwB1AGIAdABsAGU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VABhAGIAbABlACAAVwBlAGI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VABhAGIAbABlACAAVwBlAGI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VwBlAGI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QgBhAGwAbABvAG8AbgAgAFQAZQB4AH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MwA5ACIAIABOAGEAbQBlAD0AIgBUAGEAYgBsAGUAIABHAHIAaQBk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VABoAGUAbQBl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QAGwAYQBjAGUAaABvAGwAZABlAHIAIA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EAIgAgAFEAR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PQAiAHQAcgB1AGUAIgAgAE4AYQBtAGUAPQAiAE4AbwAgAFMAcABhAGMAaQBuAGc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gAw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TAGgAYQBkAGkAbgBn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MQAiACAATgBhAG0AZQA9ACIATABpAGcAaAB0ACAATABpAHMAd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IAIgAgAE4AYQBtAGUAPQAi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cAcgBpAG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g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NAGUAZABpAHUAbQAgAFMAaABhAGQAaQBuAGcAIAAx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NA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TAGgAYQBkAGkAbgBn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UAIgAgAE4AYQBtAGUAPQAiAE0AZQBkAGkAdQBtACAATABpAHMAd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2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wAaQBzAHQAIAAy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NwAiACAATgBhAG0AZQA9ACIATQBlAGQAaQB1AG0AIABHAHIAaQBk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2ADgAIgAgAE4AYQBtAGUAPQAiAE0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QBtACAARwByAGkAZ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5ACIAIABOAGEAbQBlAD0AIgBNAGUAZABpAHUAbQAgAEcAcgBpAG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AAiACAATgBhAG0AZQA9ACIAR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EwAaQBzAH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w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DAG8AbABvAHIAZgB1AGwAIABTAGgAYQBkAGkAbgBn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cAMgAiACAATgBhAG0AZQA9ACI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TABpAHMAdA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gAE4AYQBtAGUAPQAiAEMAbwBsAG8AcgBmAHUAbAAgAEcAcgBpAG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wACIAIABOAGEAbQBlAD0AIg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QAiACAATgBhAG0AZQA9ACIATABpAGcAaAB0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E4AYQBtAGUAPQAiAEwAaQBnAGgAdAAgAEcAcgBpAGQAIABBAGMAYwBlAG4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z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xACAAQQBjAGMAZQBuAHQ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A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TAGgAYQBkAGkAbgBnACAAMgAgAEEAYwBjAGUAbgB0ACAAM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U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TABpAHMAdAAgADEAIABBAGMAYwBlAG4AdAAgADE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E4AYQBtAGUAPQAiAFIAZQB2AGk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zADQAIgAgAFEA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PQAiAHQAcgB1AGUAIgANAAoAIAAgACAATgBhAG0AZQA9ACIATABpAHMAdA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EAZwByAGEAcABo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iACAAUQBGAG8AcgBtAGEAdAA9ACIAdAByAHUAZQAiACAATgBhAG0AZQA9ACIAUQB1AG8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MAMAAiACAAUQBG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9ACIAdAByAHUAZQAiAA0ACgAgACAAIABOAGEAbQBlAD0AIgBJAG4AdABlAG4Acw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1AG8AdABl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MAGkAcwB0ACAAMg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c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RwByAGkAZAAgADE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4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cAcgBpAGQAIAAy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OQAiACAATgBhAG0AZQA9ACIATQBlAGQAaQB1AG0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3ADAAIgAgAE4AYQBtAGUAPQAiAEQAYQByAGsAIABMAGkAcwB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cAM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QwBvAGwAbwByAGYAdQBsACAAUwBoAGEAZABpAG4AZw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I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wAaQBzAHQ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zACIAIABOAGEAbQBlAD0AIg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HAHIAaQBk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AAiACAATgBhAG0AZQA9ACIATABpAGcAaAB0ACAAUwBoAGE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EEAYwBjAGUAbgB0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2ADEAIgAgAE4AYQBtAGUAPQAiAEwAaQBnAGgAdAAgAEwAaQBzAH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y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ZwBoAHQAIABHAHIAaQBkACAAQQBjAGMAZQBuAHQ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YAMwAiACAATgBhAG0AZQA9ACIATQBlAGQAa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BTAGgAYQBkAGkAbgBnACAAMQAgAEEAYwBjAGUAbgB0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Q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EAZABpAG4AZwAgADI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1ACIAIABOAGEAbQBlAD0AIgBNAGUAZABpAHUAbQ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AAQQBjAGMAZQBuAHQAIAAy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gAiACAATgBhAG0AZQA9ACIATQBlAGQAaQB1AG0AIABMAGkAcwB0ACAAMg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RwByAGkAZAAgADE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4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y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OQ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HAHIAaQBkACAAMwAgAEEAYwBjAGUAbgB0ACAAM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3ADAAIgAgAE4AYQBtAGUAPQAiAEQAYQByAGsAIA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QAiACAATgBhAG0AZQA9ACIAQwBvAGwAbwByAGYAdQBsACAAUwBoAGEAZABpAG4AZ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3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MAbwBsAG8AcgBmAHUAbAAgAEwAaQBz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z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HAHIAaQBk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AAiACAATgBhAG0AZQA9ACI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UwBoAGEAZABpAG4AZwAgAEEAYwBjAGUAbgB0ACAAM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2ADEAIgAgAE4AYQBtAGUAPQAiAEwAaQBnAGgAdA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yACIAIABOAGEAbQBlAD0AIgBMAGkAZwBoAHQAIABHAHIAaQBk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M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TAGgAYQBkAGkAbgBnACAAMQAgAEEAYwBjAGUAbg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Q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UwBoAGEAZABpAG4AZwAgADI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1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wAaQBzAHQAIAAx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gAiACAATgBhAG0AZQA9ACIATQBlAGQAaQB1AG0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Mg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cAIgAgAE4AYQBtAGUAPQAiAE0AZQBkAGkAdQBtACAARwByAGkAZ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4ACIAIABOAGEAbQBlAD0AIgBNAGUAZABpAHUAbQAgAEcAcgBpAGQAIAAy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O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QBlAGQAaQB1AG0AIABHAHIAaQBkACAAMwAgAEEAYwBjAGUAbgB0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3ADAAIgAgAE4AYQBtAGUAPQAi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IABMAGkAcwB0ACAAQQBjAGMAZQBuAHQ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QAiACAATgBhAG0AZQA9ACIAQwBvAGwAbwByAGYAdQBsACA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pAG4AZwAgAEEAYwBjAGUAbgB0ACAAM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IAIgAgAE4AYQBtAGUAPQAiAEMAbwBsAG8AcgBmAHUAbA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M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CIAIABOAGEAbQBlAD0AIgBDAG8AbABvAHIAZgB1AGwAIABHAHIAaQBk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GcAaAB0ACAAUwBoAGEAZABpAG4AZw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2ADE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EwAaQBzAHQAIABBAGMAYwBlAG4AdA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yACIAIABOAGEAbQBlAD0AIgBMAGkAZwBoAHQAIA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wAiACAATgBhAG0AZQA9ACIATQBlAGQAaQB1AG0AIABTAGgAYQBkAGkAbgBnACAAMQ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UwBoAGEAZABpAG4AZwAgADI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Q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1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wAaQBzAHQAIAAx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MAGkAcwB0ACAAMg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c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yAGkAZAAgADE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4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OQAiACAATgBhAG0AZQA9ACIATQBlAGQAaQB1AG0AIABHAHIAaQBkACAAM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3AD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QAYQByAGsAIABMAGkAcwB0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QAiACAATgBhAG0AZQA9ACIAQ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YAdQBsACAAUwBoAGEAZABpAG4AZw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IAIgAgAE4AYQBtAGUAPQAi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wAaQBzAHQAIABBAGMAYwBlAG4AdA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wAzACIAIABOAGEAbQBlAD0AIgBDAG8AbABvAHIAZgB1AGw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QQBjAGMAZQBu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AAiACAATgBhAG0AZQA9ACIATABpAGcAaAB0ACAAUwBoAGEAZABpAG4AZw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2ADE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nAGgAdAAgAEwAaQBzAHQAIABBAGMAYwBlAG4AdA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yACI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IABHAHIAaQBkACAAQQBjAGMAZQBuAHQAIAA1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wAiACAATgBhAG0AZQA9ACIATQBlAGQAaQB1AG0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MQAgAEEAYwBjAGUAbgB0ACAAN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QAIgAgAE4AYQBtAGUAPQAiAE0AZQBkAGkAdQBtACAAUwBo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DIAIABBAGMAYwBlAG4AdAAgADU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1ACIAIABOAGEAbQBlAD0AIgBNAGUAZABpAHUAbQAgAEwAaQBzAHQAIAAx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MAGkAcwB0ACAAMg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c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RwByAGkAZAAgADE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4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y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OQAiACAATgBhAG0AZQA9ACIATQBlAGQAaQB1AG0AI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MwAgAEEAYwBjAGUAbgB0ACAAN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3ADAAIgAgAE4AYQBtAGUAPQAiAEQAYQByAGsAIABMAGkAcw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QwBvAGwAbwByAGYAdQBsACAAUwBoAGEAZABpAG4AZw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I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MAbwBsAG8AcgBmAHUAbAAgAEwAaQBzAHQ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wAzACIAIABOAGEAbQBlAD0AIg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HAHIAaQBk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MAAiACAATgBhAG0AZQA9ACIATABpAGcAaAB0ACAAU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gAEEAYwBjAGUAbgB0ACAAN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2ADEAIgAgAE4AYQBtAGUAPQAiAEwAaQBnAGgAdAAgAEwAaQBz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y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ZwBoAHQAIABHAHIAaQBkACAAQQBjAGMAZQBuAHQAIAA2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wAiACAATgBhAG0AZQA9ACIATQ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1AG0AIABTAGgAYQBkAGkAbgBnACAAMQAgAEEAYwBjAGUAbgB0ACAAN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Q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oAGEAZABpAG4AZwAgADI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1ACIAIABOAGEAbQBlAD0AIgBNAGUAZABpAHUAbQ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Ax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gAiACAATgBhAG0AZQA9ACIATQBlAGQAaQB1AG0AIABMAGkAcwB0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gAE4AYQBtAGUAPQAiAE0AZQBkAGkAdQBtACAARwByAGkAZAAgADE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4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cAcgBpAGQAIAAyACAAQQBjAGMAZQBuAH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OQ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HAHIAaQBkACAAMwAgAEEAYwBjAGUAbgB0ACAAN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3ADAAIgAgAE4AYQBtAGUAPQAiAEQAYQByAGs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QBjAGMAZQBuAH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QAiACAATgBhAG0AZQA9ACIAQwBvAGwAbwByAGYAdQBsACAAUwBoAGEAZABpAG4AZ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N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E4AYQBtAGUAPQAiAEMAbwBsAG8AcgBmAHUAbAAgAEwAaQBzAH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Y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wAz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DAG8AbABvAHIAZgB1AGwAIABHAHIAaQBkACAAQQBjAGMAZQBuAHQAIAA2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EAOQAiACAAUQBGAG8AcgBtAGE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TAHUAYgB0AGwAZQAgAEUAbQBw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GkAc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yADEAIgAg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BhAHQAPQAiAHQAcgB1AGUAIgANAAoAIAAgACAATgBhAG0AZQA9ACIASQBu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gAEUAbQBwAGgAYQBzAGkAc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zADEAIgAgAFEARgBvAHIAbQBhAH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UwB1AGIAdABsAGUAIABSAGUAZgBlAHIAZQBuAGMAZ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zADIAIgAgAFEARgBvAHIAbQBhAH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SQBuAHQAZQBuAHMAZQAgAFIAZQBmAGUAcgBlAG4AY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MAMwAiACAAUQBG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CIAdAByAHUAZQAiACAATgBhAG0AZQA9ACIAQgBvAG8AawAgAFQAaQB0AGwAZ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zADc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CAGkAYgBsAGkAbwBnAHIAYQBwAGgAe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zADk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NAAoAIAAg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RAEYAbwByAG0AYQB0AD0AIgB0AHIAdQBlACI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QwAgAEgAZQBhAGQAaQBuAGc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xACIAIABOAGEAbQBlAD0AIgBQAGwAYQBpAG4AIABUAGEAYgBsAGUAIAAx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MgAiACAATgBhAG0AZQA9ACIAU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AAVABhAGIAbABl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MAIgAgAE4AYQBtAGUAPQAiAFAAbABhAGkAbgAgAFQAYQBiAGwAZQ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0ACIAIABOAGEAbQBlAD0AIgBQAGwAY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UAGEAYgBsAGUAIAA0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iACAATgBhAG0AZQA9ACIAUABsAGEAaQBuACAAVABhAGIAbABl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A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BMAGkAZwBoAHQ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2ACIAIABOAGEAbQBlAD0AIgBHAHIAaQBkACAAVABhAGIAbABlACAAMQAgAE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c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OAAiACAATgBhAG0AZQA9ACIARwByAGkAZAAgAFQAYQBiAGwAZQ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5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AAIgAgAE4AYQBtAGUAPQAiAEcAcgBpAGQAIABUAGEAYgBsAGUAIAA1ACAAR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E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2ACAAQwBvAGwAbwByAGYAdQBs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gAiACAATgBhAG0AZQA9ACIAR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FQAYQBiAGwAZQAgADcAIABDAG8AbABvAHIAZgB1AGw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2ACIADQAKACAAIA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xACAATABpAGcAaAB0ACAAQQBjAGMAZQBuAHQAIAAx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NwAi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I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4ACIAIABOAGEAbQBlAD0AIgBHAHIAaQBkACAAVABhAGIAbABlACA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Q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E4AYQBtAGUAPQAiAEcAcgBpAGQAIABUAGEAYgBsAGUAIAA0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UAM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UAIABEAGEAcgBrACAAQQBjAGMAZQBu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NgAgAEMAbwBsAG8AcgBmAHUAb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RwByAGkAZAAgAFQAYQBiAGwAZQAgADcAIABD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gB1AGwAIABBAGMAYwBlAG4AdA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2ACIADQAKACAAIA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TABpAGcAaAB0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NwAi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BAGMAYwBlAG4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4ACIAIABOAGEAbQBlAD0AIgBHAHIAaQBkACAAVABhAGIAbABlACAAMw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k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0ACAAQQBjAGMAZQBuAHQ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UAMAAi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UAIABEAGEAcgBr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NgAgAEMAbwBsAG8AcgBmAHUAb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1ADI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cAIABDAG8AbABvAHIAZ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I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IADQAKACAAIAAgAE4AYQBtAGUAPQAiAEcAcgBpAGQAIABUAGEAYgBsAGUAIAAxACA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NwAiACAATgBhAG0AZQA9ACIARwByAGkAZAAgAFQAYQBiAGwAZQAgADI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M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4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MwAgAEEAYwBjAGUAbgB0ACA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k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0ACAAQQBjAGMAZQBuAHQAIAAz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UAMAAi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UAIABEAGEAcgBr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QAiAA0ACgAgACA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gAgAEMAbwBsAG8AcgBmAHUAbAAgAEEAYwBjAGUAbgB0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1ADI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cAIABDAG8AbABvAHIAZgB1AGw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2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cAcgBpAGQAIABUAGEAYgBsAGUAIAAxACAATABpAGcAa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ACAATgBhAG0AZQA9ACIARwByAGkAZAAgAFQAYQBiAGwAZQ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4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MwAgAEEAYwBjAGUAbgB0ACAAN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k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0ACAAQQBjAGMAZQBuAHQAIAA0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UAMAAi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ABEAGEAcgBrACAAQQBjAGMAZQBuAHQ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QAiAA0ACgAgACA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gAgAEMAbwBsAG8AcgBmAHUAbAAgAEEAYwBjAGUAbgB0ACAANA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1ADIAIgANAAoAIAAg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cAIABDAG8AbABvAHIAZgB1AGwAIABBAGMAYwBlAG4AdA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2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xACAATABpAGcAaAB0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QANw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wByAGkAZAAgAFQAYQBiAGwAZQAgADIAIABBAGMAYwBlAG4AdAAgAD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4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MwAgAEEAYwBjAGUAbgB0ACAAN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k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0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AAiACAATgBhAG0AZQA9ACIARwByAGkAZAAgAFQAYQBiAGwAZQAgADUAIABE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QAiAA0ACgAgACAAIABOAGEAbQBlAD0AIgBHAHIAaQBkACAAVABhAGIAbABlACAAN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NQ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1ADIAIgANAAoAIAAg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cAIABDAG8AbABvAHIAZgB1AGwAIABBAGMAYwBlAG4AdAAgAD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AA2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xACAATABpAGcAaAB0ACAAQQBjAGMAZQBuAHQA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Q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FQAYQBiAGwAZQAgADIAIABBAGMAYwBlAG4AdAAgADY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4ACIAIABOAGEAbQBlAD0AIgBHAHIAaQBk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wAgAEEAYwBjAGUAbgB0ACAAN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kAIgAgAE4AYQBtAGUAPQAiAEcAcgBpAGQAIABUAGEAYgBsAGUAIAA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2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iACAATgBhAG0AZQA9ACIARwByAGkAZAAgAFQAYQBiAGwAZQAgADUAIABEAGEAcgBr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U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HAHIAaQBkACAAVABhAGIAbABlACAANgAgAEMAbw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mAHUAbAAgAEEAYwBjAGUAbgB0ACAAN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1ADIAIgANAAoAIAAg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ABDAG8AbABvAHIAZgB1AGwAIABBAGMAYwBlAG4AdAAgADY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2ACIAIABOAGEAbQBlAD0AIgBMAGkAcwB0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QAgAEwAaQBnAGg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cAIgAgAE4AYQBtAGUAPQAiAEwAaQBzAHQAIABUAGEAYgBsAGUAIAAy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QAOA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cwB0ACAAVABhAGIAbABlACAAN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AAIgAgAE4AYQBtAGUAPQAiAEwAaQBzAH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1ACAARABhAHIAa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EAIgAgAE4AYQBtAGUAPQAiAEwAaQBzAHQAIABUAGEAYgBsAGUAIAA2ACA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g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HMAdAAgAFQAYQBiAGwAZQAgADcAIABDAG8AbABvAHIAZgB1AGw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2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xACAATABpAGcAaAB0ACAAQQBjAGMAZQBu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Nw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IAIABBAGMAYwBlAG4AdA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4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wAgAEEAYwBjAGUAbgB0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kAIgAgAE4AYQBtAGUAPQAiAEwAaQBzAHQAIABUAGEAYgBsAGU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x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iACAATgBhAG0AZQA9ACIATABpAHMAdAAgAFQAYQBiAGwAZQAgADUAIABEAGEAcgBr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A0ACgAgACAAIABOAGEAbQBlAD0AIgBMAGkAcwB0ACAAVABhAGIAbABlACAANg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EAYwBjAGUAbgB0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1ADIAIgANAAoAIAAg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cAIABDAG8AbABvAHIAZgB1AGwAIABBAGMAYwBlAG4AdAAgADE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2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xACAATABpAGcAaAB0ACAAQQBjAGMAZQBu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NwAi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IAIABBAGMAYwBlAG4AdAAgADI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4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gAEEAYwBjAGUAbgB0ACAAM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kAIgAgAE4AYQBtAGUAPQAiAEwAaQBzAHQAIABUAGEAYgBsAGUAIAA0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UAIABEAGEAcgBr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kAcwB0ACAAVABhAGIAbABlACAANg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EAYwBjAGUAbgB0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1ADIAIgANAAoAIAAgACAATgBhAG0AZQA9ACIATABpAHMAdAAgAFQAYQBiAGwAZQAgADcAI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ZgB1AGwAIABBAGMAYwBlAG4AdAAgADI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AA2ACIADQAKACAAIAAgAE4AYQBtAGUAPQAiAEwAaQBzAH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xACAATABpAGcAaAB0ACAAQQBjAGMAZQBuAHQ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NwAi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IAIABBAGMAYwBlAG4AdAAgADM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4ACIAIABOAGEAbQBlAD0AIgBMAGkAcwB0ACAAVABhAGIAbABlACAAMw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zAHQAIABUAGEAYgBsAGUAIAA0ACAAQQBjAGMAZQBuAH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A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UAIABEAGEAcgBrACAAQQBjAGMAZQBuAHQAIA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NgAgAEMAbwBsAG8AcgBmAHUAb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1ADI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FQAYQBiAGwAZQAgADcAIA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BAGMAYwBlAG4AdAAgADM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AA2ACIADQAKACAAIAAgAE4AYQBtAGUAPQAiAEwAaQBzAHQAIABUAGEAYgBsAGU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GcAaAB0ACAAQQBjAGMAZQBuAHQAIAA0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QANwAiACAATgBhAG0AZQA9ACIATABpAHMAdAAgAFQAYQBiAGwAZQ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IAIABOAGEAbQBlAD0AIgBMAGkAcwB0ACAAVABhAGIAbABlACAAMw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k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0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AAi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UAIABEAGEAcgBrACAAQQBjAGMAZQBuAHQAIAA0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Q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Ng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1ADI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cAIABDAG8AbABvAHIAZgB1AGw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wAaQBzAHQAIABUAGEAYgBsAGUAIAAxACA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QANwAiACAATgBhAG0AZQA9ACIATABpAHMAdAAgAFQAYQBiAGwAZQAgADI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4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MwAgAEEAYwBjAGUAbg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k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0ACAAQQBjAGMAZQBuAHQAIAA1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AAi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UAIABEAGEAcgBrACAAQQBjAGMAZQBuAHQAIAA1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Q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gAgAEMAbwBsAG8AcgBmAHUAbAAgAEEAYwBjAGUAbgB0ACAAN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AByAGkAbwByAGkAdAB5AD0AIgA1ADI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cAIABDAG8AbABvAHIAZgB1AGw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AA2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wAaQBzAHQAIABUAGEAYgBsAGUAIAAxACAATABpAGcAaAB0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FQAYQBiAGwAZQAgADIAIABBAGMAYwBlAG4AdAAg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AA4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VABhAGIAbABlACAAMwAgAEEAYwBjAGUAbgB0ACAAN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kAIgAgAE4AYQBtAGUAPQAiAEwAaQBzAH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0ACAAQQBjAGMAZQBuAHQAIAA2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AAiACAATgBhAG0AZQA9ACIATABpAHMAdAAgAFQAYQBiAGwAZQ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EAGEAcgBrACAAQQBjAGMAZQBuAHQAIAA2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UAMQAiAA0ACgAgACA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gAEMAbwBsAG8AcgBmAHUAbAAgAEEAYwBjAGUAbgB0ACAAN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1ADIAIgANAAoAIAAg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cAIABDAG8AbABvAHIAZgB1AGwAIABBAGMAYwBlAG4AdAAgADY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AvAHcAOgBMAGEAdABlAG4AdABTAHQAeQBsAGUAcwA+AA0ACgA8AC8AeAB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EAWwBlAG4AZABpAGYAXQAtAC0APgANAAoAPABzAHQAeQBsAGUAPgANAAoAPAAhAC0AL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vACoAIABGAG8AbgB0ACAARABlAGYAaQBuAGkAdABpAG8AbgBzACAAKgAvAA0ACgAgA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jAGUADQAKAAkAewBmAG8AbgB0AC0AZgBhAG0AaQBsAHkAOgAiAEM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pAGEAIABNAGEAdABoACIAOwANAAoACQBwAGEAbgBvAHMAZQAtADEAOgAyACAAN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AANQAgADQAIAA2ACAAMwAgADIAIAA0ADsADQAKAAkAbQBzAG8ALQBmAG8AbgB0AC0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zAGUAdAA6ADEAOwANAAoACQBtAHMAbwAtAGcAZQBuAGUAcgBpAGM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yAG8AbQBhAG4AOwANAAoACQBtAHMAbwAtAGYAbwBuAHQALQBm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6AG8AdABoAGUAcgA7AA0ACgAJAG0AcwBvAC0AZgBvAG4AdAAtAHAAaQB0AGMAaAA6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kAYQBiAGwAZQA7AA0ACgAJAG0AcwBvAC0AZgBvAG4AdAAtAHMAaQBnAG4AYQB0AHU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AgADAAIAAwACAAMAAgADAAIAAwADsAfQANAAoAIAAvACoAIABTAHQAeQBsAGUAIABE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pAG4AaQB0AGkAbwBuAHMAIAAqAC8ADQAKACAAcAAuAE0AcwBvAE4AbwByAG0AYQBsACw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gBNAHMAbwBOAG8AcgBtAGEAbAAsACAAZABpAHYALgBNAHMAbwBOAG8AcgBtAGEAb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cwB0AHkAbABlAC0AdQBuAGgAaQBkAGUAOgBuAG8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HEAZgBvAHIAbQBhAHQAOgB5AGUAc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ABhAHIAZQBuAHQAOgAiACIAOwANAAoACQBtAGEAcgBnAGkAbgA6ADAAYwBt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hAHIAZwBpAG4ALQBiAG8AdAB0AG8AbQA6AC4AMAAwADAAMQ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AAYQBnAGkAbgBhAHQAaQBvAG4AOgB3AGkAZABvAHcALQBvAHIAcABoAGEAb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yAC4AMABwAHQAOwANAAoAC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AiAFQAaQBtAGUAcwAgAE4AZQB3ACAAUgBvAG0AYQBuACIALABzAGUAcgBpAGY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YQByAGUAYQBzAHQALQBmAG8AbgB0AC0AZgBhAG0AaQBsAHkAOg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UAcwAgAE4AZQB3ACAAUgBvAG0AYQBuACIAOwANAAoACQ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0AGgAZQBtAGUALQBmAG8AbgB0ADoAbQBpAG4AbwByAC0AZgBhAHIAZQBhAHMAdA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4ATQBzAG8AQwBoAHAARABlAGYAYQB1AGwAdAANAAoACQB7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5AHAAZQA6AGUAeABwAG8AcgB0AC0AbwBuAGwAeQA7AA0ACgAJAG0AcwBvAC0AZ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1AGwAdAAtAHAAcgBvAHAAcwA6AHkAZQBzADsADQAKAAk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wAHAAdAA7AA0ACgAJAG0AcwBvAC0AYQBuAHM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MABwAHQAOwANAAoACQ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DsAfQANAAoAQABwAGEAZwBlACAAVwBvAHIAZABTAGUAYwB0AGkAbwBu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zAGkAegBlADoANQA5ADUALgAzAHAAdAAgADgANAAxAC4AOQ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6ADQAMgAuADUAcAB0ACAANAAyAC4ANQBwAHQAIAA0ADIALgA1AHAAdAAg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gANQBwAHQAOwANAAoACQBtAHMAbwAtAGgAZQBhAGQAZQByAC0AbQBhAHIAZwBpAG4AO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LgA0AHAAdAA7AA0ACgAJAG0AcwBvAC0AZgBvAG8AdABlAHIALQBtAGEAcgBnAGkAbgA6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uADQAcAB0ADsADQAKAAkAbQBzAG8ALQBwAGEAcABlAHIALQBzAG8AdQByAGMAZQA6ADA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kAGkAdgAuAFcAbwByAGQAUwBlAGMAdABpAG8AbgAxAA0ACgAJAHsAcABhAGcAZQA6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UwBlAGMAdABpAG8AbgAxADsAfQANAAoALQAtAD4ADQAKADwALwBzAHQAeQBsAGU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AhAC0ALQBbAGkAZgAgAGcAdABlACAAbQBzAG8AIAAxADAAXQA+AA0ACgA8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+AA0ACgAgAC8AKgAgAFMAdAB5AGwAZQAgAEQAZQBmAGkAbgBpAHQAaQBvAG4AcwAgACoAL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B0AGEAYgBsAGUALgBNAHMAbwBOAG8AcgBtAGEAbABUAGEAYgBsAGUADQAKAAkAe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4AYQBtAGUAOgAiABcEMgQ4BEcEMAQ5BD0EMAQgAEIEMAQxBDsEO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IgA7AA0ACgAJAG0AcwBvAC0AdABzAHQAeQBsAGUALQByAG8AdwBiAGEAbgBk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AAOwANAAoACQBtAHMAbwAtAHQAcwB0AHkAbABlAC0AYwBvAGwAYgBhAG4AZ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wADsADQAKAAkAbQBzAG8ALQBzAHQAeQBsAGUALQBuAG8AcwBoAG8AdwA6AHkAZQ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zAHQAeQBsAGUALQBwAHIAaQBvAHIAaQB0AHkAOgA5ADk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HAAYQByAGUAbgB0ADoAIgAiADsADQAKAAkAbQBzAG8AL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C0AYQBsAHQAOgAwAGMAbQAgADUALgA0AHAAdAAgADAAYwBtACAANQAuADQ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wAGEAcgBhAC0AbQBhAHIAZwBpAG4AOgAwAGMAb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ABhAHIAYQAtAG0AYQByAGcAaQBuAC0AYgBvAHQAdABvAG0AOgAuADAAMAAwADE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wAGEAZwBpAG4AYQB0AGkAbwBuADoAdwBpAGQAbwB3AC0AbwBy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4AOwANAAoACQBmAG8AbgB0AC0AcwBpAHoAZQA6ADEAMAAuADAAcAB0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HIAaQBmADsAfQANAAoAPAAvAHMAdAB5AGwAZQA+AA0ACgA8ACEAWwBlAG4AZABpAGYAX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PgA8ACEALQAtAFsAaQBmACAAZwB0AGUAIABtAHMAbwAgADkAXQA+ADwAeABtAGw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G8AOgBzAGgAYQBwAGUAZABlAGYAYQB1AGwAdABzACAAdgA6AGUAeAB0AD0AIgBlAGQ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zAHAAaQBkAG0AYQB4AD0AIgAxADAAMgA2ACIALwA+AA0ACgA8AC8AeABtAGwAPgA8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lAG4AZABpAGYAXQAtAC0APgA8ACEALQAtAFsAaQBmACAAZwB0AGUAIABtAHMAbwAgADkAX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eABtAGwAPgANAAoAIAA8AG8AOgBzAGgAYQBwAGUAbABhAHkAbwB1AHQAIAB2ADo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UAZABpAHQAIgA+AA0ACgAgACAAPABvADoAaQBkAG0AYQBwACAAdgA6AGUAeAB0AD0AI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0ACIAIABkAGEAdABhAD0AIgAxACIALwA+AA0ACgAgADwALwBvADoAcwBoAGEAcA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5AG8AdQB0AD4APAAvAHgAbQBsAD4APAAhAFsAZQBuAGQAaQBmAF0ALQAtAD4ADQAKADwAL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kAD4ADQAKAA0ACgA8AGIAbwBkAHkAIABsAGEAbgBnAD0AVQBL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0AGEAYgAtAGkAbgB0AGUAcgB2AGEAbAA6ADMANQAuADQAcAB0ACcAPgANAAoADQAKADw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IABjAGwAYQBzAHMAPQBXAG8AcgBkAFMAZQBjAHQAaQBvAG4AMQA+AA0ACgANAAoAP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gAGEAbABpAGcAbgA9AGMAZQBuAHQAZQByAD4ADQAKAA0ACgA8AHQAYQBiAGwAZQ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FQAYQBiAGwAZQAgAGIAbwByAGQAZQByAD0AM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wAcABhAGQAZABpAG4AZwA9ADAAIAB3AGkAZAB0AGgAPQAiADEAMAAwACUAIgANAAo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cAaQBkAHQAaAA6ADEAMAAwAC4AMAAlADsAbQBzAG8ALQBjAGUAbA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MAaQBuAGcAOgAxAC4ANQBwAHQAOwBtAHMAbwAtAHkAZgB0AGkALQB0AGIAbABs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xADgANAAnAD4ADQAKACAAPAB0AHIAIABzAHQAeQBsAGUAPQAn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kAcgBvAHcAOgAwADsAbQBzAG8ALQB5AGYAdABpAC0AZgBpAHIAcwB0AHIAbwB3ADoAe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JwA+AA0ACgAgACAAPAB0AGQAIABzAHQAeQBsAGUAPQAnAHAAYQBkAGQAaQBuAGcAOg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IAAuADc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hAGwAaQBnAG4APQ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dABlAHgAdAAtAGEAbABpAGcAbgA6AGMAZQBuAHQAZQB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YAbwBuAHQALQBzAGkAegBlADoAMQA0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tAHMAbwAtAGIAaQBkAGkALQBmAG8AbgB0AC0AcwBpAHoAZ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mAGEAcgBlAGEAcwB0AC0AZgBvAG4AdAAtAGYAYQBtAGkAbAB5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iAFQAaQBtAGUAcwAgAE4AZQB3ACAAUgBvAG0AYQBuACIAJwA+ACEEOwQwBDIEQwRCBEEET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IAA8BFYEQQRMBDoEMAQgAEAEMAQ0BDAE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IAAgADwALwB0AGQAPgANAAoAIAA8AC8AdAByAD4ADQAK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G0AcwBvAC0AeQBmAHQAaQAtAGkAcgBvAHcAOgAx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ABkACAAcwB0AHkAbABlAD0AJwBwAGEAZABkAGkAbgBnADoALgA3ADUAcAB0ACAAL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AALgA3ADUAcAB0ACAALgA3ADUAcAB0ACcAPgANAAo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YQBsAGkAZwBuAD0AYwBlAG4AdABl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QAZQB4AHQALQBhAGwAaQBnAG4AOgBjAGUAbgB0AGUAc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mAG8AbgB0AC0AcwBpAHoAZQA6ADEANA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IALgAw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YAbwBuAHQALQBmAGEAbQBpAGwAeQA6AA0ACgAgACA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CcAPgAXBDAEQQRWBDQEMAQ9BD0ETwQgADoEPgQ8B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WBFcEPABiAHIAPgANAAoAIAAgADAANQAuADEAMgAuADIAMAAyADQAPABvADoAcAA+ADwAL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zAHAAYQBuAD4APAAvAHAAPgANAAoAIAAgADwALwB0AGQAPgANAAo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D4ADQAKACAAPAB0AHIAIABzAHQAeQBsAGUAPQAnAG0AcwBvAC0AeQBmAHQAaQAtAGk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AyACcAPgANAAoAIAAgADwAdABkACAAcwB0AHkAbABlAD0AJ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CAALgA3ADUAcAB0ACAALgA3ADUAcAB0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CAAYQBsAGkAZwBuAD0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BzAHQAeQBsAGUAPQAnAG0AYQByAGcAaQBuAC0AYgBvAHQAdABvAG0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QAZQB4AHQALQBhAGwAaQBnAG4AOgBjAGUAbgB0AGUAcgAnAD4APABi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mAG8AbgB0AC0AcwBpAHoAZQA6ADEAN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kAZABpAC0AZgBvAG4AdAAtAHMAaQB6AGUAOgAxADIALgAw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YAbwBuAHQALQBmAGEAbQBpAGwAeQA6AA0ACgAgACA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fBD4EQQRCBFYEOQQ9BDAEIAA6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WBEEEVgRPBCAANwQgAD8EOARCBDAEPQRMBCAANgQ4BEIEOwQ+BDIEPgQtADoEPgQ8BEMEPQ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ETAQ9BD4EMwQ+BA0ACgAgACAAMwQ+BEEEPwQ+BDQEMARABEEEQgQyBDAELAAgAEAEPgQ3B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CBDoEQwQgAD8EVgQ0BD8EQAQ4BFQEPAQ9BDgERgRCBDIEMAQsACAANQQ6BD4EOwQ+BDMEV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AIAAxBEMENARWBDIEPQQ4BEYEQgQyBDAELAAgADEEOwQwBDMEPgRDBEEEQgRABD4ETgQgA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NAAoAIAAgAEIEQAQwBD0EQQQ/BD4EQARCBEMEPAAvAHMAcABhAG4APgA8AC8AY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ZgBvAG4AdAAtAHMAaQB6AGUAOgAxADQALgAw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yAC4AMA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PABvADoAcAA+ADwALwBvADoAcA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IAAgADwALwB0AGQAPgANAAoAIAA8AC8AdABy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HIAIABzAHQAeQBsAGUAPQAnAG0AcwBvAC0AeQBmAHQAaQAtAGkAcgBvAHcAOgAz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ABkACAAcwB0AHkAbABlAD0AJwBwAGEAZABkAGkAbgBnADoALgA3ADU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LgA3ADUAcAB0ACAALgA3ADUAcAB0ACcAPgANAAoAIAAg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CAAcwB0AHkAbABlAD0AJw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MQAyAC4AMABwAHQAJwA+ADwAcwBwAGEAbgAgAHMAdAB5AGwAZQA9ACc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QALgAwAHAAdAA7AA0ACgAgACA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IALgAwAHAAdAA7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D4AMQAuACAAHwRABD4EDQAKACAAIAA/BEAEOARBBDIEPgRUBD0EPQRPBCAANwQyBDAEP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EIACrAB8EPgRHBDUEQQQ9BDgEOQQgADMEQAQ+BDwEMAQ0BE8EPQQ4BD0EIAA8BC4AIAAh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yBEMEQgQ4BLsAIAA8AGUAbQA+ACAENQRUBEEEQgRABDAERgRWBDkEPQQ4BDkEIAA9BD4EP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EOgAgADwALwBlAG0APgAyADIANgAyAA0ACgAgACAAPABlAG0APgAyBFYENAQ6ADwAL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ADIAOQAuADEAMAAuADIAMAAyADQAIA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DwALwB0AHIAPgANAAo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bQBzAG8ALQB5AGYAdABpAC0AaQByAG8AdwA6ADQ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zAHQAeQBsAGUAPQAnAHAAYQBkAGQAaQBuAGcAOg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IAAuADcANQBwAHQAIAAuADcANQBwAHQAJwA+AA0ACgAgACAAPABwACAAYwBsAGE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zAG8ATgBvAHIAbQBhAGwAIABzAHQAeQBsAGUAPQAnAG0AYQByAGcAaQBu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AxADIALgAwAHAAdAAnAD4APABzAHAAYQBu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NAAuADAAcAB0ADsADQAKACAAIA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DsAbQBzAG8ALQBmAGEAcgBlAGEAcwB0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AC4AIAAfBEAEPgQNAAoAIAAgAEAEPgQ3BDMEOwRPBDQEIAA3BDAETwQyBDgEIAAkBB4EH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ENQRCBE8EPQQ4BCAAGgQdBC8EFwQsBAQEEgQeBAcEIABJBD4ENAQ+BCAAPQQwBDQEMAQ9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gADIEIABCBDgEPARHBDAEQQQ+BDIENQQgADoEPgRABDgEQQRCBEMEMgQwBD0EPQRPB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gQ6BEAENQQ8BD4EMwQ+BCAANQQ7BDUEPAQ1BD0EQgRDBCAAMQQ7BDAEMwQ+BEMEQQRCB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BCAAOgQ+BDwEQwQ9BDAEOwRMBD0EPgRXBCAAMgQ7BDAEQQQ9BD4EQQRCBFYEIAAhBDsEM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QgRBBEwEOgQ+BFcEIAA8BFYEQQRMBDoEPgRXBA0ACgAgACAAQgQ1BEAEOARCBD4EQARW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MBD0EPgRXBCAAMwRABD4EPAQwBDQEOAQgADQEOwRPBCAAQAQ+BDcEPARWBEkENQQ9BD0ETw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EMAQ7BDgERQQgADAEQARFBFYEQgQ1BDoEQgRDBEAEPQQ4BEUEIABEBD4EQAQ8BCAANAQ7B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/BEAEPgQyBDAENAQ2BDUEPQQ9BE8EIAA/BFYENAQ/BEAEOARUBDwEPQQ4BEYET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VwQgADQEVgRPBDsETAQ9BD4EQQRCBFYEIAA8AGUAbQA+ACAENQRUBEEEQgRABDAERgRWBD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Q4BDkEIAA9BD4EPAQ1BEAEOgAgADwALwBlAG0APgAyADIANwA2ACAAPABlAG0APgAyBFYENAQ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lAG0APgANAAoAIAAgADAANAAuADEAMgAuADIAMAAyADQAIAA8AGIAcg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AG0APgAUBD4EPwQ+BDIEVgQ0BDAERwQ6ADwALwBlAG0APgAgAB0EVgQ6BFYEQgROBDoEI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AGwQuADwAbwA6AHAAPgA8AC8AbwA6AHAAPgA8AC8AcwBwAGEAbgA+ADwALwB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kAD4ADQAKACAAPAAvAHQAcgA+AA0ACgAgADwAdABy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kAZgB0AGkALQBpAHIAbwB3ADoANQAnAD4ADQAKACAAIAA8AHQAZ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cABhAGQAZABpAG4AZwA6AC4ANwA1AHAAdAAgAC4ANwA1AHAAdAAgAC4ANwA1AHA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A1AHAAdAAn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HMAdAB5AGwAZQA9ACcAbQBhAHIAZwBpAG4ALQBiAG8AdAB0AG8Ab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YAbwBuAHQALQBzAGkAegBlADoAMQA0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IAAgAG0AcwBvAC0AYgBpAGQAaQAtAGYAbwBuAHQALQBzAGkAegBlADo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JwA+ADMALgAgAB8EQAQ+B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AQ+BDcEMwQ7BE8ENAQgADcEMARPBDIEOAQgACQEHgQfBCAAHAQwBEAEOAQ9BDgEIAAvB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QSBCcEIwQaBCAASQQ+BDQEPgQgAD0EMAQ0BDAEPQQ9BE8EIAAyBCAAQgQ4BDwERwQwBEEEP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UEIAA6BD4EQAQ4BEEEQgRDBDIEMAQ9BD0ETwQNAAoAIAAgAD4EOgRABDUEPAQ+BDMEPgQgA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Q1BDwENQQ9BEIEQwQgADEEOwQwBDMEPgRDBEEEQgRABD4ETgQgADoEPgQ8BEMEPQQwBDsET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4EVwQgADIEOwQwBEEEPQQ+BEEEQgRWBCAAIQQ7BDAEMgRDBEIEQQRMBDoEPgRXBCAAPARW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6BD4EVwQNAAoAIAAgAEIENQRABDgEQgQ+BEAEVgQwBDsETAQ9BD4EVwQgADMEQAQ+BDwEMAQ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IAA0BDsETwQgAEAEPgQ3BDwEVgRJBDUEPQQ9BE8EIAA8BDAEOwQ4BEUEIAAwBEAERQRWB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Q6BEIEQwRABD0EOARFBCAARAQ+BEAEPAQgADQEOwRPBA0ACgAgACAAPwRABD4EMgQwBDQEN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0EPQRPBCAAPwRWBDQEPwRABDgEVAQ8BD0EOARGBEwEOgQ+BFcEIAA0BFYETwQ7BEwEPQQ+B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WBCAAPABlAG0APgAgBDUEVARBBEIEQAQwBEYEVgQ5BD0EOAQ5BCAAPQQ+BDwENQRABD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QBtAD4AMgAyADcANwAgADwAZQBtAD4AMgRWBDQEOgA8AC8AZQBtAD4ADQAKACAAI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xADIALgAyADAAMgA0ACAAPABiAHIAPgANAAoAIAAgADwAZQBtAD4AFAQ+BD8EPgQyBFYEN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EOgA8AC8AZQBtAD4AIAAdBFYEOgRWBEIETgQ6BCAAIQQuABsEL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AA+AA0ACgAgACAAPAAvAHQAZAA+AA0ACg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PgANAAoAIAA8AHQAcgAgAHMAdAB5AGwAZQA9ACcAbQBzAG8ALQB5AGYAdABpAC0AaQ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DYAJwA+AA0ACgAgACAAPAB0AGQAIABzAHQAeQBsAGUAPQAnAHAAYQBkAGQAaQBuAGcAO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BwAHQAIAAuADcANQBwAHQAIAAuADcANQBwAHQAIAAuADcANQ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IABzAHQAeQBsAGUAPQAn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YgBvAHQAdABvAG0AOgAxADIALgAwAHAAd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NAAuADAAcAB0ADsADQAKACA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gAuADAAcAB0ADs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gBUAGkAbQBlAHMAIABOAGUA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bwBtAGEAbgAiACcAPgA0AC4AIAAfBEAEPgQNAAoAIAAgADcEMARCBDIENQRABDQENgQ1B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PBCAAHwRABD4EMwRABDAEPAQ4BCAAMgQ/BEAEPgQyBDAENAQ2BDUEPQQ9BE8EIAA3BDAERQ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EVgQyBCAANwQgADUEPQQ1BEAEMwQ+BDcEMQQ1BEAENQQ2BDUEPQQ9BE8ELAAgAEAENQQ6B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BBEIEQARDBDoERgRWBFcELAANAAoAIAAgADoEMAQ/BFYEQgQwBDsETAQ9BD4EMwQ+BCAAQAQ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wEPgQ9BEIEQwQgAFYEIABCBDUEQAQ8BD4EPAQ+BDQENQRABD0EVgQ3BDAERgRWBFcEIAAxB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wBEIEPgQ6BDIEMARABEIEOARABD0EOARFBCAANgQ4BEIEOwQ+BDIEOARFBCAAMQRDBDQEO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EVgQyBCwADQAKACAAIAAyBCAATwQ6BDgERQQgAEEEQgQyBD4EQAQ1BD0EPgQgAD4EMQQZIFQ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9BDAEPQQ9BE8EIABBBD8EVgQyBDIEOwQwBEEEPQQ4BDoEVgQyBCAAMQQwBDMEMARCBD4EOg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EQARCBDgEQAQ9BDgERQQgADEEQwQ0BDgEPQQ6BFYEMgQgAD0EMAQNAAoAIAAgAEIENQRA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Q+BEAEVgRXBCAAIQQ7BDAEMgRDBEIEQQRMBDoEPgRXBCAAPARWBEEETAQ6BD4EVwQgAEIEN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EQgQ+BEAEVgQwBDsETAQ9BD4EVwQgADMEQAQ+BDwEMAQ0BDgEIAA9BDAEIAAyADAAMgA1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gADIAMAAyADkAIABABD4EOgQ4BCAAPABlAG0APgAgBDUEVARBBEIEQAQwBEYEVgQ5BD0EOAQ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ACgAgACAAPQQ+BDwENQRABDoAIAA8AC8AZQBtAD4AMgAyADcAOAAgADwAZQBtAD4AMgRWB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8AC8AZQBtAD4AIAAwADMALgAxADIALgAyADAAMgA0ACAAPABiAHIAPgANAAoAIAAgADw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FAQ+BD8EPgQyBFYENAQwBEcEOgA8AC8AZQBtAD4AIAAdBFYEOgRWBEIETgQ6BCAAIQQuAB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8AG8AOgBwAD4APAAvAG8AOgBwAD4APAAvAHMAcABhAG4APgA8AC8AcAA+AA0ACgAg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+AA0ACgAgADwALwB0AHIAPgANAAoAIAA8AHQAc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5AGYAdABpAC0AaQByAG8AdwA6ADcAJwA+AA0ACgAgACAAPAB0AGQ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uADcANQBwAHQAIAAuADcANQBwAHQAIAAuADcANQBwAHQAIAAu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+AA0ACgAgACAAPABwACAAYwBsAGEAcwBzAD0ATQBzAG8ATgBvAHIAbQBhAGw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YQByAGcAaQBuAC0AYgBvAHQAdABvAG0AOgAxADI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mAG8AbgB0AC0AcwBpAHoAZQA6ADEANA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mAGEAcgBlAGEAcwB0AC0AZgBvAG4AdAAtAGYAYQBtAGkAbAB5ADo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CcAPgA1AC4AIAAfBEAEPgQNAAoAIAAgA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BDIENQRABDQENgQ1BD0EPQRPBCAAHwRABDAEMgQ4BDsEIAA0BD4EQgRABDgEPAQwBD0EPQ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AQgQ4BEgEVgQgADIEIAAzBEAEPgQ8BDAENARBBEwEOgQ4BEUEIAA8BFYEQQRGBE8ERQQgA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gAEIENQRABDgEQgQ+BEAEVgRXBA0ACgAgACAAIQQ7BDAEMgRDBEIEQQRMBDoEPgRXBCAAP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ETAQ6BD4EVwQgAEIENQRABDgEQgQ+BEAEVgQwBDsETAQ9BD4EVwQgADMEQAQ+BDwEMAQ0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BCAAPQQ+BDIEVgQ5BCAAQAQ1BDQEMAQ6BEYEVgRXBCAAPABlAG0APgAgBDUEVARBBEIEQ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EVgQ5BD0EOAQ5BA0ACgAgACAAPQQ+BDwENQRABDoAIAA8AC8AZQBtAD4AMgAyADgAO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4AMgRWBDQEOgA8AC8AZQBtAD4AIAAwADMALgAxADIALgAyADAAMgA0ACAAPABiAH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ZQBtAD4AFAQ+BD8EPgQyBFYENAQwBEcEOgA8AC8AZQBtAD4AIAAUBDAEQARHB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QgABMELgAUBC4APABvADoAcAA+ADwALwBvADoAcA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LwB0AGQAPgANAAoAIAA8AC8AdAByAD4ADQAKACAAPAB0AH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eQBmAHQAaQAtAGkAcgBvAHcAOgA4ADsAbQBzAG8ALQB5AGYAdABp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yAG8AdwA6AHkAZQBzACcAPgANAAoAIAAgADwAdABkACAAcwB0AHkAbABlAD0AJ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LgA3ADUAcAB0ACAALgA3ADUAcAB0ACAALgA3ADUAcAB0ACAALgA3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cAAgAGMAbABhAHMAcwA9AE0AcwBvAE4AbwByAG0AYQBsACA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0AcgBpAGcAaAB0ACAAcwB0AHkAbABlAD0AJwBtAGEAcgBnAGkAbgAtAHQAbwBwADo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hAHIAZwBpAG4ALQByAGkAZwBoAHQAOgAwAGMAbQA7AA0ACgAgACA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6ADEALgA1AHAAdAA7AG0AYQByAGcAaQBu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ABlAHgAdAAtAGEAbABpAGcAbgA6AHIAaQBnAGgAd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A0ACgAgACAANw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ZgBvAG4AdAAtAGYAYQBtAGkAbAB5ADo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CcAPgA8AG8AOgBwAD4AJgBuAGIAcwBwADs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BkAGkAdg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CAAYQBsAGkAZwBuAD0AYwBlAG4AdABlAHI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dABvAHAAOgAxAC4ANQBwAHQAOwBtAGEAcgBnAGkAbgAtAHI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AAYwBtADsADQAKACAAIABtAGEAcgBnAGkAbgAtAGIAbwB0AHQAbwBtADoAMQ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hAHIAZwBpAG4ALQBsAGUAZgB0ADoAMABjAG0AOwB0AGUAeAB0AC0AYQBsAGkAZ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JwA+ADwAcwBwAGEAbgANAAoAIAAg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3AC4ANQBwAHQAOwBtAHMAbwAtAGYAYQByAGUAYQBzAHQ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J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oAHIAIABzAGkAegBlAD0AMgAgAHcAaQBkAHQAaAA9ACIAMQAwADAAJQAiACA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0AYwBlAG4AdABlAHIAPgANAAoAIAAgADwALwBzAHAAYQBuAD4APAAvAGQAaQB2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gAGEAbABpAGcAbgA9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gAHMAdAB5AGwAZQA9ACcAbQBhAHIAZwBpAG4ALQB0AG8AcAA6ADE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cgBpAGcAaAB0ADoAMABjAG0AOwANAAoAIAAg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AxAC4ANQBwAHQAOwBtAGEAcgBnAGkAbgAtAGwAZQBmAHQAOgAwAGMAb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hAGwAaQBnAG4AOgByAGkAZwBoAH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NAAoAIAAgADcALgA1AHAAdAA7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nAD4AIQQ4BEEEQgQ1BDwEMAQgADUEOwQ1BDoEQgRABD4EPQQ9BD4EM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ACgAgACAAMwQ+BDsEPgRBBEMEMgQwBD0EPQRPBCAAqwATBD4EOwQ+BEEEuwAgAC0AIAB3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uAGcAbwBsAG8AcwAuAG4AZQB0AC4AdQBhADwAbwA6AHAAPgA8AC8AbwA6AHA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8AGQAaQB2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hAGwAaQBnAG4APQBjAGUAbgB0AGUAcgAgAHMAdAB5AGwAZQA9ACc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0AG8AcAA6ADEALgA1AHAAdAA7AG0AYQByAGcAaQBuAC0AcgBpAGcAaAB0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0AYQByAGcAaQBuAC0AYgBvAHQAdABvAG0AOgAxAC4ANQBwAHQAOw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GwAZQBmAHQAOgAwAGMAbQA7AHQAZQB4AHQALQBhAGwAaQBnAG4AO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BzAHAAYQBuAA0ACgAg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LgA1AHAAdAA7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nAD4ADQAKACAAIAA8AGg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PQAyACAAdwBpAGQAdABoAD0AIgAxADAAMAAlACI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+AA0ACgAgACAAPAAvAHMAcABhAG4APgA8AC8AZABpAHY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8AC8AdAByAD4ADQAKADwALwB0AGEAYgBsAGUAPgANAAoADQAKADwALw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+AA0ACgANAAoAPABwACAAYwBsAGEAcwBzAD0ATQBzAG8ATgBvAHIAbQBhAGw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CIAVABpAG0AZQBzACAATgBlAHcAIABSAG8AbQBhAG4AIgAnAD4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DwALwBvADoAcAA+ADwALwBzAHAAYQBuAD4APAAvAHA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kAGkAdgA+AA0ACgANAAoAPAAvAGIAbwBkAHkAPgANAAoADQAKADwALwBoAHQAbQBsADwAL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QBsAA0ACgA8AC8AaAB0AG0AbAA+AA0A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712.B324D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69/file7689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r2AYAAI4aAAAWAAAAdGhlbWUvdGhlbWUvdGhlbWUxLnhtbOxZ3YobNxS+L/Qdhrl3/Dfjny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/tpM1uEmInJZdaW/YoqxmZkbwbEwIluSwUStPSiwZKb3pR2gaS0pv0HfYd0qa0KeQVeqQZjyV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lhVCyhmUsf+fo0zlnvqMZnT13K6LOEU44YXHLLZ8puQ6OR2xM4mnLvTbsFxquwwWKx4iyG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uud333zuLdkSII+yAfcx3UMsNhZjtFIt8BMOIn2EzHMNvE5ZESMDXZFocJ+gY/Ea0WCmVa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h1YhSB25NvT34+eXLy0Lk8mZARdneX/nsUJokFlwMjmgykd5wZadjxYVki+IIHNHGOEG25M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xLeE6FHEBP7Tckvpzi7tni2gnM6Jii61m11d/mV1mMD6sqDmT6UE+qef5Xq2d+1cAKjZxv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l/hQAjUaw0pSL7tPvNDtdP8NqoPTS4rtb71bLBl7zX93g3Pblx8ArUOrf28D3+wFE0cArU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N/CeV68EnoFXoBRf28DXS+2uVzfwChRSEh9uoEt+rRosV5tDJoxesMKbvtevVzLnKxRUQ15dc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8W2WovQTZb0ASCBFAkSO2IxwxM0gkIOECUHCXH2yDSEwpuhmHEYLlVK/VIV/suPp65URNAORp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M+MaQ5OPwUUJmouV+CF5dDfLiyQ8vnjxynt59/PTuL0/v3Xt696fUkWF1AcVT3er5d5/9/e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H3zy//4Udz3X87z9+8tuvn9uBsNJVCJ59+fCPxw+fffXpn9/ft8DbCTrQ4UMSYe5cwsfOV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ITOb4IHk9i2GIiG7RjqccxUjOYvHfE6GBvrRAFFlwHWxG8HoCEmMDnp/fNAgPwmQuiMXjx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M0Q5LrFG4KOfSwjycx1P75Mlcx11F6Mg2d4BiI7+9+Qy0ldhcBiE2aF6hKBZoimMsHPkbO8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bhBhx3SejhHE2Ec4N4nQQsYZkSA6MaloZXSAR5GVhIwj5NmKzf93pMGpbdRcfmUi4KxC1kB9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xPJoLFNlcDlFE9YDvIRHaSA4WyUjH9biATE8xZU5vjDm32VxOYL1a0i+CvNjTvk8XkYlMBDm0</w:t>
      </w:r>
    </w:p>
    <w:p>
      <w:pPr>
        <w:pStyle w:val="PreformattedText"/>
        <w:bidi w:val="0"/>
        <w:spacing w:before="0" w:after="0"/>
        <w:jc w:val="left"/>
        <w:rPr/>
      </w:pPr>
      <w:r>
        <w:rPr/>
        <w:t>+dxDjOnILjsMQhTNbNgBiUMd+wE/hBJFzhUmbPB9Zt4h8jvkAcVb032dYCPdL1eDa6CsOqVVgchf</w:t>
      </w:r>
    </w:p>
    <w:p>
      <w:pPr>
        <w:pStyle w:val="PreformattedText"/>
        <w:bidi w:val="0"/>
        <w:spacing w:before="0" w:after="0"/>
        <w:jc w:val="left"/>
        <w:rPr/>
      </w:pPr>
      <w:r>
        <w:rPr/>
        <w:t>5okll+cxM+p3sKAThJXUgPAbeh6R+KXivibr/n8r6yCkz75+YFnV2yro7YRY76gLazK+Dbcu3g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t1+4umsdXMNwumw3snXS/k273fy/d2+7nNy/YK40G+ZZbxXSrrjbu0dZ9+4RQOhALive42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EzjPgxKO/XYivPnuFkIl/JOhgkM3DRBysZJmPiIiHAQohns78uudDLlmespd2aMw7ZfDVt9S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snD6ulsvy0TQVD47Earzk5+PwqCFSdK2+egTL3Su2U/WovCQgbV+HhDaZSaJqIVFfDsogq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JqFhFrZG2HRtLBoSPfLVG2wAGp5VmDr5MCGq+X6HpiAETxRIYrHMk9pqpfZVcl8k5neFkyjAm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VaabkuvW5cnVpaX2Cpk2SGjlZpJQkVE9jIdojLPqlKOvQuN1c91cpdSgJ0Oh5oPSWtGoN/6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lzDXbr2kBjXSlo7By33FrVh5IZoVnLncBjP1xGM6gdLre8iE7h9dlIJOkNfxplmSVcdBEP04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UnVICICJw4lUcuVy8/TQGOlIYpbuQKC8NaSa4KsvG3kIOlmkvFkgkdCT7s2IiOdfgWFT7XC+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YWrI5pHsQjo+dAzpPriIoMb9elgEcEw5vf8ppNMcEXmfmQraqv7XGlMmu/j5R1VA6jugsR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0cU8hSspz+mob3kMtG/ZmiGgWkiyRngwlQ1WD6rRTfOukXLY2nVfbiQjp4nmqmcaqiK7pl3Fj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lqdr8hqrZYhB0/QOn0r3uuQ2l1q3tk/IuwQEPI+fpeu+QkPQqK0mM6hJxpsyLDU7GzV7x3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6H2Kk1CU/3a0u1a3PIeYZ0OBk/V+cFuvWphaLLcV6pIq6MP/WiCHdwE8ejCS+A5FVylEg4eE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ak6SyAbfILZHdGnDlzBPScm+X/LYXVPygUGr4vYJX9UqFht+uFtq+Xy33/HKp26ncgcYiw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8cufXgVRRfZ4Ysa3ziAiZZv286MWFRk6lylqIirA5hyxTiASc9SnKE8XnEdAqJzu1bpN6vNTq3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7Ba/baRSaQa1T6NaCerffDfxGs3/HdY4U2GtXA6/WaxRq5SAoeLWSpN9oFupepdL26u1Gz2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bYxsPJUPrJYQHgVr91/AAAA//8DAFBLAwQUAAYACAAAACEADdGQn7YAAAAbAQAAJwA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19yZWxzL3RoZW1lTWFuYWdlci54bWwucmVsc4SPTQrCMBSE94J3CG9v07oQkSbd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OE5DUNNj8kUeztDa4sCC6HYb6ZabuXnckTYzLeMWiqGgg66ZVxmsFtuOyOQFIWTonZO2SwY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ftFWeRSyhNJiRSKC4xmHIOJ0qTnNCKVPmArjijj1bkIqOmQci70Ej3dX2g8ZsBfMUkvWIQe9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ZQmv+z/TgaiWcvHxZd/lFBc9mFBSiixszgI5uqTATKW7q6xN8AAAD//wMA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OneD7//AAAAHAIAABMAAAAAAAAAAAAAAAAAAAAAAFtDb250ZW50X1R5cGVzXS54bWx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pdan58AAAAA2AQAACwAAAAAAAAAAAAAAAAAwAQAAX3JlbHMvLnJlbHN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a3mWFoMAAACKAAAAHAAAAAAAAAAAAAAAAAAZAgAAdGhlbWUvdGhlbWUv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NYW5hZ2VyLnhtbFBLAQItABQABgAIAAAAIQADOdcr2AYAAI4aAAAWAAAAAAAAAAAAAAAAA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0aGVtZTEueG1sUEsBAi0AFAAGAAgAAAAhAA3RkJ+2AAAAGwEAAC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4gkAAHRoZW1lL3RoZW1lL19yZWxzL3RoZW1lTWFuYWdlci54bWwucmVsc1BLB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AFAF0BAADdCg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712.B324D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69/file7689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712.B324D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4632669/file7689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689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B4712.B324D30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