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4635.7C10FA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635.7C10F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NwA2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cANg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Ng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z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gA0AC0AMQAyAC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AA3ADoAMwA4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yADQALQAxADIALQAwADQAVAAwADgAOgAxADU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vADoAUABhAGcAZQBzAD4ADQAKACAAIAA8AG8AOgBXAG8AcgBkAHMAPgAxADc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VwBvAHIAZABzAD4ADQAKACAAIAA8AG8AOgBDAGgAYQByAGEAYwB0AGUAcg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DkAPAAvAG8AOgBDAGgAYQByAGEAYwB0AGUAcgBzAD4ADQAKACAAIAA8AG8AOgBM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4ADwALwBvADoATABpAG4AZQBzAD4ADQAKACAAIAA8AG8AOgBQAGEAcgBhAG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zAD4ANQA8AC8AbwA6AFAAYQByAGEAZwByAGEAcABoAHMAPgANAAoAIAAgADwAbwA6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jAHQAZQByAHMAVwBpAHQAaABTAHAAYQBjAGUAcwA+ADIANwA0ADYAPAAvAG8AO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EAYwB0AGUAcgBzAFcAaQB0AGgAUwBwAGEAYwBlAHMAPgANAAoAIAAgADwAbwA6AF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vAG4APgAxADUALgAwADAAPAAvAG8AOgBWAGUAcgBzAGkAbwBuAD4ADQAKACA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EAG8AYwB1AG0AZQBuAHQAUAByAG8AcABlAHIAdABpAGUAcwA+AA0ACgAgADwAbwA6AE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EQAbwBjAHUAbQBlAG4AdABTAGUAdAB0AGkAbgBnAHMAPgANAAoAIAAgADwAbwA6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8AdwBQAE4ARwAvAD4ADQAKACAAPAAvAG8AOgBPAGYAZgBpAGMAZQBEAG8AYwB1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UwBlAHQAdABpAG4AZwBzAD4ADQAKADwALwB4AG0AbAA+ADwAIQBbAGUAbgBkAGkAZgBd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+AA0ACgA8AGwAaQBuAGsAIAByAGUAbAA9AHQAaABlAG0AZQBEAGEAdABhACAAaAByAGUAZ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pAGwAZQA3ADYANQA3AC4AZgBpAGwAZQBzAC8AdABoAGUAbQBlAGQAYQB0AGEALg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4ACIAPgANAAoAPABsAGkAbgBrACAAcgBlAGwAPQBjAG8AbABvAHIAUwBjAGgAZQBtAGU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ABpAG4AZwAgAGgAcgBlAGYAPQAiAGYAaQBsAGUANwA2ADUANwAuAGYAaQBsAGUAcwA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zAGMAaABlAG0AZQBtAGEAcABwAGkAbgBnAC4AeABtAGwAIgA+AA0ACgA8ACE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ZwB0AGUAIABtAHMAbwAgADkAXQA+ADwAeABtAGwAPgANAAoAIAA8AHcAOgBX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EQAbwBjAHUAbQBlAG4AdAA+AA0ACgAgACAAPAB3ADoAVgBpAGUAdwA+AFAAcgBpAG4Ad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FYAaQBlAHcAPgANAAoAIAAgADwAdwA6AFMAcABlAGwAbABpAG4AZwBTAHQ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DAGwAZQBhAG4APAAvAHcAOgBTAHAAZQBsAGwAaQBuAGcAUwB0AGEAdABl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HAHIAYQBtAG0AYQByAFMAdABhAHQAZQA+AEMAbABlAGEAbgA8AC8AdwA6AEcAc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UwB0AGEAdABlAD4ADQAKACAAIAA8AHcAOgBUAHIAYQBjAGsATQBvAHYAZQBzAD4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DwALwB3ADoAVAByAGEAYwBrAE0AbwB2AGUAcwA+AA0ACgAgACAAPAB3ADoAV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EYAbwByAG0AYQB0AHQAaQBuAGcALwA+AA0ACgAgACAAPAB3ADoASAB5AHAAaABl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FoAbwBuAGUAPgAyADEAPAAvAHcAOgBIAHkAcABoAGUAbgBhAHQAaQBvAG4AW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A0ACgAgACAAPAB3ADoAVgBhAGwAaQBkAGEAdABlAEEAZwBhAGkAbgBzAHQAUwBj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AvAD4ADQAKACAAIAA8AHcAOgBTAGEAdgBlAEkAZgBYAE0ATABJAG4AdgBhAGwAaQ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DwALwB3ADoAUwBhAHYAZQBJAGYAWABNAEwASQBuAHYAYQBsAGk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SQBnAG4AbwByAGUATQBpAHgAZQBkAEMAbwBuAHQAZQBuAHQAP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cAOgBJAGcAbgBvAHIAZQBNAGkAeABlAGQAQwBvAG4AdABlAG4AdA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QBsAHcAYQB5AHMAUwBoAG8AdwBQAGwAYQBjAGUAaABvAGwAZABlAHIAVABlAHgAdAA+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8AC8AdwA6AEEAbAB3AGEAeQBzAFMAaABvAHcAUABsAGEAYwBlAGgAbwBs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PgANAAoAIAAgADwAdwA6AEQAbwBOAG8AdABQAHIAbwBtAG8AdABlAFEAR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GkAZABUAGgAZQBtAGUATwB0AGgAZQByAD4AVQBLADwALwB3ADo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oAGUAbQBlAE8AdABoAGUAcgA+AA0ACgAgACAAPAB3ADoATABpAGQAVABoAGUAbQBl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GEAbgA+AFgALQBOAE8ATgBFADwALwB3ADoATABpAGQAVABoAGUAbQBlAEEAcwBp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pAGQAVABoAGUAbQBlAEMAbwBtAHAAbABlAHgAUwBjAHIAa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YAC0ATgBPAE4ARQA8AC8AdwA6AEwAaQBkAFQAaABlAG0AZQBDAG8AbQBwAGwAZQB4AFMAY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AB0AD4ADQAKACAAIAA8AHcAOgBDAG8AbQBwAGEAdABpAGIAaQBsAGkAdAB5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IAcgBlAGEAawBXAHIAYQBwAHAAZQBkAFQAYQBiAGwAZQBz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UwBwAGwAaQB0AFAAZwBCAHIAZQBhAGsAQQBuAGQAUABhAHIAYQBNAGEAcgBr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3ADoAQwBvAG0AcABhAHQAaQBiAGkAbABpAHQAeQ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gByAG8AdwBzAGUAcgBMAGUAdgBlAGwAPgBNAGkAYwByAG8AcwBvAGYAdABJ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HQARQB4AHAAbABvAHIAZQByADQAPAAvAHcAOgBCAHIAbwB3AHMAZQByAEwAZQB2AGU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tADoAbQBhAHQAaABQAHIAPgANAAoAIAAgACAAPABtADoAbQBhAHQAaA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bQA6AHYAYQBsAD0AIgBDAGEAbQBiAHIAaQBhACAATQBhAHQAa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tADoAYgByAGsAQgBpAG4AIABtADoAdgBhAGwAPQAiAGIAZQBmAG8Acg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G0AOgBiAHIAawBCAGkAbgBTAHUAYgAgAG0AOgB2AGEAbAA9ACIAJgAjADQAN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IgAvAD4ADQAKACAAIAAgADwAbQA6AHMAbQBhAGwAbABGAHIAYQBjACAAbQA6AHYAYQBs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vAGYAZgAiAC8APgANAAoAIAAgACAAPABtADoAZABpAHMAcABEAGUAZg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A6AGwATQBhAHIAZwBpAG4AIABtADoAdgBhAGwAPQAiADAAIgAv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IATQBhAHIAZwBpAG4AIABtADoAdgBhAGwAPQAiADAAIgAvAD4ADQAKACAAIAAgADw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mAEoAYwAgAG0AOgB2AGEAbAA9ACIAYwBlAG4AdABlAHIARwByAG8AdQBw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A8AG0AOgB3AHIAYQBwAEkAbgBkAGUAbgB0ACAAbQA6AHYAYQBsAD0AIgAxADQ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IAA8AG0AOgBpAG4AdABMAGkAbQAgAG0AOgB2AGEAbAA9ACIAc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1AHAAIgAvAD4ADQAKACAAIAAgADwAbQA6AG4AYQByAHkATABpAG0AIABtADoAdgBhAGw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kAE8AdgByACIALwA+AA0ACgAgACAAPAAvAG0AOgBtAGEAdABoAFAAcgA+ADwAL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vAHIAZABEAG8AYwB1AG0AZQBuAHQAPgANAAoAPAAvAHgAbQBsAD4APAAhAFsAZQBuAG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LQAtAD4APAAhAC0ALQBbAGkAZgAgAGcAdABlACAAbQBzAG8AIAA5AF0APgA8AHgAb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3ADoATABhAHQAZQBuAHQAUwB0AHkAbABlAHMAIABEAGUAZgBMAG8AYwBrAGUAZ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QAiAGYAYQBsAHMAZQAiACAARABlAGY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NAAoAIAAgAEQAZQBm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RABlAGYAUQBGAG8AcgBtAGEAdAA9ACIAZgBhAGwAcwBlACIAIA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QAHIAaQBvAHIAaQB0AHkAPQAiADkAOQAiAA0ACgAgACAATABhAHQAZQBuAHQAU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1AG4AdAA9ACIAMwA3ADEAIg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FEARgBvAHIAbQBhAHQAPQAiAHQAcgB1AGUAIgAgAE4AYQBtAGUAPQAi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k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GgAZQBhAGQAaQBuAGc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k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RAEYAbwByAG0AYQB0AD0AIgB0AHIAdQBlACI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GkAbgBn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aABlAGEAZABpAG4AZw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O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VAG4AaABpAGQAZQBXAGgAZQBuAFUAcwBlAG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gAE4AYQBtAGUAPQAiAGgAZQ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RAEYAbwByAG0AYQB0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oAGUAYQBkAGkAbgBn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5ACIAIABTAGUAbQBpAEgAaQBkAGQAZQBu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aABlAGEAZABpAG4AZw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EARgBvAHIAbQBhAHQAPQAiAHQAcgB1AGUAIgAgAE4AYQBtAGUAPQAiAG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AA3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NAAoAIAAg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oAGUAYQBkAGkAbgBnACAAO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aABlAGEAZABpAG4AZw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pAG4AZABlAHg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aQBuAGQAZQB4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kAbgBkAGUAe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pAG4AZABlAHg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aQBuAGQAZQB4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kAbgBkAGUAe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pAG4AZABlAHgAIAA3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aQBuAGQAZQB4ACAAO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kAbgBkAGUAeA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MwA5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CAATgBhAG0AZQA9ACIAdABvAGM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O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HQAbwBj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k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G8AYw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CAATgBhAG0AZQA9ACIAdABvAGM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M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E4AYQBtAGUAPQAiAHQAbwBj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0AG8AYw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wA5ACIAIABTAGUAbQBpAEgAaQBkAGQAZQBu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3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E4AYQBtAGUAPQAiAHQAbw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OAGEAbQBlAD0AIgB0AG8AYwAgADk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EkAbgBkAGUAbgB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ZgBvAG8AdABuAG8AdABlACAAdABlAHg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uAG8AdABhAHQAaQBvAG4AIAB0AGUAeA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ABlAGEAZABlAH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8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kAbgBkAGUAeAAgAGgAZQBhAGQAaQBuAG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1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YwBhAHAAdABpAG8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YQBiAGwAZQAgAG8AZgAgAGYAaQBnAHUAcgBlAH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lAG4AdgBlAGwAb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QAZAByAGUAcwB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ZQBuAHYAZQBsAG8AcABlACAAcgBlAHQAdQByAG4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0AG4AbwB0AGUAIAByAGUAZgBlAHIAZQBuAGM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EAbgBuAG8AdABh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yAGUAZgBlAHIAZQBuAGM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wAaQBuAGUAIABuAHUAbQBiAGUAc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IABuAHUAbQBiAGUAc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UAbgBkAG4AbwB0AGUAIAByAGUAZgBlAHIAZQBu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UAbgBkAG4AbwB0AGUAIAB0AGUAeA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dABhAGIAbABlACAAbwBmACA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vAHIAaQB0AGkAZQB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bQBhAGMAcgBv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dABvAGEAIABoAGU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CAHUAbABsAGUAd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HUAbQBiAGUAc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ABpAHM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ABpAHMAdAAgAEIAdQBsAGwAZQ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CAHUAbABsAGU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QgB1AGwAbA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IAdQBsAGwAZQ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OAHU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TgB1AG0AYgBlAHI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ABpAHMAd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OAHUAbQBiAGUAcg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QAw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UAGkAdABs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DAGwAbwBzAGkAbgBn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U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BhAHQAdQByAG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gAE4AYQBtAGUAPQAiAEQAZQBmAGE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QAGEAcgBhAGcAcgBhAHAAaAAgAEYAbwBu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CAG8AZAB5ACAAVABlAHg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IAbwBkAHkAIABUAGUAeAB0ACAASQBuAGQAZQBuAH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MAGkAcwB0ACAAQ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4AdQ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EMAbwBuAHQAaQBuAHUAZQ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4AdABpAG4AdQBl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wAaQBzAHQAIABDAG8AbgB0AGkAbgB1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MAbwBuAHQAaQBuAHUAZQ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NAGUAcwBzAGEAZw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EAZABlAH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M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TAHUAYgB0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TAGEAbAB1AHQAYQB0AGkAbwBu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RABhAHQ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IAbwBkAHk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RgBpAHIAcwB0ACAASQBuAGQAZQBu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CAG8AZAB5ACAAV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aQByAHMAdAAgAEkAbgBk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4AbwB0AGUAIABIAGU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QgBvAGQAeQAgAFQAZQB4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gBvAGQAeQAgAFQAZQB4AHQAIABJAG4AZA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CAG8AZAB5ACAAV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EkAbgBk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ABvAGMAawAgAFQAZQB4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bABpAG4Aa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YAbwBsAGwAbwB3AGUAZABIAHkAcABlAHIAbABpAG4Aa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yADI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FMAdAByAG8AbgBn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IAMA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QBtAHAAaABhAHMAaQB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RABvAGMAdQBtAGUAbgB0ACA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QAGwAYQBpAG4AIABUAGUAeA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RQAtAG0AYQBpAGwAIABTAGkAZw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1AHIAZ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gAVABNAEwAIABUAG8AcAAgAG8AZgAgAEYAbwByAG0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IAFQAT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gBvAHQAdABvAG0AIABvAGYAIABGAG8AcgBt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gBvAHIAbQBhAGwAIAAoAFcAZ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IAFQATQBMACAAQQBjAHIAbwBuAHkAb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gAVABNAEwAIABBAGQAZ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ABUAE0ATAAgAEMAaQB0AG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IAFQATQBMACAAQwBvAGQ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NAEwAIABEAGUAZgBpAG4AaQB0AGkAbwBu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UAE0ATAAgAEsAZQB5AGIAbw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gAVABNAEwAIABQAHIAZQBmAG8AcgBtAGEAdAB0AGUAZ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gAVABNAEw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wAGw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VABNAEwAIABUAHkAcABlAHcAcgBpAHQAZQB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SA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AFYAYQByAGkAYQBiAGw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4AbwByAG0AYQBsACAAVABhAGIAbA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0AGEAdABpAG8AbgAgAHMAdQBiAGoAZQBj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OAG8AIABMAGkAcwB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1AHQAbABpAG4AZQAgAEwAaQBz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wB1AHQAbABpAG4AZQ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wB1AHQAbABpAG4AZQAgAEwAaQBz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U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BsAGU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UwBpAG0AcABsAGU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UwBpAG0AcABsAGU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QwBsAGEAcwBzAGkAY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DAGwAYQBzAHMAaQBj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BpAGM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QwBsAGEAcwBzAGkAYw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vAHIAZgB1AGw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MAbwBsAG8AcgBmAHUAb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DAG8AbAB1AG0AbgBz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MAbwBsAHUAbQBuAHM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QwBvAGwAdQBtAG4Acw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1AG0AbgBz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MAbwBsAHUAbQBuAHM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RwByAGkAZ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HAHIAaQBk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cAcgBpAG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RwByAGkAZ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HAHIAaQBk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cAcgBpAG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c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O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wAaQBz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TABpAHM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MAGkAcw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wAaQBz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TABpAHM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MAGkAcw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3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AzAEQAIABlAGYAZgBlAGMAdABz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RAAgAGUAZgBmAGUAYwB0AHM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MwBEACAAZQBmAGY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DAG8AbgB0AGUAbQBwAG8AcgBhAHIAe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UAbABlAGcAYQBu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QAHIAbwBmAGUAc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EAb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FMAdQBiAHQAbABl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BiAHQAbABl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FcAZQBi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cAZQBi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cAZQBi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IAYQBsAGw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UAGUAeA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M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RwByAGkAZ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F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ABsAGEAYwBlAGgAbwBsAGQAZQByACAAVABlAHg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x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8AIABTAHAAYQBjAGkAbgBn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AAiACAATgBhAG0AZQA9ACIATABpAGcAaAB0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wAaQBz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yACIAIABOAGEAbQBlAD0AIgBMAGkAZwBoAHQAIABHAHIAaQBk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QAIgAgAE4AYQBtAGUAPQAiAE0AZQBkAGkAdQBt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1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gAiACAATgBhAG0AZQA9ACIATQBlAGQAaQB1AG0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4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AAIgAgAE4AYQBtAGUAPQAiAEQAYQByAGsAIABMAGkAcw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UwBoAGEAZABpAG4AZ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IAIgAgAE4AYQBtAGUAPQAiAEMAbwBsAG8AcgBmAHUAb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z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HAHIAaQBk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MAAiACAATgBhAG0AZQA9ACIATABpAGcAaAB0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EAIgAgAE4AYQBtAGUAPQAiAEwAaQBnAGgAdA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HAHIAaQBk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w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MQ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QAIgAgAE4AYQBtAGUAPQAiAE0AZQBkAGkAdQBt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I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1ACIAIABOAGEAbQBlAD0AIgBNAGUAZABpAHUAbQ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OAGEAbQBlAD0AIgBSAGUAdgBpAHMAaQBvAG4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0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BQAGEAcgBhAG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yADk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FEAdQBvAHQAZ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A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QBuAHQAZQBuAHMAZQAgAFEAdQBvAHQAZ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Y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TABpAHMAdAAgADIAIABBAGMAYwBlAG4Ad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3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x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OAAiACAATgBhAG0AZQA9ACIATQBlAGQAaQB1AG0AIA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kAIgAgAE4AYQBtAGUAPQAiAE0AZQBkAGkAdQBtACAARwByAGkAZAAgADM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EAGEAcgBrACAATABpAHMAd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E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FMAaABhAGQAaQBuAGcAIABBAGMAYwBlAG4Ad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wAyACIAIABOAGEAbQBlAD0AIg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MAGkAcwB0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wAiACAATgBhAG0AZQA9ACIAQwBvAGwAbwByAGYAdQBs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AAIgAgAE4AYQBtAGUAPQAiAEwAaQBnAGgAdAAgAFMAaABhAGQAaQBuAGc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ZwBoAHQAIABMAGkAcwB0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g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RwByAGkAZA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MAIgAgAE4AYQBtAGUAPQAiAE0AZQBkAGkAdQBt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E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0ACIAIABOAGEAbQBlAD0AIgBNAGUAZABpAHUAbQAgAFMAaABh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QAiACAATgBhAG0AZQA9ACIATQBlAGQAaQB1AG0AIABMAGkAcwB0ACAAMQ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Y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I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3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cAcgBpAGQAIAAxACAAQQBjAGMAZQBu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OA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HAHIAaQBkACAAMg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k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M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wACIAIABOAGEAbQBlAD0AIgBEAGEAcgBr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E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FMAaABhAGQAaQBuAGcAIABBAGMAYwBlAG4Ad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y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MAGkAcwB0ACAAQQBjAGMAZQBu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cAMwAiACAATgBhAG0AZQA9ACI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RwByAGkAZA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AAIgAgAE4AYQBtAGUAPQAiAEwAaQBnAGgAdA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xACIAIABOAGEAbQBlAD0AIgBMAGkAZwBoAHQ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g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RwByAGkAZA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M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E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0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y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QAiACAATgBhAG0AZQA9ACIATQBlAGQAaQB1AG0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MQ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YAIgAgAE4AYQBtAGUAPQAiAE0AZQBkAGkAdQBtACAATABpAHMAdA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cAcgBpAG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gAgAEEAYwBjAGUAbg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k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M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wACIAIABOAGEAbQBlAD0AIgBEAGEAcgBr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EAIgAgAE4AYQBtAGUAPQAiAEMAbwBsAG8AcgBmAHUAbAAgAFMAaABhAGQAaQBuAGc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RwByAGkAZAAgAEEAYwBjAGUAbg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A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FMAaABhAGQAaQBuAGc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xACIAIABOAGEAbQBlAD0AIgBMAGkAZwBoAHQ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gAiACAATgBhAG0AZQA9ACIATABpAGcAaAB0ACAARwByAGkAZ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E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0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y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MAGkAcwB0ACAAMQAgAEEAYwBjAGUAbgB0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Y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I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3ACIAIABOAGEAbQBlAD0AIgBNAGUAZABpAHUAbQAgAEcAcgBpAG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AAiACAATgBhAG0AZQA9ACIATQBlAGQAaQB1AG0AIABHAHIAaQBk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MAIABBAGMAYwBlAG4Ad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wACIAIABOAGEAbQBlAD0AI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TABpAHMAd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EAIgAgAE4AYQBtAGUAPQAiAEMAbwBsAG8AcgBmAHUAbA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yACIAIABOAGEAbQBlAD0AIgBDAG8AbABvAHIAZgB1AGw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iACAATgBhAG0AZQA9ACIAQwBvAGwAbwByAGYAdQBsACAARwByAGkAZ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A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nAGgAdAAgAFMAaABhAGQAaQBuAGc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x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MAGkAcwB0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gAiACAATgBhAG0AZQA9ACIATABpAGcAaAB0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EEAYwBjAGUAbg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MAIgAgAE4AYQBtAGUAPQAiAE0AZQBkAGkAdQBtACAAUwBoAGEAZABpAG4AZwAgADE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MAGkAcwB0ACAAMQ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Y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I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3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xACAAQQBjAGMAZQBu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OA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kAIgAgAE4AYQBtAGUAPQAiAE0AZQBkAGkAdQBtACAARwByAGkAZAAgADM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EAGEAcgBrACAATABpAHMAdAAgAEEAYwBjAGUAbg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E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FMAaABhAGQAaQBuAGcAIABBAGMAYwBlAG4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y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MAGkAcwB0ACAAQQBjAGMAZQBu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wAiACAATgBhAG0AZQA9ACIAQwBvAGwAbwByAGYAdQBs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AAIgAgAE4AYQBtAGUAPQAiAEwAaQBnAGgAdAAgAFMAaABhAGQAaQBuAGc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MAGkAcwB0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g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RwByAGkAZA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M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E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0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QAiACAATgBhAG0AZQA9ACIATQBlAGQAaQB1AG0AIABMAGkAcwB0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TABpAHMAd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x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A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g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k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M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wAwACIAIABOAGEAbQBlAD0AIgBEAGEAcgBrACAATABpAHM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FMAaABhAGQAaQBuAGc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MAGkAcwB0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w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RwByAGkAZA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xADkAIgAgAFEARgBvAHIAbQBhAH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UwB1AGIAdABsAGUAIABFAG0AcABoAGEAcwBpAH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gAx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kAbgB0AGUAbgBzAGUAIABFAG0Ac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pAH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wAx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DQAKACAAIAAgAE4AYQBtAGUAPQAiAFMAdQB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UgBlAGYAZQByAGUAbgBjAG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MwAyACIAIABRAEYAbwByAG0AYQB0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kAbgB0AGUAbgBzAGUAIABSAGUAZgBlAHIAZQBuAGM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zADM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IAbwBvAGsAIABUAGkAdABsAG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3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gBpAGIAbABpAG8AZwByAGEAcABoAHk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VABPAEMAIABI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ABsAGEAaQBuACAAVABhAGIAbABl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IAIgAgAE4AYQBtAGUAPQAiAFAAbABhAGkAbg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QAGwAYQBpAG4AIABUAGEAYgBsAGU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AAiACAATgBhAG0AZQA9ACIAUABsAGEAaQBu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AAbABhAGkAbgAgAFQAYQBiAGwAZQ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w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EAIABMAGkAZwBo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3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cAcgBpAGQAIABUAGEAYgBsAGU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QAgAEQAYQByAGs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x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gAgAEMAbwBsAG8AcgBmAHUAb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I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CAAQwBvAGwAbwByAGYAdQBs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gAiAA0ACgAgACAAIABOAGEAbQBlAD0AIgBHAHIAaQBk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cAIgAgAE4AYQBtAGUAPQAiAEcAcgBpAGQAIABUAGEAYgBsAGUAI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AATgBhAG0AZQA9ACIARwByAGkAZAAgAFQAYQBiAGwAZQAgADM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N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E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YAIABDAG8AbABvAHIAZgB1AGw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y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3ACAAQwBvAGwAbwByAGYAdQBs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HIAaQBkACAAVABhAGIAbABlACAAMQAg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cAIgAgAE4AYQBtAGUAPQAiAEcAcgBpAGQAIABUAGEAYgBsAGU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M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5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NA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A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1ACAARABhAHIAaw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EAIgANAAoAIAAg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YAIABDAG8AbABvAHIAZgB1AGw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y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3ACAAQwBvAGwAbwByAGYAdQBs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g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QAgAEwAaQBnAGgAd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y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O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M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5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AAIgAgAE4AYQBtAGUAPQAiAEcAcgBpAGQAIABUAGEAYgBsAGU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EAIgANAAoAIAAg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DAG8AbABvAHIAZgB1AGw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yACIADQAKACAAIA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3ACAAQwBvAGwAbwByAGYAdQBs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g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QAgAEwAaQBnAGg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yACAAQQBjAGMAZQBuAHQAIAA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AAi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M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AAIgAgAE4AYQBtAGUAPQAiAEcAcgBpAGQAIABUAGEAYgBsAGUAIAA1ACAARABhAHIAa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NAAoAIAAgACAATgBhAG0AZQA9ACIARwByAGkAZAAgAFQAYQBiAGwAZQAgADY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yACIADQAKACAAIA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3ACAAQwBvAGwAbwByAGYAdQBsACAAQQBjAGMAZQBuAHQAIAA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gAiAA0ACgAgACA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QAgAEwAaQBnAGgAdAAgAEEAYwBjAGUAbg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c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y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O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M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5ACIAIABOAGEAbQBlAD0AIgBHAHIAaQBkACAAVABhAGIAbABlACAAN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1ACAARABhAHIAa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E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RwByAGkAZ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yACIADQAKACAAIAAgAE4AYQBtAGUAPQAiAEcAcgBpAGQAIABUAGEAYgBsAGUAIAA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QQBjAGMAZQBu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gAiAA0ACgAgACA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QAgAEwAaQBnAGgAdA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c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y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AAiACAATgBhAG0AZQA9ACIARwByAGkAZAAgAFQAYQBiAGwAZQAgADM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HAHIAaQBkACAAVABhAGIAbABlACAAN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1ACAARABhAHIAaw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E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Y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3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gAiACAATgBhAG0AZQA9ACIATABpAHMAdAAgAFQAYQBiAGwAZQAgADE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3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wAaQBzAH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MAGkAcwB0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x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gAgAEMAbwBsAG8AcgBmAHUAb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3ACAAQwBvAGwAbwByAGYAdQBs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g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QAgAEwAaQBnAGgAdA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c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y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AAiACAATgBhAG0AZQA9ACIATABpAHMAdAAgAFQAYQBiAGwAZQ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IAIABOAGEAbQBlAD0AIgBMAGkAcwB0ACAAVABhAGIAbABlACAAN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A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1ACAARABhAHIAa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E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Y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UAGEAYgBsAGUAIAA3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gAiAA0ACgAgACA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EwAaQBnAGgAdAAgAEEAYwBjAGUAbgB0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c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AAiACAATgBhAG0AZQA9ACIATABpAHMAdAAgAFQAYQBiAGwAZQAgADM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5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N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A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1ACAARABhAHIAaw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E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Y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y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UAGEAYgBsAGUAIAA3ACA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iAA0ACgAgACAAIABOAGEAbQBlAD0AIgBMAGkAcwB0ACAAVABhAGIAbABlACAAM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cAIgAgAE4AYQBtAGUAPQAiAEwAaQBzAHQAIABUAGEAYgBsAGU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O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M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A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A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1ACAARABhAHIAaw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E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YAIABDAG8AbABvAHIAZgB1AGw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y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3ACAAQwBvAGwAbwByAGYAdQBs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VABhAGIAbABlACAAMQAg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wAaQBzAHQAIABUAGEAYgBsAGUAIAAy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M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5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A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RABhAHIAaw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EAIgANAAoAIAAg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YAIABDAG8AbABvAHIAZgB1AGw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y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3ACAAQwBvAGwAbwByAGYAdQBs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QAgAEwAaQBnAGgAd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y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M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5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A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AAIgAgAE4AYQBtAGUAPQAiAEwAaQBzAHQAIABUAGEAYgBsAGUAIAA1ACA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EAIgANAAoAIAAgACAATgBhAG0AZQA9ACIATABpAHMAdAAgAFQAYQBiAGwAZQ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yACIADQAKACAAIA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3ACAAQwBvAGwAbwByAGYAdQBs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g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QAgAEwAaQBnAGgAdAAgAEEAYwBjAGUAbgB0ACA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c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y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A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M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5ACIAIABOAGEAbQBlAD0AIgBMAGkAcwB0ACAAVABhAGIAbABlACAAN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wAaQBzAHQAIABUAGEAYgBsAGUAIAA1ACAARABhAHIAa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FQAYQBiAGwAZQAgADY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y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CAAQwBvAGwAbwByAGYAdQBsACAAQQBjAGMAZQBuAHQAIAA2ACIALwA+AA0ACgAgADwAL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hAHQAZQBuAHQAUwB0AHkAbABlAHMAPgANAAoAPAAvAHgAbQBsAD4APAAhAFsAZ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F0ALQAtAD4ADQAKADwAcwB0AHkAbABlAD4ADQAKADwAIQAtAC0ADQAKACAALwAqACA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EQAZQBmAGkAbgBpAHQAaQBvAG4AcwAgACoALwANAAoAIABA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A0ACgAJAHsAZgBvAG4AdAAtAGYAYQBtAGkAbAB5ADoAIgBDAGEAbQBiAHIAaQBhACA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iADsADQAKAAkAcABhAG4AbwBzAGUALQAxADoAMgAgADQAIAA1ACAAMwAgAD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DMAIAAyACAANAA7AA0ACgAJAG0AcwBvAC0AZgBvAG4AdAAtAGMAaABhAHIAcwBl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nAGUAbgBlAHIAaQBj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0AYQBuADsADQAKAAkAbQBzAG8ALQBmAG8AbgB0AC0AZgBvAHIAbQBhAHQAOgBvAH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wANAAoACQBtAHMAbwAtAGYAbwBuAHQALQBwAGkAdABjAGgAOgB2AGEAcgBp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zAGkAZwBuAGEAdAB1AHIAZQA6ADAAIAAwACA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AwACAAMAA7AH0ADQAKACAALwAqACAAUwB0AHkAbABlACAARABlAGYAaQBuAGk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CAAKgAvAA0ACgAgAHAALgBNAHMAbwBOAG8AcgBtAGEAbAAsACAAbABpAC4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LAAgAGQAaQB2AC4ATQBzAG8ATgBvAHIAbQBhAGwADQAKAAkAew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UAbgBoAGkAZABlADoAbgBvADsADQAKAAkAbQBzAG8ALQBzAHQAeQBsAGUAL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yAG0AYQB0ADoAeQBlAHMAOwANAAoACQBtAHMAbwAtAHMAdAB5AGwAZQAtAHA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IgAiADsADQAKAAkAbQBhAHIAZwBpAG4AOgAwAGMAbQA7AA0ACgAJ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uADAAMAAwADEAcAB0ADsADQAKAAkAbQBzAG8ALQBwAGE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DoAdwBpAGQAbwB3AC0AbwByAHAAaABhAG4AOwANAAoAC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DQAKAAkAZgBvAG4AdAAtAGYAYQBtAGkAbAB5ADo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wAcwBlAHIAaQBm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DsADQAKAAkAbQBzAG8ALQBmAGEAcgBlAGEAcwB0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aQBuAG8AcgAtAGYAYQByAGUAYQBzAHQAOwB9AA0ACgBzAHAAYQBu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wAGUAbABsAEUADQAKAAkAewBtAHMAbwAtAHMAdAB5AGwAZQAtAG4AYQBtAGUAOgAi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cABsAC0AZQA6AHkAZQBzADsAfQANAAoALgBNAHMAbwBDAGgAcA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UAbAB0AA0ACgAJAHsAbQBzAG8ALQBzAHQAeQBsAGUALQB0AHkAcABlADoAZQB4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vAG4AbAB5ADsADQAKAAkAbQBzAG8ALQBkAGUAZgBhAHUAbAB0AC0AcAByAG8AcABz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OwANAAoACQBmAG8AbgB0AC0AcwBpAHoAZQA6ADEAMA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A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MABwAHQAOwB9AA0A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UAIABXAG8AcgBkAFMAZQBjAHQAaQBvAG4AMQANAAoACQB7AHMAaQB6AGUAOgA1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MAcAB0ACAAOAA0ADEALgA5AHAAdAA7AA0ACgAJAG0AYQByAGcAaQBuADoAMgA4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DIALgA1AHAAdAAgADQAOQAuADYANQBwAHQAIAA3ADAALgA4ADU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oAGUAYQBkAGUAcgAtAG0AYQByAGcAaQBuADoAMwA1AC4AN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vAHQAZQByAC0AbQBhAHIAZwBpAG4AOgAzADUALgA0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ABhAHAAZQByAC0AcwBvAHUAcgBjAGUAOgAwADsAfQANAAoAZABpAHYALgBX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jAHQAaQBvAG4AMQANAAoACQB7AHAAYQBnAGUAOgBXAG8AcgBkAFMAZQBj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7AH0ADQAKAC0ALQA+AA0ACgA8AC8AcwB0AHkAbABlAD4ADQAKADwAIQAtAC0AWwBpAGY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G0AcwBvACAAMQAwAF0APgANAAoAPABzAHQAeQBsAGUAPgANAAoAIAAvACoAIAB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IABEAGUAZgBpAG4AaQB0AGkAbwBuAHMAIAAqAC8ADQAKACAAdABhAGIAbABlAC4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VABhAGIAbABlAA0ACgAJAHsAbQBzAG8ALQBzAHQAeQBsAGUALQ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oAIgAXBDIEOARHBDAEOQQ9BDAEIABCBDAEMQQ7BDgERgRPBC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B0AHkAbABlAC0AcgBvAHcAYgBhAG4AZAAtAHMAaQB6AGUAOgAw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HMAdAB5AGwAZQAtAGMAbwBsAGIAYQBuAGQALQBzAGkAegBlADoAM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vAHMAaABvAHc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5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4AdAA6ACIAIgA7AA0ACgAJAG0AcwBvAC0AcABhAGQAZABpAG4AZw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AtAG0AYQByAGcAaQBuADoAMABjAG0AOwANAAoACQBtAHMAbwAtAHAAYQByAGEAL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DoALgAwADAAMAAxAHAAdA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GEAdABpAG8AbgA6AHcAaQBkAG8AdwAtAG8AcgBwAGgAYQBu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wAHAAdAA7AA0ACgAJ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sAHMAZQByAGkAZgA7AH0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QAeQBsAGUAPgANAAoAPAAhAFsAZQBuAGQAaQBmAF0ALQAtAD4APAAhAC0ALQBbAGkAZ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ABlACAAbQBzAG8AIAA5AF0APgA8AHgAbQBsAD4ADQAKACAAPABvADoAcwBoAGEAcA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EAdQBsAHQAcwAgAHYAOgBlAHgAdAA9ACIAZQBkAGkAdAAiACAAcwBwAGkAZABtAGEAe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wADIANgAiAC8APgANAAoAPAAvAHgAbQBsAD4APAAhAFsAZQBuAGQAaQBmAF0ALQA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C0ALQBbAGkAZgAgAGcAdABlACAAbQBzAG8AIAA5AF0APgA8AHgAbQBsAD4ADQAKACA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oAGEAcABlAGwAYQB5AG8AdQB0ACAAdgA6AGUAeAB0AD0AIgBlAGQAaQB0AC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bwA6AGkAZABtAGEAcAAgAHYAOgBlAHgAdAA9ACIAZQBkAGkAdAAiACAAZABhAHQAY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AiAC8APgANAAoAIAA8AC8AbwA6AHMAaABhAHAAZQBsAGEAeQBvAHUAdAA+ADwALwB4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IQBbAGUAbgBkAGkAZgBdAC0ALQA+AA0ACgA8AC8AaABlAGEAZAA+AA0ACgANAAo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5ACAAbABhAG4AZwA9AFUASwAgAHMAdAB5AGwAZQA9ACcAdABhAGIALQBp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OgAzADUALgA0AHAAdAAnAD4ADQAKAA0ACgA8AGQAaQB2ACAAYwBsAGEAcwBzAD0AV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TAGUAYwB0AGkAbwBuADEAPgANAAoADQAKADwAZABpAHY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+AA0ACgANAAoAPAB0AGEAYgBsAGU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UAGEAYgBsAGUAIABiAG8AcgBkAGUAcgA9ADAAIABjAGUAbABs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dwBpAGQAdABoAD0AIgAxADAAMAAlACIADQAKACAAcwB0AHkAbABlAD0AJwB3AGk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AxADAAMAAuADAAJQA7AG0AcwBvAC0AYwBlAGwAbABzAHAAYQBjAGkAbgBnADoAMQ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5AGYAdABpAC0AdABiAGwAbABvAG8AawA6ADEAMQA4AD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LQBhAGwAdAA6AA0ACgAgADAAYwBtACAANQAuADQAcAB0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4ANABwAHQAJwA+AA0ACgAgADwAdAByACAAcwB0AHkAbABlAD0AJ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pAHIAbwB3ADoAMAA7AG0AcwBvAC0AeQBmAHQAaQAtAGYAaQByAHMAdABy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cAPgANAAoAIAAgADwAdABkACAAcwB0AHkAbABlAD0AJwBwAGEAZABkAGkAbgBnADo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A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YQBsAGkAZwBuAD0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HQAZQB4AHQALQBhAGwAaQBnAG4AOgBjAGUAbgB0AGUAc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YwBsAGEAcwBzAD0AUwBwAGUAbABsAEU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0AC4AMA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DQAK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CEEOwQwBDIEQwRCBEEETAQ6BDAE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HMAdAB5AGwAZQA9ACc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QALgAwAHAAdAA7AA0ACgAgACA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IAA8BFYEQQ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MAQNAAoAIAAgAEAEMAQ0BDAE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8AC8AdAByAD4ADQAKACAAPAB0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eQBmAHQAaQAtAGkAcgBvAHcAOgAx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wAGEAZABkAGkAbgBnADo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c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YQBsAGkAZwBuAD0AYwBlAG4AdABl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jAGUAbgB0AGUAc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NAAuADA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A0ACgAgACA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XBDAEQQRWBDQEMAQ9BD0ETwQgADoEPgQ8BFYEQQRW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IAAgADAANAAuADEAMgAuADIAMAAyADQ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zAHQAeQBsAGUAPQAnAG0AcwBvAC0AeQBmAHQAaQAtAGkAcgBvAHc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dABkACAAcwB0AHkAbABlAD0AJwBwAGEAZABkAGkAbgBnADo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AALgA3ADUAcAB0ACAALgA3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YQByAGcAaQBuAC0AYgBvAHQAdABvAG0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jAGUAbgB0AGUAcgAnAD4APABi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mAG8AbgB0AC0AcwBpAHoAZQA6ADEANA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A0ACgAgACA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fBD4EQQRCBFYEOQQ9BDAEIAA6BD4EPARW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PBCAANwQgAD8EOARCBDAEPQRMBCAAMwRDBDwEMAQ9BFYEQgQwBEAEPQQ+BFcEIABBBEQ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LAAgAEAENQQzBDsEMAQ8BDUEPQRCBEMELAANAAoAIAAgADQENQQ/BEMEQgQwBEIEQQRM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NARWBE8EOwRMBD0EPgRBBEIEVgQsACAANwQwBDoEPgQ9BD0EPgRBBEIEVgQsACAAP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MgQ+BD8EPgRABE8ENAQ6BEMELAAgADAEPQRCBDgEOgQ+BEAEQwQ/BEYEVgQ5BD0EPgRX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WBE8EOwRMBD0EPgRBBEIEVgQ8AC8AcwBwAGEAbgA+ADwALwBi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NA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IALgAw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M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zAHQAeQBsAGUAPQAn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xADIALgAwAHAAdAAnAD4APABzAHAAYQBu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NAAuADAAcAB0ADsADQAKACAAIA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AC4AIAAfBEAEPgQNAAoAIAAgAD8EQAQ4BEEEMgQ+BFQEPQQ9BE8EIAA3BDIEMA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AHwQ+BEcENQRBBD0EOAQ5BCAAMwRABD4EPAQwBDQETwQ9BDgEPQQgADwELgAgACEEOwQw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CBDgEuwAgADwAYgByAD4ADQAKACAAIAA8AGUAbQA+ACAENQRUBEEEQgRABDAERgRWBDkEP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IAA9BD4EPAQ1BEAEOgAgADwALwBlAG0APgAyADIANgAyACAAPABlAG0APgAyBFYENAQ6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lAG0APgAgADIAOQAuADEAMAAuADIAMAAyADQAIA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HMAdAB5AGwAZQA9ACcAbQBzAG8ALQB5AGYAdABpAC0AaQByAG8AdwA6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zAHQAeQBsAGUAPQAnAHAAYQBkAGQAaQBuAGcAOg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IAAuADcANQBwAHQAJwA+AA0ACgAgACAAPABw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TQBzAG8ATgBvAHIAbQBhAGwAIABzAHQAeQBsAGUAPQAn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AxADIALgAwAHAAdAAnAD4APABzAHAAYQBu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NAAuADAAcAB0ADsADQAKACAAIA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gAuADAAcAB0ADs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yAC4AIAAfBEAEPgQNAAoAIAAgADIEPQQ1BEEENQQ9BD0ETwQgADcEPARWBD0E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AaBD4EPAQ/BDsENQQ6BEEEPQQ+BFcEIAA/BEAEPgQzBEAEMAQ8BDgEIABEBFYEPQQw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+BDIEPgRXBCAAPwRWBDQEQgRABDgEPAQ6BDgEIAA6BD4EPARDBD0EMAQ7BEwEPQQ+BDMEP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8EVgQ0BD8EQAQ4BFQEPARBBEIEMgQwBCAAqwA8AHMAcABhAG4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TAHAAZQBsAGwARQA+ACEEOwQwBDIEQwRCBEEETAQ6BDAEPAAvAHMAcABhAG4APgAgADwEV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OgQwBCAAOwRWBDoEMARABD0ETwQgAFYEPAQuACAAPABzAHAAYQBuAA0ACgAg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UwBwAGUAbABsAEUAPgAkBC4AHAQuABwEOARFBDAEOQQ7BD4EMgQwB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uwAgACEEOwQwBDIEQwRCBEEETAQ6BD4EVwQgADwEVgRBBEwEOgQ+BFcEIABABDAENA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wBCAAMgAwADIAMgAtADIAMAAyADQADQAKACAAIABABD4EOgQ4BCwAIAA3BDAEQgQyBDUEQA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ENQQ9BD4EVwQgAEAEVgRIBDUEPQQ9BE8EPAQgACEEOwQwBDIEQwRCBEEETAQ6BD4EVwQg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BBEwEOgQ+BFcEIABABDAENAQ4BCAAFiE5AC0AMQA0AC8AMgAwADIAMgAgADIEVgQ0B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0AC4AMAAyAC4AMgAwADIAMgAgADwAYgByAD4ADQAKACAAIAA8AGUAbQA+ACAENQRU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ABDAERgRWBDkEPQQ4BDkEIAA9BD4EPAQ1BEAEOgAgADwALwBlAG0APgAyADIAOAAzACAAP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yBFYENAQ6ADwALwBlAG0APgAgADAAMgAuADEAMgAuADIAMAAyADQAIAA8AGI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lAG0APgAUBD4EPwQ+BDIEVgQ0BDAERwQ6ADwALwBlAG0APgAg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FMAcABlAGwAbABFAD4ALwRGBDgEMgQ8AC8AcwBwAGEAbgA+ACAAEAQu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8AG8AOgBwAD4APAAvAG8AOgBwAD4APAAvAHMAcABhAG4APg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DwALwB0AHIAPgANAAoAIAA8AHQAc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aQByAG8AdwA6ADU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YgBvAHQAdABvAG0AOgAx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zAC4AIAAfBEAEPgQNAAoAIAAg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DIENQRABDQENgQ1BD0EPQRPBCAANwQ8BFYEPQQgADQEPgQgAEQEVgQ9BDAEPQRBBD4EM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EPgQgAD8EOwQwBD0EQwQgADoEPgQ8BEMEPQQwBDsETAQ9BD4EMwQ+BCAAPwRWBDQEPwRA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8BEEEQgQyBDAEIACrADwAcwBwAGEAbgANAAoAIAAgAGMAbABhAHMAcwA9AFMAcABlAGw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QQ7BDAEMgRDBEIEQQRMBDoEMAQ8AC8AcwBwAGEAbgA+ACAAPARWBEEETAQ6BDAEIAA7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wBEAEPQRPBCAAVgQ8BC4AIAAkBC4AIAAcBC4AIAAcBDgERQQwBDkEOwQ+BDIEMAS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QQ7BDAEMgRDBEIEQQRMBDoEPgRXBCAAPARWBEEETAQ6BD4EVwQgAEAEMAQ0BDgEIAA9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DAAMgA0ACAAQARWBDoEIAA8AGUAbQA+ACAENQRUBEEEQgRABDAERgRWBDkEPQQ4BDk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AQ1BEAEOgAgADwALwBlAG0APgAyADIAOAA0ACAAPABlAG0APgAyBFYENAQ6ADwAL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AAMgAuADEAMgAuADIAMAAyADQAIAA8AGIAcgA+AA0ACgAgACAAPABlAG0AP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wQ+BDIEVgQ0BDAERwQ6ADwALwBlAG0APgAgADwAcwBwAGEAbgAgAGMAbABhAHMAcw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bABFAD4ALwRGBDgEMgQ8AC8AcwBwAGEAbgA+ACAAEAQuABwEL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PAAvAHQAZA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HIAPgANAAoAIAA8AHQAcgAgAHMAdAB5AGwAZQA9ACcAbQBzAG8ALQB5AGYAdABpAC0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DYAJwA+AA0ACgAgACAAPAB0AGQAIABzAHQAeQBsAGUAPQAn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AuADcANQBwAHQAIAAuADcANQBwAHQAIA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xADIALgAwAHAAd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EANAAuADA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gAuADAAcAB0ADs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0AC4AIAAfBEAEPgQNAAoAIAAgADcEMARCBDIENQRABDQEN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GgQ+BDwEPwQ7BDUEOgRBBD0EPgRXBCAAPwRABD4EMwRABDAEPAQ4BCAARARW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9BEEEPgQyBD4EVwQgAD8EVgQ0BEIEQAQ4BDwEOgQ4BCAAOgQ+BDwEQwQ9BDAEOwRMBD0EP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DQAKACAAIAA/BFYENAQ/BEAEOARUBDwEQQRCBDIEMAQgAKsAPABzAHAAYQBu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UwBwAGUAbABsAEUAPgAhBDsEMAQyBEMEQgRBBEwEOgQwBDwALwBzAHAAYQBuAD4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QRMBDoEMAQgADsEVgQ6BDAEQAQ9BE8EIABWBDwELgAgACQELgAgABwELgANAAoAIAAg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FBDAEOQQ7BD4EMgQwBLsAIAAhBDsEMAQyBEMEQgRBBEwEOgQ+BFcEIAA8BFYEQQRMBDo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AQwBDQEOAQgAD0EMAQgADIAMAAyADUALQAyADAAMgA3ACAAQAQ+BDoEOAQgADwAYg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UAbQA+ACAENQRUBEEEQgRABDAERgRWBDkEPQQ4BDkEIAA9BD4EPAQ1BEAE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yADIANgA4ACAAPABlAG0APgAyBFYENAQ6ADwALwBlAG0APgAgADIANwA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IAMAAyADQAIAA8AGIAcgA+AA0ACgAgACAAPABlAG0APgAUBD4EPwQ+BDIEVgQ0BDAER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gADwAcwBwAGEAbgAgAGMAbABhAHMAcwA9AFMAcABlAGwAbABFAD4ALwRG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8AC8AcwBwAGEAbgA+ACAAEAQuABwEL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c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JwA+ADwALwB0AGQAPgANAAo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0AHIAIABzAHQAeQBsAGUAPQAnAG0AcwBvAC0AeQBmAHQAaQAtAGkAcg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4ACcAPgANAAoAIAAgADwAdABkACAAcwB0AHkAbABlAD0AJwBwAGEAZABkAGkAbgBnADo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A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NAAuADAAcAB0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A0ACgAgACA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1AC4AIAAfBEAEPgQgAD8ENQRABDUEOQQ8BDUEPQRDBDIEMA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OwQwBDIEQwRCBEEETAQ6BD4EVwQNAAoAIAAgADwEVgRBBEwEOgQ+BFcEIABBBEIEMAQ9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XBCAATgQ9BDgERQQgAEIENQRFBD0EVgQ6BFYEMgQgAEIEMAQgADcEMARCBDIENQRABDQEN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IQRCBDAEQgRDBEIEQwQgABoEPgQ8BEMEPQQwBDsETAQ9BD4EMwQ+BCAANwQw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wBDQEQwQgAKsAPABzAHAAYQBuAA0ACgAgACAAYwBsAGEAcwBzAD0AUwBwAGUAbABsAEUAP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MAQyBEMEQgRBBEwEOgQwBDwALwBzAHAAYQBuAD4AIAA8BFYEQQRMBDoEMAQgAEEEQgQw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WBFcEIABOBD0EOARFBCAAQgQ1BEUEPQRWBDoEVgQyBLsAIAAhBDsEMAQyBEMEQgRBBEw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DQAKACAAIAA8BFYEQQRMBDoEPgRXBCAAQAQwBDQEOAQgAEMEIAA9BD4EMgRWBDkEIABA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wBDoERgRWBFcEIAA8AGIAcgA+AA0ACgAgACAAPABlAG0APgAgBDUEVARBBEIEQAQwBEYEVg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AQ5BCAAPQQ+BDwENQRABDoAIAA8AC8AZQBtAD4AMgAyADcANQAgADwAZQBtAD4AMg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8AC8AZQBtAD4AIAAwADMALgAxADIALgAyADAAMgA0ACA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4APABlAG0APgA8AHMAcABhAG4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0AC4AMABwAHQAO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DQAKACAAIA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/BD4EMgRWBDQEMARHBDoAPAAvAHMAcABhAG4APgA8AC8AZQBt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NA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IALgAw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gAB8ENQRABDUEPwQ1BDsEOARGBE8EIAAVBC4AH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PAAvAHQAcgA+AA0ACgAgADwAdABy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pAHIAbwB3ADoAOQAn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C4ANwA1AHAAdAAg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hAHIAZwBpAG4ALQBiAG8AdAB0AG8AbQA6ADEAMg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YAbwBuAHQALQBzAGkAegBlADoAMQA0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pAGQAaQAtAGYAbwBuAHQALQBzAGkAegBl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YALgAgAB8EQAQ+BA0ACgAgACAAM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QQ1BD0EPQRPBCAANwQ8BFYEPQQgADQEPgQgAB8EQAQ+BDMEQAQwBDwEOAQgADcEMARF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WBDIEIAA9BDAERgRWBD4EPQQwBDsETAQ9BD4EMwQ+BCAAQQQ/BEAEPgRCBDgEMgRDBCAAI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MgRDBEIEQQRMBDoEPgRXBCAAPARWBEEETAQ6BD4EVwQNAAoAIAAgAEIENQRABDgEQg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wBDsETAQ9BD4EVwQgADMEQAQ+BDwEMAQ0BDgEIAA9BDAEIAAyADAAMgAzACAAEyAgADI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ABD4EOgQ4BCwAIAA3BDAEQgQyBDUEQAQ0BDYENQQ9BD4EVwQgAEAEVgRI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gACEEOwQwBDIEQwRCBEEETAQ6BD4EVwQNAAoAIAAgADwEVgRBBEwEOgQ+BFcEIABABDAEN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RWBDQEIAAyADQALgAwADMALgAyADAAMgAzACAAQAQ+BDoEQwQgABYhMgA3AC0AMgA0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IAMwAgADwAZQBtAD4AIAQ1BFQEQQRCBEAEMARGBFYEOQQ9BDgEOQQgAD0EPgQ8BDUEQ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GUAbQA+ADIAMgA4ADIADQAKACAAIAA8AGUAbQA+ADIEVgQ0BDoAPAAvAGUAbQA+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4AMQAyAC4AMgAwADIANAAgADwAYgByAD4ADQAKACAAIAA8AGUAbQA+ABQEPgQ/BD4E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MARHBDoAPAAvAGUAbQA+ACAAFwQwBFQERgRMBCAAHgQuABMEL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PAAvAHQAZAA+AA0ACg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EAMAAnAD4ADQAKACAAIAA8AHQAZAAgAHMAdAB5AGwAZQA9ACc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gAC4ANwA1AHAAd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HMAdAB5AGwAZQA9ACc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iAG8AdAB0AG8AbQA6ADEAMgAuADAAcAB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0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yAC4AMA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cALgAgAB8EQAQ+BA0ACgAgACAAPwRABD4ENAQ+BDIENg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CAAQQRCBEAEPgQ6BEMEIAA0BFYEVwQgABQEPgQzBD4EMgQ+BEAEQwQgAD8EQAQ+BCAAQQ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MgQ/BEAEMARGBE4EIAAyBCAAQQQ+BEYEVgQwBDsETAQ9BFYEOQQgAEIEMAQgADMEQwQ8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WBEIEMARABD0EVgQ5BA0ACgAgACAAQQREBDUEQAQwBEUEIAA8BFYENgQgACEEOwQwBDIEQ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TAQ6BD4ETgQgADwEVgRBBEwEOgQ+BE4EIABABDAENAQ+BE4EIABCBDAEIAATBEAEPgQ8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BBEwEOgQ+BE4EIAA+BEAEMwQwBD0EVgQ3BDAERgRWBFQETgQgAKsAGwROBDEEPgQyBCAAM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QEVgRXBLsAIAAyBFYENAQgADIAMgAgAEEENQRABD8EPQRPBCAAMgAwADIAMgA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6BEMEIAAWITEANgA4ACAANwRWBCAANwQ8BFYEPQQwBDwEOAQgADwAZQBtAD4AIAQ1BFQ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MARGBFYEOQQ9BDgEOQQgAD0EPgQ8BDUEQAQ6ACAAPAAvAGUAbQA+ADIAMgA2ADY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UAbQA+ADIEVgQ0BDoAPAAvAGUAbQA+ACAAMAAyAC4AMQAyAC4AMgAwADIANAAgA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UAbQA+ABQEPgQ/BD4EMgRWBDQEMARHBDoAPAAvAGUAbQA+ACAAGg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WBFQEPQQ6BD4EIAARBC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xADEAJw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HAAYQBkAGQAaQBuAGcAOg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zAHQAeQBsAGUAPQAn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nAD4APABzAHAAYQBu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AAuADAAcAB0ADsADQAKACAAIA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fBEAEPgQNAAoAIAAgAD8EQAQ+BDQEPgQyBDYENQQ9BD0ETwQgAEEEQgRABD4EOgRDBCAAN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UBD4EMwQ+BDIEPgRABEMEIAA/BEAEPgQgAEEEPwRWBDIEPwRABDAERgROBCAAMgQgA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GBFYEMAQ7BEwEPQRWBDkEIABCBDAEIAAzBEMEPAQwBD0EVgRCBDAEQAQ9BFYEOQQ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RAQ1BEAEMARFBCAAPARWBDYEIAAhBDsEMAQyBEMEQgRBBEwEOgQ+BE4EIAA8BFYEQQRM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BCAAQAQwBDQEPgROBCAAQgQwBCAAJQQ8BDUEOwRMBD0EOARGBEwEOgQ+BE4EIAA+BDEEO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PQQ+BE4EIAA+BEAEMwQwBD0EVgQ3BDAERgRWBFQETgQNAAoAIAAgACIEPgQyBDAEQAQ4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yBDAEIAAnBDUEQAQyBD4EPQQ+BDMEPgQgACUEQAQ1BEEEQgQwBCAAIwQ6BEAEMARXBD0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VgQ0BCAAMgA1ACAAOgQyBFYEQgQ9BE8EIAAyADAAMgAyACAAQAQ+BDoEQwQgABYhOQA5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WBCAANwQ8BFYEPQQwBDwEOAQgADwAZQBtAD4AIAQ1BFQEQQRCBEAEMARGBFYEOQQ9BDgEOQ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0EPgQ8BDUEQAQ6ACAAPAAvAGUAbQA+ADIAMgA3ADkAIAA8AGUAbQA+ADIEVgQ0B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UAbQA+ACAAMAAyAC4AMQAyAC4AMgAwADIANAAgADwAYgByAD4ADQAKACAA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EPgQ/BD4EMgRWBDQEMARHBDoAPAAvAGUAbQA+ACAAGgQ+BEAEPQRWBFQEPQQ6BD4EIAAR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xADI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YgBvAHQAdABvAG0AOgAx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5AC4AIAAfBEAEPgQNAAoAIAAg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DIENQRABDQENgQ1BD0EPQRPBCAANwQyBFYEQgRDBCAAPwRABD4EIABFBFYENAQgAFYEI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NwRDBDsETARCBDAEQgQ4BCAAMgQ4BDoEPgQ9BDAEPQQ9BE8EIAAfBEAEPgQzBEAEMAQ8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BD4ERgRWBDAEOwRMBD0EPgQzBD4EDQAKACAAIAA3BDAERQQ4BEEEQgRDBCAANARWBEIENQ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IQQ7BDAEMgRDBEIEQQRMBDoEPgRXBCAAPARWBEEETAQ6BD4EVwQgAEIENQRABDgEQg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wBDsETAQ9BD4EVwQgADMEQAQ+BDwEMAQ0BDgEIAA9BDAEIAAyADAAMgAyAC0AMgAwADIAN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EPgQ6BDgELAANAAoAIAAgADcEMARCBDIENQRABDQENgQ1BD0EPgRXBCAAQARWBEgENQ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8BCAAIQQ7BDAEMgRDBEIEQQRMBDoEPgRXBCAAPARWBEEETAQ6BD4EVwQgAEAEMAQ0BDgE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NQAtADEAMQAvADIAMAAyADEAIAAyBFYENAQgADIANgAuADEAMQAuADIAMAAyADEAIAA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ENQRUBEEEQgRABDAERgRWBDkEPQQ4BDkEDQAKACAAIAA9BD4EPAQ1BEAEOgAg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yADIANgA0ACAAPABlAG0APgAyBFYENAQ6ADwALwBlAG0APgAgADIANwAuADEAMQ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QAIAA8AGIAcgA+AA0ACgAgACAAPABlAG0APgAUBD4EPwQ+BDIEVgQ0BDAERwQ6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ADwAcwBwAGEAbgAgAGMAbABhAHMAcwA9AFMAcABlAGwAbABFAD4AKAQwBEAEMw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0BEEETAQ6BDAEPAAvAHMAcABhAG4APgAgAB0ELgAGBC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zAHQAeQBsAGUAPQAnAG0AcwBvAC0AeQBmAHQAaQAtAGkAcgBvAHc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A0ACgAgACAAPAB0AGQAIABzAHQAeQBsAGUAPQAn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zAHQAeQBsAGUAPQAn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xADIALgAwAHAAd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NAAuADA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xADAALgAgAB8EQAQ+BA0ACgAgACAANwQwBEIEMgQ1BEAENAQ2BDU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AfBEAEPgQzBEAEMAQ8BDgEIABBBD4ERgRWBDAEOwRMBD0EPgQzBD4EIAA3BDAERQQ4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DBCAANARWBEIENQQ5BCAAIQQ7BDAEMgRDBEIEQQRMBDoEPgRXBCAAPARWBEEETAQ6BD4EVw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EIENQRABDgEQgQ+BEAEVgQwBDsETAQ9BD4EVwQgADMEQAQ+BDwEMAQ0BDgEIAA9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DAAMgA1AC0AMgAwADIANwAgAEAEPgQ6BDgEIAA8AGUAbQA+ACAENQRUBEEEQgRABDAER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QQ4BDkEIAA9BD4EPAQ1BEAEOgAgADwALwBlAG0APgAyADIANgA1ACAAPABlAG0APgAy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6ADwALwBlAG0APgANAAoAIAAgADIAOAAuADEAMQAuADIAMAAyADQAIAA8AGI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UBD4EPwQ+BDIEVgQ0BDAERwQ6ADwALwBlAG0APgAgADwAcwBwAGEAbg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FMAcABlAGwAbABFAD4AKAQwBEAEMwQ+BEAEPgQ0BEEETAQ6BDAE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gAB0ELgAGBC4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8AC8AdAByAD4ADQAKACAAPAB0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eQBmAHQAaQAtAGkAcgBvAHcAOgAxADQAO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cwB0AHIAbwB3ADoAeQBlAHM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yAGkAZwBoAHQAIABzAHQAeQBsAGUAPQAnAG0AYQByAGcAaQBu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C4ANQBwAHQAOwBtAGEAcgBnAGkAbgAtAHIAaQBnAGgAdAA6ADAAYwBt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MQAuADUAcAB0ADsAbQBhAHIAZwBpAG4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MABjAG0AOwB0AGUAeAB0AC0AYQBsAGkAZwBuADoAcgBpAGcAa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YAbwBuAHQALQBzAGkAegBlADoADQAKACAAIAA3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YAYQByAGUAYQBzAHQ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JwA+ADwAbwA6AHAAPgAmAG4AYgBzAHAAOw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8AGQAaQB2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GEAcgBnAGkAbgAtAHQAbwBwADoAMQAuADUAcAB0ADs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DEALgA1AHAAdAAnAD4ADQAKACAAIAA8AGQAaQB2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NwAuADU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NAAoAIAAgADwAaAByACAAcwBpAHoAZQA9ADI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EAMAAwACUAIgAgAGEAbABpAGcAbgA9AGMAZQBuAHQAZQByAD4ADQAKACAAI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kAGkAdgA+AA0ACgAgACAAPAAvAGQAaQB2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HIAaQBnAGgAd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hAHIAZwBpAG4ALQB0AG8AcAA6ADEALgA1AHAAdAA7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IAAgAG0AYQByAGcAaQBuAC0AYgBvAHQAdABvAG0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GEAcgBnAGkAbgAtAGwAZQBmAHQAOgAwAGMAbQA7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yAGkAZwBoAHQAJwA+ADwAcwBwAGEAbg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NAAoAIAAgADcALgA1AHAAdAA7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QQ4BEEEQgQ1BDwEMAQgADUEOwQ1BDoEQgRABD4EPQQ9BD4EMwQ+BA0ACgAgACAAMwQ+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BBEMEMgQwBD0EPQRPBCAAqwATBD4EOwQ+BEEEuwAgAC0AIAB3AHcAdwAuAGcAbwBsAG8Ac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0AC4AdQBh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QAaQB2ACAAcwB0AHkAbABlAD0AJwBtAGEAcgBnAGkAbgAtAHQAbwBwADo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hAHIAZwBpAG4ALQBiAG8AdAB0AG8AbQA6ADEALgA1AHAAd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QAaQB2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cAPgA8AHMAcABhAG4ADQAKACA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wAuADUAcAB0ADs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NAAoAIAAgADw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pAHoAZQA9ADIAIAB3AGkAZAB0AGgAPQAiADEAMAAwACUAIgAgAGEAbABpAGcAbgA9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D4ADQAKACAAIAA8AC8AcwBwAGEAbgA+ADwALwBkAGkAdg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YAbwBuAHQALQBzAGkAegBlADoANw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8AG8AOgBwAD4AJgBuAGIAcwBw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PAAvAGQAaQB2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PAAvAHQAcgA+AA0ACgA8AC8AdABhAGIAbABl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ZABpAHYAPgANAAoADQAK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mAG4AYgBzAHAAOw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C8AZABpAHYAPgANAAoADQAKADwALwBiAG8AZAB5AD4ADQAKAA0ACgA8AC8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635.7C10F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635.7C10F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635.7C10F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6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635.7C10FA2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