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rada.golos.sl.gov.ua/planday/84/to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rada.golos.sl.gov.ua/planday/84/topri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table border="0" align="center" class="print bg-white text-dark" style="width: 100%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body&gt;&lt;tr class="tr1"&gt;&lt;td&gt;Славутська міська рада&lt;/td&gt;&lt;/tr&gt;&lt;tr class="tr2"&gt;&lt;td&gt;Засідання комісії&lt;br&gt;06.09.20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&lt;tr class="tr2"&gt;&lt;td&gt;&lt;b&gt;Постійна комісія з питань планування, бюджету, фінансів, соціально-економічного розвитку, інвестицій та регуляторної політики&lt;/b&gt;&lt;br&gt;&lt;br&gt;&lt;/td&gt;&lt;/tr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 class="text-muted"&gt;&lt;/em&gt; 1. &lt;em class="text-muted"&gt;&lt;/em&gt;Про внесення змін до бюджету Славутської міської територіальної громади на 2024 рік &lt;em class="text-muted"&gt;Реєстраційний номер: &lt;/em&gt; 2125 &lt;em class="text-muted"&gt;від:&lt;/em&gt; 09.08.2024 &lt;br&gt;&lt;br&gt;&lt;/td&gt;&lt;/tr&gt;&lt;tr&gt;&lt;td align="right" style="font-size:10px;margin-top:2px;margin-bottom:2px"&gt;&lt;br&gt;&lt;hr&gt; Система електронного голосування «Голос» - www.golos.net.ua&lt;br&gt;&lt;hr&gt;&lt;/td&gt;&lt;/tr&gt;&lt;/tbody&gt;&lt;/table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