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B36A7.5911D1E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</w:t>
      </w:r>
      <w:r>
        <w:rPr/>
        <w:t>-������� � ������ ���� ��� ������ ���-�����. ���� �� ������ �� ����������, ��� ������� ��� �������� �� ������� ����� ���-�����. ���������� �������, ���� ������� ���-�����, ���������, Windows� Internet Explore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36A7.5911D1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4632649/file765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ni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48AGgAdABtAGwAIAB4AG0AbABuAHMAOgB2AD0AIgB1AHIAbgA6AHMAYwBoAGUAbQBhAHM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yAG8AcwBvAGYAdAAtAGMAbwBtADoAdgBtAGwAIgANAAoAeABtAGwAbgBzADoAbw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AG4AOgBzAGMAaABlAG0AYQBzAC0AbQBpAGMAcgBvAHMAbwBmAHQALQBjAG8AbQA6AG8AZ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lADoAbwBmAGYAaQBjAGUAIgANAAoAeABtAGwAbgBzADoAdwA9ACIAdQByAG4AOg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YQBzAC0AbQBpAGMAcgBvAHMAbwBmAHQALQBjAG8AbQA6AG8AZgBmAGkAYwBlADoAd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AiAA0ACgB4AG0AbABuAHMAOgBtAD0AIgBoAHQAdABwADoALwAvAHMAYwBoAGUAb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tAGkAYwByAG8AcwBvAGYAdAAuAGMAbwBtAC8AbwBmAGYAaQBjAGUALwAyADAAMAA0AC8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BtAG0AbAAiAA0ACgB4AG0AbABuAHMAPQAiAGgAdAB0AHAAOgAvAC8AdwB3AHcALgB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vAHIAZwAvAFQAUgAvAFIARQBDAC0AaAB0AG0AbAA0ADAAIgA+AA0ACgANAAoAPABo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DwAbQBlAHQAYQAgAGgAdAB0AHAALQBlAHEAdQBpAHYAPQBDAG8AbgB0AGU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5AHAAZQAgAGMAbwBuAHQAZQBuAHQAPQAiAHQAZQB4AHQALwBoAHQAbQBsADsAIABjAGg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0AD0AdQBuAGkAYwBvAGQAZQAiAD4ADQAKADwAbQBlAHQAYQAgAG4AYQBtAGUAPQ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nAEkAZAAgAGMAbwBuAHQAZQBuAHQAPQBXAG8AcgBkAC4ARABvAGMAdQBtAGUAbgB0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QBlAHQAYQAgAG4AYQBtAGUAPQBHAGUAbgBlAHIAYQB0AG8AcgAgAGMAbwBuAH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aQBjAHIAbwBzAG8AZgB0ACAAVwBvAHIAZAAgADEANQAiAD4ADQAKADwAbQBlAHQAY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PQBPAHIAaQBnAGkAbgBhAHQAbwByACAAYwBvAG4AdABlAG4AdAA9ACIATQ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MAbwBmAHQAIABXAG8AcgBkACAAMQA1ACIAPgANAAoAPABsAGkAbgBrACAAcgBlAGwAP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lAC0ATABpAHMAdAAgAGgAcgBlAGYAPQAiAGYAaQBsAGUANwA2ADUANwAuAGYAa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vAGYAaQBsAGUAbABpAHMAdAAuAHgAbQBsACIAPgANAAoAPABsAGkAbgBrACAAcgBlAGwAP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0AC0AVABpAG0AZQAtAEQAYQB0AGEAIABoAHIAZQBmAD0AIgBmAGkAbABlADcANgA1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mAGkAbABlAHMALwBlAGQAaQB0AGQAYQB0AGEALgBtAHMAbwAiAD4ADQAKADwAIQAtAC0AW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IAAhAG0AcwBvAF0APgANAAoAPABzAHQAeQBsAGUAPgANAAoAdgBcADoAKgAgAHsAYgBl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2AGkAbwByADoAdQByAGwAKAAjAGQAZQBmAGEAdQBsAHQAIwBWAE0ATAApADsAfQANAAoAbw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KgAgAHsAYgBlAGgAYQB2AGkAbwByADoAdQByAGwAKAAjAGQAZQBmAGEAdQBsAHQAIwBW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pADsAfQANAAoAdwBcADoAKgAgAHsAYgBlAGgAYQB2AGkAbwByADoAdQByAGwAKAAjAGQ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QBsAHQAIwBWAE0ATAApADsAfQANAAoALgBzAGgAYQBwAGUAIAB7AGIAZQBoAGEAd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6AHUAcgBsACgAIwBkAGUAZgBhAHUAbAB0ACMAVgBNAEwAKQA7AH0ADQAKADwALw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gANAAoAPAAhAFsAZQBuAGQAaQBmAF0ALQAtAD4APAAhAC0ALQBbAGkAZgAgAGcAd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IAA5AF0APgA8AHgAbQBsAD4ADQAKACAAPABvADoARABvAGMAdQBtAGUAbgB0AFAAc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ZQByAHQAaQBlAHMAPgANAAoAIAAgADwAbwA6AEEAdQB0AGgAbwByAD4AHAQ4BEAEPgRBB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yBDAEPAAvAG8AOgBBAHUAdABoAG8AcgA+AA0ACgAgACAAPABvADoATABhAHMAdABBAHU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A+ABwEOARABD4EQQQ7BDAEMgQwBDwALwBvADoATABhAHMAdABBAHUAdABoAG8Acg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vADoAUgBlAHYAaQBzAGkAbwBuAD4AMgA8AC8AbwA6AFIAZQB2AGkAcwBpAG8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vADoAVABvAHQAYQBsAFQAaQBtAGUAPgAwADwALwBvADoAVABvAHQAYQBs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UAPgANAAoAIAAgADwAbwA6AEMAcgBlAGEAdABlAGQAPgAyADAAMgA0AC0AMQAxAC0AM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MQAzADoAMQAwADoAMAAwAFoAPAAvAG8AOgBDAHIAZQBhAHQAZQBkAD4ADQAKACAAIAA8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GEAcwB0AFMAYQB2AGUAZAA+ADIAMAAyADQALQAxADEALQAxADQAVAAxADMAOgAxADAAO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WgA8AC8AbwA6AEwAYQBzAHQAUwBhAHYAZQBkAD4ADQAKACAAIAA8AG8AOgBQAGEAZw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zADwALwBvADoAUABhAGcAZQBzAD4ADQAKACAAIAA8AG8AOgBXAG8AcgBkAHMAPgA0ADYAN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vADoAVwBvAHIAZABzAD4ADQAKACAAIAA8AG8AOgBDAGgAYQByAGEAYwB0AGUAcgBz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2ADUANgA8AC8AbwA6AEMAaABhAHIAYQBjAHQAZQByAHMAPgANAAoAIAAgADwAbwA6AEw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+ADIAMgA8AC8AbwA6AEwAaQBuAGUAcwA+AA0ACgAgACAAPABvADoAUABhAHIAYQBn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wAGgAcwA+ADEANAA8AC8AbwA6AFAAYQByAGEAZwByAGEAcABoAHMAPgANAAoAIAAgADw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aABhAHIAYQBjAHQAZQByAHMAVwBpAHQAaABTAHAAYQBjAGUAcwA+ADcAMgA5ADkAPAA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DAGgAYQByAGEAYwB0AGUAcgBzAFcAaQB0AGgAUwBwAGEAYwBlAHMAPgANAAoAIAAgADw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YAZQByAHMAaQBvAG4APgAxADUALgAwADAAPAAvAG8AOgBWAGUAcgBzAGkAbwBu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8AOgBEAG8AYwB1AG0AZQBuAHQAUAByAG8AcABlAHIAdABpAGUAcwA+AA0ACgAgADw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8AZgBmAGkAYwBlAEQAbwBjAHUAbQBlAG4AdABTAGUAdAB0AGkAbgBnAHM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EEAbABsAG8AdwBQAE4ARwAvAD4ADQAKACAAPAAvAG8AOgBPAGYAZgBpAGMAZQBEAG8AY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uAHQAUwBlAHQAdABpAG4AZwBzAD4ADQAKADwALwB4AG0AbAA+ADwAIQBbAGUAbg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dAC0ALQA+AA0ACgA8AGwAaQBuAGsAIAByAGUAbAA9AHQAaABlAG0AZQBEAGEAdABhAC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A9ACIAZgBpAGwAZQA3ADYANQA3AC4AZgBpAGwAZQBzAC8AdABoAGUAbQBl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0AGgAbQB4ACIAPgANAAoAPABsAGkAbgBrACAAcgBlAGwAPQBjAG8AbABvAHIAUwBjAGg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TQBhAHAAcABpAG4AZwAgAGgAcgBlAGYAPQAiAGYAaQBsAGUANwA2ADUANwAuAGYAa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vAGMAbwBsAG8AcgBzAGMAaABlAG0AZQBtAGEAcABwAGkAbgBnAC4AeABtAGwAIgA+AA0AC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ALQAtAFsAaQBmACAAZwB0AGUAIABtAHMAbwAgADkAXQA+ADwAeABtAGwAPgANAAo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XAG8AcgBkAEQAbwBjAHUAbQBlAG4AdAA+AA0ACgAgACAAPAB3ADoAVgBpAGUAdwA+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8AC8AdwA6AFYAaQBlAHcAPgANAAoAIAAgADwAdwA6AEcAcgBhAG0AbQBhAHIAU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D4AQwBsAGUAYQBuADwALwB3ADoARwByAGEAbQBtAGEAcgBTAHQAYQB0AGU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FQAcgBhAGMAawBNAG8AdgBlAHMAPgBmAGEAbABzAGUAPAAvAHcAOgBUAHIAYQ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vAHYAZQBzAD4ADQAKACAAIAA8AHcAOgBUAHIAYQBjAGsARgBvAHIAbQBhAHQAdABpAG4AZ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IAHkAcABoAGUAbgBhAHQAaQBvAG4AWgBvAG4AZQA+ADIAMQ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gAeQBwAGgAZQBuAGEAdABpAG8AbgBaAG8AbgBlAD4ADQAKACAAIAA8AHcAOgBWAGE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UAQQBnAGEAaQBuAHMAdABTAGMAaABlAG0AYQBzAC8APgANAAoAIAAgADwAdwA6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2AGUASQBmAFgATQBMAEkAbgB2AGEAbABpAGQAPgBmAGEAbABzAGUAPAAvAHcAOgBTAGE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AZgBYAE0ATABJAG4AdgBhAGwAaQBkAD4ADQAKACAAIAA8AHcAOgBJAGcAbgBvAHIAZQBN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lAGQAQwBvAG4AdABlAG4AdAA+AGYAYQBsAHMAZQA8AC8AdwA6AEkAZwBuAG8AcgBlAE0Aa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BDAG8AbgB0AGUAbgB0AD4ADQAKACAAIAA8AHcAOgBBAGwAdwBhAHkAcwBTAGgAbwB3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MAZQBoAG8AbABkAGUAcgBUAGUAeAB0AD4AZgBhAGwAcwBlADwALwB3ADoAQQBsAHcAYQ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UwBoAG8AdwBQAGwAYQBjAGUAaABvAGwAZABlAHIAVABlAHgAdA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vAE4AbwB0AFAAcgBvAG0AbwB0AGUAUQBGAC8APgANAAoAIAAgADwAdwA6AEwAaQBkAFQ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PAHQAaABlAHIAPgBVAEsAPAAvAHcAOgBMAGkAZABUAGgAZQBtAGUATwB0AGgAZQBy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GkAZABUAGgAZQBtAGUAQQBzAGkAYQBuAD4AWAAtAE4ATwBOAEU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GkAZABUAGgAZQBtAGUAQQBzAGkAYQBuAD4ADQAKACAAIAA8AHcAOgBMAGkAZA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UAQwBvAG0AcABsAGUAeABTAGMAcgBpAHAAdAA+AFgALQBOAE8ATgBFADwALwB3ADo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VABoAGUAbQBlAEMAbwBtAHAAbABlAHgAUwBjAHIAaQBwAHQAPgANAAoAIAAgADwAdwA6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HAAYQB0AGkAYgBpAGwAaQB0AHkAPgANAAoAIAAgACAAPAB3ADoAQgByAGUAYQBrAFcAc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cABlAGQAVABhAGIAbABlAHMALwA+AA0ACgAgACAAIAA8AHcAOgBTAHAAbABpAHQAUABnA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awBBAG4AZABQAGEAcgBhAE0AYQByAGsALwA+AA0ACgAgACAAPAAvAHcAOgBDAG8Ab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pAGIAaQBsAGkAdAB5AD4ADQAKACAAIAA8AG0AOgBtAGEAdABoAFAAcg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G0AOgBtAGEAdABoAEYAbwBuAHQAIABtADoAdgBhAGwAPQAiAEMAYQBtAGIAcgBpAGEAI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oACIALwA+AA0ACgAgACAAIAA8AG0AOgBiAHIAawBCAGkAbgAgAG0AOgB2AGEAb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GYAbwByAGUAIgAvAD4ADQAKACAAIAAgADwAbQA6AGIAcgBrAEIAaQBuAFMAdQBiACAAb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YQBsAD0AIgAmACMANAA1ADsALQAiAC8APgANAAoAIAAgACAAPABtADoAcwBtAGEAbABs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hAGMAIABtADoAdgBhAGwAPQAiAG8AZgBmACIALwA+AA0ACgAgACAAIAA8AG0AOgBkAGk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ZQBmAC8APgANAAoAIAAgACAAPABtADoAbABNAGEAcgBnAGkAbgAgAG0AOgB2AGEAb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iAC8APgANAAoAIAAgACAAPABtADoAcgBNAGEAcgBnAGkAbgAgAG0AOgB2AGEAbAA9ACIAM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CAAPABtADoAZABlAGYASgBjACAAbQA6AHYAYQBsAD0AIgBjAGUAbg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HAHIAbwB1AHAAIgAvAD4ADQAKACAAIAAgADwAbQA6AHcAcgBhAHAASQBuAGQAZQBuAHQ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dgBhAGwAPQAiADEANAA0ADAAIgAvAD4ADQAKACAAIAAgADwAbQA6AGkAbgB0AEwAaQ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6AHYAYQBsAD0AIgBzAHUAYgBTAHUAcAAiAC8APgANAAoAIAAgACAAPABtADoAbgBhAHIAe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QAgAG0AOgB2AGEAbAA9ACIAdQBuAGQATwB2AHIAIgAvAD4ADQAKACAAIAA8AC8AbQ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gAUAByAD4APAAvAHcAOgBXAG8AcgBkAEQAbwBjAHUAbQBlAG4AdAA+AA0ACgA8AC8Ae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PgA8ACEAWwBlAG4AZABpAGYAXQAtAC0APgA8ACEALQAtAFsAaQBmACAAZwB0AGUAIA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gADkAXQA+ADwAeABtAGwAPgANAAoAIAA8AHcAOgBMAGEAdABlAG4AdABTAHQAeQBsAGUAc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ZQBmAEwAbwBjAGsAZQBkAFMAdABhAHQAZQA9ACIAZgBhAGwAcwBlACIAIABEAGU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GYAYQBsAHMAZQAiAA0ACgAgACAARABlAGY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ZgBhAGwAcwBlACIAIABEAGUAZgBRAEYAbwByAG0AYQB0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EQAZQBmAFAAcgBpAG8AcgBpAHQAeQA9ACIAOQA5ACIADQAKACA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lAG4AdABTAHQAeQBsAGUAQwBvAHUAbgB0AD0AIgAzADcAMQAi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MAAiACAAUQBGAG8AcgBtAGEAdA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gBvAHIAbQBhAGw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OQAiACAAUQBGAG8AcgBtAGEAdAA9ACIAdAByAHUAZQAiACAATgBhAG0AZQA9ACI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pAG4AZwAgADE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O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A0ACgAgACA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gAFEARgBvAHIAbQBhAH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E4AYQBtAGUAPQAiAGgAZQBhAGQAaQBuAGcAIAAy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k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VQBuAGgAaQBkAGUAVwBoAGUAbgBVAHMAZQBkAD0AIgB0AHIAdQBlACIAI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bwByAG0AYQB0AD0AIgB0AHIAdQBlACIAIABOAGEAbQBlAD0AIgBoAGUAYQBkAGkAbgBn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5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DQAKACAAIA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CAAUQBGAG8AcgBtAGEAdAA9ACIAdAByAHUAZQ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aABlAGEAZABpAG4AZwAgADQ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OQAiACAAUwBlAG0AaQBIAGkAZABkAGUAbgA9ACIAdAByAHUAZQAiAA0ACgAgACA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gAFEARgBvAHIAbQ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E4AYQBtAGUAPQAiAGgAZQBhAGQAaQBuAGcAIAA1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k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RAEYAbwByAG0AYQB0AD0AIgB0AHIAdQBlACIAIABOAGEAbQBlAD0AIgBo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CAAN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5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DQAKACAAIA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CAAUQBGAG8AcgBtAGEAd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aABlAGEAZABpAG4AZwAgADc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OQAiACAAUwBlAG0AaQBIAGkAZABkAGUAbg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VAG4AaABpAGQAZQBXAGgAZQBuAFUAcwBlAGQAPQAiAHQAcgB1AGUAIgAgAFEAR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HQAPQAiAHQAcgB1AGUAIgAgAE4AYQBtAGUAPQAiAGgAZQBhAGQAaQBuAGcAIAA4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k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NAAoAIAAg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RAEYAbwByAG0AYQB0AD0AIgB0AHIAdQBl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oAGUAYQBkAGkAbgBnACAAO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GkAbgBkAGUAeAAgADE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pAG4AZABlAHgA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aQBuAGQAZQB4ACAAMw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GkAbgBkAGUAeAAgADQ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pAG4AZABlAHgAI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aQBuAGQAZQB4ACAAN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GkAbgBkAGUAeAAgADc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pAG4AZABlAHgAI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aQBuAGQAZQB4ACAAO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zADkAIgAgAFMAZQBtAGkASABpAGQAZABlAG4APQAiAHQAcgB1AGUAIgANAAoAIAAg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IABOAGEAbQBlAD0AIg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gADE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MwA5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DQAKACAAIA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CAATgBhAG0AZQA9ACIAdABvAGMAIAAy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MAO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A0ACgAgACA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E4AYQBtAGUAPQAiAHQAbwBjACAAMw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zADk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VQBuAGgAaQBkAGUAVwBoAGUAbgBVAHMAZQBkAD0AIgB0AHIAdQBl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0AG8AYwAgAD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MwA5ACIAIABTAGUAbQBpAEgAaQBkAGQAZQBuAD0AIgB0AHIAdQBlACIADQAKACAAIA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CAATgBhAG0AZQA9ACI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IAA1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MAO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A0ACgAgACA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gAE4AYQBtAGUAPQAiAHQAbwBjACAAN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zADk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NAAoAIAAg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OAGEAbQBlAD0AIgB0AG8AYwAgADc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MwA5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FUAbgBoAGkAZABlAFcAaABlAG4AVQBzAGUAZA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dABvAGMAIAA4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MAOQAiACAAUwBlAG0AaQBIAGkAZABkAGUAbgA9ACIAdAByAHUAZQAiAA0ACgAgACA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gAE4AYQBtAGU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CAAO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4AbwByAG0AYQBsACAASQBuAGQAZQBuAHQ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mAG8AbwB0AG4Ab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0AGUAeAB0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YQBuAG4AbwB0AGEAdABpAG8AbgAgAHQAZQB4AHQ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UAc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GYAbwBvAHQAZQBy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aQBuAGQAZQB4ACAAaABlAGEAZABpAG4AZ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zAD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NAAoAIAAg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IABRAEYAbwByAG0AYQB0AD0AIgB0AHIAdQBl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jAGEAcAB0AGkAbwBu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dABhAGIAbABlACAAbwBmACAAZgBpAGcAdQByAGUAc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UAbgB2AGUAbABvAHAAZQAgAGEAZABkAHIAZQBzAHM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A0ACgAgACAAIABOAGEAbQBlAD0AIgBlAG4AdgBlAGwAbwBw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yAGUAdAB1AHIAb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GYAbwBvAHQAbgBvAHQAZQAgAHIAZQBmAGUAcgBlAG4AY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YQBuAG4AbwB0AGEAdABpAG8AbgAgAHIAZQBmAGUAcgBlAG4AYwBl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bABpAG4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BtAGIAZQBy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cABhAGcAZQAgAG4AdQBtAGIAZQBy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ZQBuAGQAbg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HIAZQBmAGUAcgBlAG4AYwBl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ZQBuAGQAbgBvAHQAZQAgAHQAZQB4AH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BvAGYAIABhAHUAdABoAG8AcgBpAHQAaQBlAHM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tAGEAYwByAG8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G8AYQAgAGgAZQBhAGQAaQBuAGc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MAGkAcwB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TABpAHMAdAAgAEI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0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HMAdAAgAE4AdQBtAGIAZQBy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TABpAHMAdAAgADI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Mw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EwAaQBzAHQAIAA0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TABpAHMAdAAgADU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gB1AGwAbABlAHQAIAA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TABpAHMAdAAgAEIAdQBsAGwAZQB0ACAAMw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CAHUAbABsAGUAdAAgADQ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MAGkAcwB0ACAAQgB1AGwAbABlAHQAIAA1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ABpAHMAdAAgAE4AdQBtAGIAZQByACAAM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EwAaQBzAHQAIABOAHUAbQBiAGU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MAGkAcwB0ACAATgB1AG0AYgBlAHIAIAA0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TABpAHMAdAAgAE4AdQB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AAN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xADAAIgAgA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vAHIAbQBhAHQAPQAiAHQAcgB1AGUAIgAgAE4AYQBtAGUAPQAiAFQAaQB0AGwAZ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HMAaQBuAGc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TAGkAZwBuAGEAdAB1AHIAZ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x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FUAbgBoAGkAZABlAFcAaABlAG4AVQBzAGUAZAA9ACIAdAByAHUAZ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RABlAGYAYQB1AGwAdAAgAFAAYQByAGEAZwByAGEAcABoACAARgBvAG4Ad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AbwBkAHkAIABUAGUAeAB0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QgBvAGQAeQAgAFQAZQB4AHQAIABJAG4AZABlAG4Ad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wAaQBzAHQAIABDAG8AbgB0AGkAbgB1AGU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MAGkAcwB0ACAAQwBvAG4Ad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AAM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zAHQAIABDAG8AbgB0AGkAbgB1AGUAIAAz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bwBuAHQAaQBuAHUAZQAgAD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MAGkAcwB0ACAAQwBvAG4AdABpAG4AdQBlACAAN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ZQBzAHMAYQBnAGUAIABIAGUAYQBkAGUAc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xADEAIgAgAFEARgBvAHIAbQBhAHQAPQAiAHQAcgB1AGU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FMAdQBiAHQAaQB0AGwAZ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FMAYQBsAHUAdABhAHQAaQBvAG4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E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QgBvAGQAeQAgAFQAZQB4AHQAIABGAGkAcgBzAHQAIABJAG4AZABlAG4Ad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AbwBkAHkAIABUAGUAeAB0ACAARgBpAHIAcwB0ACAASQBuAGQAZQBuAHQAIAAy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T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AgAEgAZQBhAGQAaQBuAGc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CAG8AZAB5ACAAVABlAHgAdAAgADI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C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5ACAAVABlAHgAdAAgADM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CAG8AZAB5ACAAVABlAHgAdAAgAEkAbgBk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IAbwBkAHkAIABUAGUAeAB0ACAASQBuAGQAZQBuAHQAIAAz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QgBs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lAHgAdA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EgAeQBwAGUAcgBsAGkAbgBr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RgBvAGwAbABvAHcAZQBk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wAGUAcgBsAGkAbgBr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iACAAUQBGAG8AcgBtAGEAdAA9ACIAdAByAHUAZQAiACAATgBhAG0AZQA9ACIAUwB0AHI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MgAwACIAIABRAEY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0AD0AIgB0AHIAdQBlACIAIABOAGEAbQBlAD0AIgBFAG0AcABoAGEAcwBpAHM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1AG0AZQBuAHQAIABNAGEAc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FAAbABhAGkAbgAgAFQAZQB4AHQ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F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kAbAAgAFMAaQBnAG4AYQB0AHUAcgBl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SABUAE0ATAAgAFQAbwBwACAAbwBm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vAHIAb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gAVABNAEwAIABCAG8AdAB0AG8AbQAgAG8AZgAgAEYAbwByAG0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bAAgACgAVwBlAGIAK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EgAVABNAEwAIABBAGMAcgBvAG4AeQBt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UAE0ATAAgAEEAZABkAHIAZQBzAHM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IAFQATQBMACAAQwBpAHQAZ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EgAV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IABDAG8AZABl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SABUAE0ATAAgAEQAZQBmAGkAbgBpAHQAaQBvAG4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MACAASwBlAHkAYgBvAGEAcgBk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SABUAE0ATAAgAFAAcgBlAGYAbwByAG0AYQB0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SABUAE0ATAAgAFMAYQBtAHAAbABl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SABUAE0ATAAgAFQAeQBwAGUAd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lAHI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IAFQATQBMACAAVgBhAHIAaQBhAGIAbABl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TgBvAHIAb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hAG4AbgBvAHQAYQB0AGkAbwBuACAAcwB1AGIAagBlAGMAd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bwAgAEwAaQBzAHQ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PAHUAdABsAGkAbgBlACAATABpAHMAdAAgADE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P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sAGkAbgBlACAATABpAHMAdAAgADI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PAHUAdABsAGkAbgBlACAATABpAHM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MAZQBtAGkASABpAGQAZABlAG4APQAiAHQAcgB1AGUAIg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UAGEAYgBsAGUAIABTAGkAbQBwAGwAZQAgADE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UAGEAYgBsAGUAIABTAGkAb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I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UAGEAYgBsAGUAIABTAGkAbQBwAGwAZQAgADM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DAGwAYQBzAHMAaQBjACAAM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FQAYQBiAGwAZQAgAEMAbABhAHMAcwBpAGMAIAA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hAGIAbABlACAAQwBsAGEAcwBzAGkAYwAgADM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UAGEAYgBsAGUAIABDAGw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jACAANA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FQAYQBiAGwAZQAgAEMAbwBsAG8AcgBmAHUAbAAgADE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BDAG8AbABvAHIAZgB1AGwAIAAy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VABhAGIAbABlACAAQwBvAGwAbwBy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CAAMw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FQAYQBiAGwAZQAgAEMAbwBsAHUAbQBuAHMAIAAx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wBvAGwAdQBtAG4AcwAgADI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UAGEAYgBsAGUAIABDAG8AbAB1AG0AbgBzACAAM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FQAYQBiAGwAZQAgAEMAbwBsAHUAbQBuAHMAIAA0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VABhAGIAbABlACAAQ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G4AcwAgADU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UAGEAYgBsAGUAIABHAHIAaQBkACAAM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cgBpAGQAIAAy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VABhAGIAbABlACAARwByAGkAZAAgADM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HIAaQBkACAANA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FQAYQBiAGwAZQAgAEcAcgBpAGQAIAA1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wByAGkAZAAgADY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UAGEAYgBsAGUAIABHAHIAaQBkACAAN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EcAcgBpAGQAIAA4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VABhAGIAbABlACAATABpAHMAdAAgADE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MAGkAcwB0ACAAM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FQAYQBiAGwAZQAgAEwAaQBzAHQAIAAz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TABpAHMAdAAgADQ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UAGEAYgBsAGUAIABMAGkAcwB0ACAAN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EwAaQBzAHQAIAA2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VABhAGIAbABlACAATABpAHMAdAAgADc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BMAGkAcwB0ACAAO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FQAYQBiAGwAZQAgADMARAAgAGUAZgBmAGUAYwB0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VABhAGIAbABlACAAMwBEACAAZQBmAGYAZQBjAHQAcwAgADI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zAEQAIABlAGYAZgBlAGMAdABzACAAM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FQAYQBiAGwAZQAgAEMAbwBuAHQ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bwByAGEAcgB5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VABhAGIAbABlACAARQBsAGUAZwBhAG4AdA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FAAcgBvAGYAZQBzAHMAaQBvAG4AYQBs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VABhAGIAbABlACAAUwB1AGIAdA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VABhAGIAbABlACAAUwB1AGIAdABsAGUAIAAy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VABhAGIAbABlACAAV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IAAx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VABhAGIAbABlACAAVwBlAGIAIAAy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VABhAGIAbABlACAAVwBl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QgBhAGwAbABvAG8AbgAgAFQAZQB4AHQ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MwA5ACIAIABOAGEAbQBlAD0AIgBUAGEAYgBsAGUAIABHAHIAaQBk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hAGIAbABlACAAVABoAGUAbQBl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OAGEAbQBlAD0AIgBQAGwAYQBjAGUAaABvAGw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UAeAB0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EAIgAgA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vAHIAbQBhAHQAPQAiAHQAcgB1AGUAIgAgAE4AYQBtAGUAPQAiAE4AbwAgAFMAcABhAGM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gAw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ZwBoAHQAIABTAGgAYQBkAGkAbgBn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YAMQAiACAATgBhAG0AZQA9ACIATABpAGcAaAB0ACAATABpAHMAd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2ADIAIg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gAEcAcgBpAGQ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zACIAIABOAGEAbQBlAD0AIgBNAGUAZABpAHUAbQAgAFMAaABhAGQAaQBuAGcAIAAx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YANAAiACAATgBhAG0AZQA9ACIAT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1AG0AIABTAGgAYQBkAGkAbgBnACAAM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2ADUAIgAgAE4AYQBtAGUAPQAiAE0AZQBkAGkAdQBtACAATABpAHMAdA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2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NAGUAZABpAHUAbQAgAEwAaQBzAHQAIAAy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YANwAiACAATgBhAG0AZQA9ACIATQBlAGQAaQB1AG0AIABHAHIAaQBkACA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g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ZQBkAGkAdQBtACAARwByAGkAZAAgADI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gA5ACIAIABOAGEAbQBlAD0AIgBNAGUAZABpAHUAbQAgAEcAcgBpAGQAIAAz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cAMA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hAHIAawAgAEwAaQBzAHQ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xACIAIABOAGEAbQBlAD0AIgBDAG8AbABvAHIAZgB1AGwAIABTAGgAYQBkAGkAbgBn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cAMgAiACAATgBhAG0AZQA9ACIAQ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yAGYAdQBsACAATABpAHMAd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3ADMAIgAgAE4AYQBtAGUAPQAiAEMAbwBsAG8AcgBmAHUAbAAgAEcAcgBpAG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gAwACI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IABTAGgAYQBkAGkAbgBnACAAQQBjAGMAZQBuAHQAIAAx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MQAiACAATgBhAG0AZQA9ACIATABpAGcAaAB0ACA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EEAYwBjAGUAbgB0ACAAM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2ADIAIgAgAE4AYQBtAGUAPQAiAEwAaQBnAGgAdAAgAEcAcgBpAGQ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E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gAz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NAGUAZABpAHUAbQAgAFMAaABhAGQAaQBuAGcAIAAxACAAQQBjAGMAZQBuAHQ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YANA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QBlAGQAaQB1AG0AIABTAGgAYQBkAGkAbgBnACAAMgAgAEEAYwBjAGUAbgB0ACAAM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2ADUAIgAgAE4AYQBtAGUAPQAi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GkAdQBtACAATABpAHMAdAAgADEAIABBAGMAYwBlAG4AdAAgADE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E4AYQBtAGUAPQAiAFI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pAG8Ab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zADQ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ARgBvAHIAbQBhAHQAPQAiAHQAcgB1AGUAIgANAAoAIAAgACAATgBhAG0AZQA9ACI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FAAYQByAGEAZwByAGEAcABo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IAOQAiACAAUQBGAG8AcgBtAGEAdAA9ACIAdAByAHUAZQAiACAATgBhAG0AZQA9ACIAU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Bl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MAMAAiACAAU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dAA9ACIAdAByAHUAZQAiAA0ACgAgACAAIABOAGEAbQBlAD0AIgBJAG4Ad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AAUQB1AG8AdABl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iACAATgBhAG0AZQA9ACIATQBlAGQAaQB1AG0AIABMAGkAcwB0ACAAMg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c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0AZQBkAGkAdQBtACAARwByAGkAZAAgADEAIABBAGMAYwBlAG4AdAAgADE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gA4ACIAIABOAGEAbQBlAD0AIg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HUAbQAgAEcAcgBpAGQAIAAyACAAQQBjAGMAZQBuAHQAIAAx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OQAiACAATgBhAG0AZQA9ACIATQBlAGQAaQB1AG0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MwAgAEEAYwBjAGUAbgB0ACAAM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3ADAAIgAgAE4AYQBtAGUAPQAiAEQAYQByAGsAIABMAGkAcwB0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x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cAM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QwBvAGwAbwByAGYAdQBsACAAUwBoAGEAZABpAG4AZw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3ADI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MAbwBsAG8AcgBmAHUAbAAgAEwAaQBzAHQAIABBAGMAYwBlAG4AdAAgADE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wAzACIAIABOAGEAbQBlAD0AIgBD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HIAZgB1AGwAIABHAHIAaQBkACAAQQBjAGMAZQBuAHQAIAAx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MAAiACAATgBhAG0AZQA9ACIATABpAGcAaAB0ACAAU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pAG4AZwAgAEEAYwBjAGUAbgB0ACAAM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2ADEAIgAgAE4AYQBtAGUAPQAiAEwAaQBnAGgAdAAgAEwAaQBzAHQ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I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gA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ZwBoAHQAIABHAHIAaQBkACAAQQBjAGMAZQBuAHQAIAAy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YAMwAiACAATgBhAG0AZQA9ACIAT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1AG0AIABTAGgAYQBkAGkAbgBnACAAMQAgAEEAYwBjAGUAbgB0ACAAM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2ADQAIgAgAE4AYQBtAGUAPQAiAE0AZ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CAAUwBoAGEAZABpAG4AZwAgADIAIABBAGMAYwBlAG4AdAAgADI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gA1ACIAIABOAGEAbQBlAD0AIgBNAGUAZABpAHU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AxACAAQQBjAGMAZQBuAHQAIAAy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YANgAiACAATgBhAG0AZQA9ACIATQBlAGQAaQB1AG0AIA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gAEEAYwBjAGUAbgB0ACAAM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2ADcAIgAgAE4AYQBtAGUAPQAiAE0AZQBkAGkAdQBtACAARwByAGkAZAAgADE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I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gA4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NAGUAZABpAHUAbQAgAEcAcgBpAGQAIAAyACAAQQBjAGMAZQBuAHQAIAA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O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lAGQAaQB1AG0AIABHAHIAaQBkACAAMwAgAEEAYwBjAGUAbgB0ACAAMg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3ADAAIgAgAE4AYQBtAGUAPQAiAEQAYQByAGs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QQBjAGMAZQBuAHQAIAAy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cAMQAiACAATgBhAG0AZQA9ACIAQwBvAGwAbwByAGYAdQBsACAAUwBoAGE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gAEEAYwBjAGUAbgB0ACAAM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3ADIAIgAgAE4AYQBtAGUAPQAiAEMAbwBsAG8AcgBmAHUAbAAgAEwAaQBzAHQ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I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wAz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DAG8AbABvAHIAZgB1AGwAIABHAHIAaQBkACAAQQBjAGMAZQBuAHQAIAA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MA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GcAaAB0ACAAUwBoAGEAZABpAG4AZwAgAEEAYwBjAGUAbgB0ACAAM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2ADEAIgAgAE4AYQBtAGUAPQAiAEwAaQBnAG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BBAGMAYwBlAG4AdAAgADM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gAyACIAIABOAGEAbQBlAD0AIgBMAGkAZwBoAHQAIABHAHIAaQBk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z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Mw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QBlAGQAaQB1AG0AIABTAGgAYQBkAGkAbgBnACAAMQ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Q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0AZQBkAGkAdQBtACAAUwBoAGEAZABpAG4AZwAgADIAIABBAGMAYwBlAG4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1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NAGUAZABpAHUAbQAgAEwAaQBzAHQAIAAxACAAQQBjAGMAZQBuAHQAIAAz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YANgAiACAATgBhAG0AZQA9ACIATQBlAGQAa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BMAGkAcwB0ACAAMgAgAEEAYwBjAGUAbgB0ACAAMw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2ADcAIgAgAE4AYQBtAGUAPQAiAE0AZQBkAGkAdQBtACA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DEAIABBAGMAYwBlAG4AdAAgADM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gA4ACIAIABOAGEAbQBlAD0AIgBNAGUAZABpAHUAbQAgAEcAcgBpAGQAIAAy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z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O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QBlAGQAaQB1AG0AIABHAHIAaQBkACAAMw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3ADA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QAYQByAGsAIABMAGkAcwB0ACAAQQBjAGMAZQBuAHQAIAA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cAMQAiACAATgBhAG0AZQA9ACIAQwBvAGwAbwByAGY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oAGEAZABpAG4AZwAgAEEAYwBjAGUAbgB0ACAAMw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3ADIAIgAgAE4AYQBtAGUAPQAiAEMAbwBsAG8AcgBmAHUAbA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BAGMAYwBlAG4AdAAgADM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wAzACIAIABOAGEAbQBlAD0AIgBDAG8AbABvAHIAZgB1AGwAIABHAHIAaQBk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z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M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GcAaAB0ACAAUwBoAGEAZABpAG4AZw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2ADE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wAaQBnAGgAdAAgAEwAaQBzAHQAIABBAGMAYwBlAG4AdAAgADQ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gAyACIAIABOAGEAbQBlAD0AIgBMAGkAZwBoAHQ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QQBjAGMAZQBuAHQAIAA0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MwAiACAATgBhAG0AZQA9ACIATQBlAGQAaQB1AG0AIABTAGgAYQBkAGkAbgBn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gAEEAYwBjAGUAbgB0ACAAN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2ADQAIgAgAE4AYQBtAGUAPQAiAE0AZQBkAGkAdQBtACAAUwBoAGEAZABpAG4AZwAgADI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Q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NAGUAZABpAHUAbQAgAEwAaQBzAHQAIAAx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YANg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QBlAGQAaQB1AG0AIABMAGkAcwB0ACAAMgAgAEEAYwBjAGUAbgB0ACAAN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cAIgAgAE4AYQBtAGUAPQAiAE0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QBtACAARwByAGkAZAAgADEAIABBAGMAYwBlAG4AdAAgADQ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4ACIAIABOAGEAbQBlAD0AIgBNAGUAZABpAHUAbQAg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AyACAAQQBjAGMAZQBuAHQAIAA0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YAOQAiACAATgBhAG0AZQA9ACIATQBlAGQAaQB1AG0AIABHAHIAaQBkACAAM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A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IgAgAE4AYQBtAGUAPQAiAEQAYQByAGsAIABMAGkAcwB0ACAAQQBjAGMAZQBuAHQAIAA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cAM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vAGwAbwByAGYAdQBsACAAUwBoAGEAZABpAG4AZwAgAEEAYwBjAGUAbgB0ACAAN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3ADIAIgAgAE4AYQBtAGUAPQAiAE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mAHUAbAAgAEwAaQBzAHQAIABBAGMAYwBlAG4AdAAgADQ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wAzACIAIABOAGEAbQBlAD0AIgBDAG8AbABvAHIAZg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HIAaQBkACAAQQBjAGMAZQBuAHQAIAA0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YAMAAiACAATgBhAG0AZQA9ACIATABpAGcAaAB0ACAAUwBoAGEAZABpAG4AZ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gAgAE4AYQBtAGUAPQAiAEwAaQBnAGgAdAAgAEwAaQBzAHQAIABBAGMAYwBlAG4AdAAg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y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kAZwBoAHQAIABHAHIAaQBkACAAQQBjAGMAZQBuAHQAIAA1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MwAiACAATgBhAG0AZQA9ACIATQBlAGQAaQB1AG0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kAGkAbgBnACAAMQAgAEEAYwBjAGUAbgB0ACAAN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2ADQAIgAgAE4AYQBtAGUAPQAiAE0AZQBkAGkAdQBtACAAUw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gADIAIABBAGMAYwBlAG4AdAAgADU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gA1ACIAIABOAGEAbQBlAD0AIgBNAGUAZABpAHUAbQAgAEwAaQBzAHQ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1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gAiACAATgBhAG0AZQA9ACIATQBlAGQAaQB1AG0AIABMAGkAcwB0ACAAMg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N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2ADc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0AZQBkAGkAdQBtACAARwByAGkAZAAgADEAIABBAGMAYwBlAG4AdAAgADU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gA4ACIAIABOAGEAbQBlAD0AI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BpAHUAbQAgAEcAcgBpAGQAIAAyACAAQQBjAGMAZQBuAHQAIAA1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YAOQAiACAATgBhAG0AZQA9ACIATQBlAGQAaQ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HIAaQBkACAAMwAgAEEAYwBjAGUAbgB0ACAANQ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3ADAAIgAgAE4AYQBtAGUAPQAiAEQAYQByAGsAIABMAGkAcwB0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1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c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QwBvAGwAbwByAGYAdQBsACAAUwBoAGEAZABpAG4AZw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N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3ADI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MAbwBsAG8AcgBmAHUAbAAgAEwAaQBzAHQAIABBAGMAYwBlAG4AdAAgADU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wAzACIAIABOAGEAbQBlAD0AIg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vAHIAZgB1AGwAIABHAHIAaQBkACAAQQBjAGMAZQBuAHQAIAA1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YAMAAiACAATgBhAG0AZQA9ACIATABpAGcAa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oAGEAZABpAG4AZwAgAEEAYwBjAGUAbgB0ACAAN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2ADEAIgAgAE4AYQBtAGUAPQAiAEwAaQBnAGgAdAAgAEwAaQBzAHQ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Y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MAGkAZwBoAHQAIABHAHIAaQBkACAAQQBjAGMAZQBuAHQAIAA2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Mw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lAGQAaQB1AG0AIABTAGgAYQBkAGkAbgBnACAAMQAgAEEAYwBjAGUAbgB0ACAAN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QAIgAgAE4AYQBtAGUAPQAiAE0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QBtACAAUwBoAGEAZABpAG4AZwAgADIAIABBAGMAYwBlAG4AdAAgADY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1ACIAIABOAGEAbQBlAD0AIgBNAGUAZABp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EwAaQBzAHQAIAAxACAAQQBjAGMAZQBuAHQAIAA2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YANgAiACAATgBhAG0AZQA9ACIATQBlAGQAaQB1AG0AIA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gAgAEEAYwBjAGUAbgB0ACAANg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2ADcAIgAgAE4AYQBtAGUAPQAiAE0AZQBkAGkAdQBtACAARwByAGkAZAAgADE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Y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gA4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NAGUAZABpAHUAbQAgAEcAcgBpAGQAIAAyACAAQQBjAGMAZQBuAHQAI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YAO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QBlAGQAaQB1AG0AIABHAHIAaQBkACAAMwAgAEEAYwBjAGUAbgB0ACAAN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3ADAAIgAgAE4AYQBtAGUAPQAiAEQ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kAcwB0ACAAQQBjAGMAZQBuAHQAIAA2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cAMQAiACAATgBhAG0AZQA9ACIAQwBvAGwAbwByAGYAdQBsACAAUwBoAGE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gAEEAYwBjAGUAbgB0ACAANg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3ADIAIgAgAE4AYQBtAGUAPQAiAEMAbwBsAG8AcgBmAHUAbAAgAEwAaQBzAHQ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Y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wAz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DAG8AbABvAHIAZgB1AGwAIABHAHIAaQBkACAAQQBjAGMAZQBuAHQAI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EAOQAiACAAUQBG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A9ACIAdAByAHUAZQAiAA0ACgAgACAAIABOAGEAbQBlAD0AIgBTAHUAYgB0AGwAZQAg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wAGgAYQBzAGkAcw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y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EARgBvAHIAbQBhAHQAPQAiAHQAcgB1AGUAIgANAAoAIAAgACAATgBhAG0AZQA9ACIAS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uAHMAZQAgAEUAbQBwAGgAYQBzAGkAc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zADEAIgAgAFEARgBvAHIAbQBhAH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UwB1AGIAdABsAGUAIABSAGUAZgBlAHIAZQBuAGMAZ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zADIAIgAgAFEARgBvAHIAbQBhAH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SQBuAHQAZQBuAHMAZQAgAFIAZQBmAGUAcg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MAMwAiACAAUQBG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dAA9ACIAdAByAHUAZQAiACAATgBhAG0AZQA9ACIAQgBvAG8AawAgAFQAaQB0AGw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zADc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NAAoAIAAg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IABOAGEAbQBlAD0AIgBCAGkAYgBsAGkAbwBnAHIAYQBwAGgAe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zADk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NAAoAIAAg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IABRAEYAbwByAG0AYQB0AD0AIgB0AHIAdQBl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UAE8AQwAgAEgAZQBhAGQAaQBuAGc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AAxACIAIABOAGEAbQBlAD0AIgBQAGwAYQBpAG4AIABUAGEAYgBsAGUAIAAx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QAMg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sAGEAaQBuACAAVABhAGIAbABlACAAMg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0ADMAIgAgAE4AYQBtAGUAPQAiAFAAbABhAGkAbgAgAFQAYQBiAGwAZQAgADM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AA0ACIAIABOAGEAbQBlAD0AIg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pAG4AIABUAGEAYgBsAGUAIAA0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QANQAiACAATgBhAG0AZQA9ACIAUABsAGEAaQBuACAAVABhAGIAbABlACAAN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0ADAAIgAgAE4AYQBtAGUAPQAi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BUAGEAYgBsAGUAIABMAGkAZwBoAHQ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AA2ACIAIABOAGEAbQBlAD0AIgBHAHIAaQBkACAAVABhAGIAbABlACAAM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nAGgAdA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0ADc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cAcgBpAGQAIABUAGEAYgBsAGUAIAAy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QAOAAiACAATgBhAG0AZQA9ACIARwByAGkAZ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M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AA5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HAHIAaQBkACAAVABhAGIAbABlACAANA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1ADAAIgAgAE4AYQBtAGUAPQAiAEcAcgBpAGQAIABUAGEAYgBsAGUAI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ABhAHIAaw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1ADE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cAcgBpAGQAIABUAGEAYgBsAGUAIAA2ACAAQwBvAGwAbwByAGYAdQBs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UAMg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kAZAAgAFQAYQBiAGwAZQAgADcAIABDAG8AbABvAHIAZgB1AGw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AA2ACIADQAKACAAIAAgAE4AYQBtAGUAPQAi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UAGEAYgBsAGUAIAAxACAATABpAGcAaAB0ACAAQQBjAGMAZQBuAHQAIAAx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QANwAiACAATgBhAG0AZQA9ACI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FQAYQBiAGwAZQAgADIAIABBAGMAYwBlAG4AdAAgADE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AA4ACIAIABOAGEAbQBlAD0AIgBHAHIAaQBk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gAEEAYwBjAGUAbgB0ACAAM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0ADkAIgAgAE4AYQBtAGUAPQAiAEcAcgBpAGQAIABUAGEAYgBsAGUAIAA0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x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UAMA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RwByAGkAZAAgAFQAYQBiAGwAZQAgADUAIABEAGEAcgBr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x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UAM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HAHIAaQBkACAAVABhAGIAbABlACAANgAgAEMAbwBsAG8AcgBm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EEAYwBjAGUAbgB0ACAAM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1ADIAIgANAAoAIAAgACAATgBhAG0AZQA9ACIARwByAGkAZAAgAFQAYQBiAGwAZQAgADcAI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vAHIAZgB1AGwAIABBAGMAYwBlAG4AdAAgADE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AA2ACIADQAKACAAIAAgAE4AYQBtAGUAPQAiAEcAcgBpAGQ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xACAATABpAGcAaAB0ACAAQQBjAGMAZQBuAHQAIAAy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QANwAiACAATgBhAG0AZQA9ACIARwByAGkAZ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IAIABBAGMAYwBlAG4AdAAgADI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AA4ACIAIABOAGEAbQBlAD0AIgBHAHIAaQBkACAAVABhAGIAbABlACAAMw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M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cAcgBpAGQAIABUAGEAYgBsAGUAIAA0ACAAQQBjAGMAZQBuAHQA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UAMA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RwByAGkAZAAgAFQAYQBiAGwAZQAgADUAIABEAGEAcgBrACAAQQBjAGMAZQBuAHQAIAA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UAM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HAHIAaQBkACAAVABhAGIAbABlACAANgAgAEMAbwBsAG8AcgBmAHUAbA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M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1ADI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RwByAGkAZAAgAFQAYQBiAGwAZQAgADcAIABDAG8Ab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1AGwAIABBAGMAYwBlAG4AdAAgADI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AA2ACIADQAKACAAIAAgAE4AYQBtAGUAPQAiAEcAcgBpAGQAIABUAGEAYgBsAGU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pAGcAaAB0ACAAQQBjAGMAZQBuAHQAIAAz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QANwAiACAATgBhAG0AZQA9ACIARwByAGkAZAAgAFQAYQBiAGwAZQ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M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CIAIABOAGEAbQBlAD0AIgBHAHIAaQBkACAAVABhAGIAbABlACAAMw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0ADk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cAcgBpAGQAIABUAGEAYgBsAGUAIAA0ACAAQQBjAGMAZQBuAHQAIAAz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UAMAAiACAATgBhAG0AZQA9ACI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FQAYQBiAGwAZQAgADUAIABEAGEAcgBrACAAQQBjAGMAZQBuAHQAIAAz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UAMQAiAA0ACgAgACAAIABOAGEAbQBlAD0AI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VABhAGIAbABlACAANgAgAEMAbwBsAG8AcgBmAHUAbA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1ADI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RwByAGkAZAAgAFQAYQBiAGwAZQAgADcAIABDAG8AbABvAHIAZgB1AGw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M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EcAcgBpAGQAIABUAGEAYgBsAGUAIAAxACAAT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CAAQQBjAGMAZQBuAHQAIAA0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QANwAiACAATgBhAG0AZQA9ACIARwByAGkAZAAgAFQAYQBiAGwAZQAgADI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AA4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HAHIAaQBkACAAVABhAGIAbABlACAAMwAgAEEAYwBjAGUAbgB0ACAAN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0ADkAIgAgAE4AYQBtAGUAPQAi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BUAGEAYgBsAGUAIAA0ACAAQQBjAGMAZQBuAHQAIAA0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UAMAAiACAATgBhAG0AZQA9ACIARwByAGkAZ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UAIABEAGEAcgBrACAAQQBjAGMAZQBuAHQAIAA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UAMQAiAA0ACgAgACAAIABOAGEAbQBlAD0AIgBHAHI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NgAgAEMAbwBsAG8AcgBmAHUAbAAgAEEAYwBjAGUAbgB0ACAAN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1ADI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RwByAGkAZAAgAFQAYQBiAGwAZQAgADcAIABDAG8AbABvAHIAZgB1AGw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Q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AA2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EcAcgBpAGQAIABUAGEAYgBsAGUAIAAxACAATABpAGcAaAB0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1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QAN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RwByAGkAZAAgAFQAYQBiAGwAZQAgADIAIABBAGMAYwBlAG4AdAAg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AA4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HAHIAaQBkACAAVABhAGIAbABlACAAMwAgAEEAYwBjAGUAbgB0ACAAN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0ADkAIgAgAE4AYQBtAGUAPQAiAEcAcgBpAGQ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A0ACAAQQBjAGMAZQBuAHQAIAA1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UAMAAiACAATgBhAG0AZQA9ACIARwByAGkAZAAgAFQAYQBiAGwAZQAg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EAGEAcgBrACAAQQBjAGMAZQBuAHQAIAA1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UAMQAiAA0ACgAgACAAIABOAGEAbQBlAD0AIgBHAHIAaQBk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gAgAEMAbwBsAG8AcgBmAHUAbAAgAEEAYwBjAGUAbgB0ACAAN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1ADIAIgANAAoAIAAgACAATgBhAG0AZQA9ACI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FQAYQBiAGwAZQAgADcAIABDAG8AbABvAHIAZgB1AGwAIABBAGMAYwBlAG4AdAAgADU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AA2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cAcgBpAGQAIABUAGEAYgBsAGUAIAAxACAATABpAGcAaAB0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2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QANw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RwByAGkAZAAgAFQAYQBiAGwAZQAgADIAIABBAGMAYwBlAG4AdAAgADY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AA4ACIAIABOAGEAbQBlAD0AIgBHAH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MwAgAEEAYwBjAGUAbgB0ACAAN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0ADkAIgAgAE4AYQBtAGUAPQAiAEcAcgBpAG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ACAAQQBjAGMAZQBuAHQAIAA2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UAMAAiACAATgBhAG0AZQA9ACIARwByAGkAZAAgAFQAYQBiAGwAZQAgADUAIABE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2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iAA0ACgAgACAAIABOAGEAbQBlAD0AIgBHAHIAaQBkACAAVABhAGIAbABlACAANgAg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8AcgBmAHUAbAAgAEEAYwBjAGUAbgB0ACAAN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1ADIAIgANAAoAIAAgACAATgBhAG0AZQA9ACIARwByAGkAZ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cAIABDAG8AbABvAHIAZgB1AGwAIABBAGMAYwBlAG4AdAAgADY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AA2ACIAIABOAGEAbQBlAD0AIg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MQAgAEwAaQBnAGgAd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0ADcAIgAgAE4AYQBtAGUAPQAiAEwAaQBzAHQAIABUAGEAYgBsAGUAIAAy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QAOAAi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FQAYQBiAGwAZQAgADM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AA5ACIAIABOAGEAbQBlAD0AIgBMAGkAcwB0ACAAVABhAGIAbABlACAANA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1ADAAIgAgAE4AYQBtAGUAPQAi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1ACAARABhAHIAaw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1ADEAIgAgAE4AYQBtAGUAPQAiAEwAaQBzAHQAIABUAGEAYgBsAGUAIAA2ACAAQ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yAGYAdQBs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U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HMAdAAgAFQAYQBiAGwAZQAgADcAIABDAG8AbABvAHIAZg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AA2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zAHQAIABUAGEAYgBsAGUAIAAxACAATABpAGcAaAB0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x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QANw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HMAdAAgAFQAYQBiAGwAZQAgADIAIABBAGMAYwBlAG4AdAAgADE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AA4ACI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VABhAGIAbABlACAAMwAgAEEAYwBjAGUAbgB0ACAAM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0ADkAIgAgAE4AYQBtAGUAPQAiAEwAaQBzAH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0ACAAQQBjAGMAZQBuAHQAIAAx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UAMAAiACAATgBhAG0AZQA9ACIATABpAHMAdAAgAFQAYQBiAGwAZQAgADUAIABE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CAAQQBjAGMAZQBuAHQAIAAx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UAMQAiAA0ACgAgACAAIABOAGEAbQBlAD0AIgBMAGkAcwB0ACAAVABhAGIAbABlACAAN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bwBsAG8AcgBmAHUAbAAgAEEAYwBjAGUAbgB0ACAAM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1ADIAIgANAAoAIAAgACAATgBhAG0AZQA9ACIATABpAHMAd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cAIABDAG8AbABvAHIAZgB1AGwAIABBAGMAYwBlAG4AdAAgADE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AA2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BUAGEAYgBsAGUAIAAxACAATABpAGcAaAB0ACAAQQBjAGMAZQBuAHQAIAA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QANw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FQAYQBiAGwAZQAgADIAIABBAGMAYwBlAG4AdAAgADI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AA4ACIAIABOAGEAbQBlAD0AIgBMAGkAcwB0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MwAgAEEAYwBjAGUAbgB0ACAAM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0ADkAIgAgAE4AYQBtAGUAPQAiAEwAaQBzAHQAIABUAGEAYgBsAGUAIAA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y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iACAATgBhAG0AZQA9ACIATABpAHMAdAAgAFQAYQBiAGwAZQAgADUAIABEAGEAcgBr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y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U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MAGkAcwB0ACAAVABhAGIAbABlACAANgAgAEMAbw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mAHUAbAAgAEEAYwBjAGUAbgB0ACAAMg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1ADIAIgANAAoAIAAgACAATgBhAG0AZQA9ACIATABpAHMAd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IABDAG8AbABvAHIAZgB1AGwAIABBAGMAYwBlAG4AdAAgADI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AA2ACIADQAKACAAIAAgAE4AYQBtAGUAPQAi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xACAATABpAGcAaAB0ACAAQQBjAGMAZQBuAHQAIAAz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QANwAiACAATgBhAG0AZQA9ACI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IAIABBAGMAYwBlAG4AdAAgADM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AA4ACIAIABOAGEAbQBlAD0AIgBMAGkAcwB0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gAEEAYwBjAGUAbgB0ACAAMw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0ADkAIgAgAE4AYQBtAGUAPQAiAEwAaQBzAHQAIABUAGEAYgBsAGUAIAA0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UAMA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HMAdAAgAFQAYQBiAGwAZQAgADUAIABEAGEAcgBr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UAM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cwB0ACAAVABhAGIAbABlACAANgAgAEMAbwBsAG8AcgBmAHUA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Mw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NAAoAIAAgACAATgBhAG0AZQA9ACIATABpAHMAdAAgAFQAYQBiAGwAZQAgADcAIABD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HIAZgB1AGwAIABBAGMAYwBlAG4AdAAgADM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AA2ACIADQAKACAAIAAgAE4AYQBtAGUAPQAiAEwAaQBzAH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xACAATABpAGcAaAB0ACAAQQBjAGMAZQBuAHQAIAA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QANwAiACAATgBhAG0AZQA9ACIATABpAHMAd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IAIABBAGMAYwBlAG4AdAAgADQ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AA4ACIAIABOAGEAbQBlAD0AIgBMAGkAcwB0ACAAVABhAGIAbABlACAAMw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NA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0ADk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zAHQAIABUAGEAYgBsAGUAIAA0ACAAQQBjAGMAZQBuAHQAIAA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UAMA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FQAYQBiAGwAZQAgADUAIABEAGEAcgBrACAAQQBjAGMAZQBuAHQAIAA0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UAM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cwB0ACAAVABhAGIAbABlACAANgAgAEMAbwBsAG8AcgBmAHUAbA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NA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1ADI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TABpAHMAdAAgAFQAYQBiAGwAZQAgADcAIABDAG8AbABvAHIAZ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IABBAGMAYwBlAG4AdAAgAD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AA2ACIADQAKACAAIAAgAE4AYQBtAGUAPQAiAEwAaQBzAHQAIABUAGEAYgBsAGUAIAAx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GcAaAB0ACAAQQBjAGMAZQBuAHQAIAA1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QANwAiACAATgBhAG0AZQA9ACIATABpAHMAdAAgAFQAYQBiAGwAZQAgADI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U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MAGkAcwB0ACAAVABhAGIAbABlACAAMw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0ADk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wAaQBzAHQAIABUAGEAYgBsAGUAIAA0ACAAQQBjAGMAZQBuAHQAIAA1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UAMAAiACAATgBhAG0AZQA9ACI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UAIABEAGEAcgBrACAAQQBjAGMAZQBuAHQAIAA1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UAMQAiAA0ACgAgACA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VABhAGIAbABlACAANgAgAEMAbwBsAG8AcgBmAHUAbAAgAEEAYwBjAGUAbgB0ACAAN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1ADI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HMAdAAgAFQAYQBiAGwAZQAgADcAIABDAG8AbABvAHIAZgB1AGw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U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AA2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EwAaQBzAHQAIABUAGEAYgBsAGUAIAAxACAATA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2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iACAATgBhAG0AZQA9ACIATABpAHMAdAAgAFQAYQBiAGwAZQAgADI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Y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AA4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MAGkAcwB0ACAAVABhAGIAbABlACAAMwAgAEEAYwBjAGUAbgB0ACAAN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0ADkAIgAgAE4AYQBtAGUAPQAi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UAGEAYgBsAGUAIAA0ACAAQQBjAGMAZQBuAHQAIAA2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UAMAAiACAATgBhAG0AZQA9ACIATABpAHMAd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UAIABEAGEAcgBrACAAQQBjAGMAZQBuAHQAIAA2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UAMQAiAA0ACgAgACAAIABOAGEAbQBlAD0AIgBMAGkAcwB0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NgAgAEMAbwBsAG8AcgBmAHUAbAAgAEEAYwBjAGUAbgB0ACAAN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1ADI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FQAYQBiAGwAZQAgADcAIABDAG8AbABvAHIAZgB1AGw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IgAvAD4ADQAKACAAPAAvAHcAOgBMAGEAdABlAG4AdABTAHQAeQBsAGUAcwA+AA0AC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tAGwAPgA8ACEAWwBlAG4AZABpAGYAXQAtAC0APgANAAoAPABzAHQAeQBsAGUAPgANAAoAP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LQANAAoAIAAvACoAIABGAG8AbgB0ACAARABlAGYAaQBuAGkAdABpAG8AbgBzACAAKgAv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EAAZgBvAG4AdAAtAGYAYQBjAGUADQAKAAkAewBmAG8AbgB0AC0AZgBhAG0AaQBsAHkAO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YQBtAGIAcgBpAGEAIABNAGEAdABoACIAOwANAAoACQBwAGEAbgBvAHMAZQAtADEAOgA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gADUAIAAzACAANQAgADQAIAA2ACAAMwAgADIAIAA0ADsADQAKAAkAbQBzAG8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wBoAGEAcgBzAGUAdAA6ADEAOwANAAoACQBtAHMAbwAtAGcAZQBuAGUAcgBpAGM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ByAG8AbQBhAG4AOwANAAoACQBtAHMAbwAt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dAA6AG8AdABoAGUAcgA7AA0ACgAJAG0AcwBvAC0AZgBvAG4AdAAtAHAAaQB0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6AHYAYQByAGkAYQBiAGwAZQA7AA0ACgAJAG0AcwBvAC0AZgBvAG4AdAAtAHMAaQBnAG4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cgBlADoAMAAgADAAIAAwACAAMAAgADAAIAAwADsAfQANAAoAIAAvACoAIABT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EAGUAZgBpAG4AaQB0AGkAbwBuAHMAIAAqAC8ADQAKACAAcAAuAE0AcwBvAE4AbwByAG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IABsAGkALgBNAHMAbwBOAG8AcgBtAGEAbAAsACAAZABpAHYALgBNAHMAbwBO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NAAoACQB7AG0AcwBvAC0AcwB0AHkAbABlAC0AdQBuAGgAaQBkAGUAOgBuAG8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MAdAB5AGwAZQAtAHEAZgBvAHIAbQBhAHQAOgB5AGUAcw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C0AcABhAHIAZQBuAHQAOgAiACIAOwANAAoACQBtAGEAcgBnAGkAbgA6ADAAY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hAHIAZwBpAG4ALQBiAG8AdAB0AG8AbQA6AC4AMAAwADAAMQ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HAAYQBnAGkAbgBhAHQAaQBvAG4AOgB3AGkAZABvAHcALQBvAHIAcABoAGEAb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YAbwBuAHQALQBzAGkAegBlADoAMQAyAC4AMABwAHQAOwANAAoAC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AiAFQAaQBtAGUAcwAgAE4AZQB3ACAAUgBvAG0AYQBuACIALABzAGU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OwANAAoACQBtAHMAbwAtAGYAYQByAGUAYQBzAHQALQ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iAFQAaQBtAGUAcwAgAE4AZQB3ACAAUgBvAG0AYQBuACIAOwANAAoACQBtAHMAbwAtAGY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zAHQALQB0AGgAZQBtAGUALQBmAG8AbgB0ADoAbQBpAG4AbwByAC0AZgBhAHIAZ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H0ADQAKAC4ATQBzAG8AQwBoAHAARABlAGYAYQB1AGwAdAANAAoACQB7AG0AcwBv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C0AdAB5AHAAZQA6AGUAeABwAG8AcgB0AC0AbwBuAGwAeQ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YAYQB1AGwAdAAtAHAAcgBvAHAAcwA6AHkAZQBzADsADQAKAAk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AALgAwAHAAdAA7AA0ACgAJAG0AcwBvAC0AYQBuAHMAaQAt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wAC4AMABwAHQAOwANAAoACQBtAHMAbwAtAGIAaQBkAGkALQ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EAMAAuADAAcAB0ADsAfQANAAoAQABwAGEAZwBlACAAVwBvAHIAZABTAGUAYw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DEADQAKAAkAewBzAGkAegBlADoANQA5ADUALgAzAHAAdAAgADgANAAxAC4AOQ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GEAcgBnAGkAbgA6ADQAMgAuADUAcAB0ACAANAAyAC4ANQBwAHQAIAA0ADIALg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cAMAAuADgANQBwAHQAOwANAAoACQBtAHMAbwAtAGgAZQBhAGQAZQByAC0AbQBhAHI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AzADUALgA0AHAAdAA7AA0ACgAJAG0AcwBvAC0AZgBvAG8AdABlAHIALQBtAGEAcgBn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6ADMANQAuADQAcAB0ADsADQAKAAkAbQBzAG8ALQBwAGEAcABlAHIALQBzAG8AdQByAGM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wB9AA0ACgBkAGkAdgAuAFcAbwByAGQAUwBlAGMAdABpAG8AbgAxAA0ACgAJAHsAcABh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FcAbwByAGQAUwBlAGMAdABpAG8AbgAxADsAfQANAAoALQAtAD4ADQAKADwALw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gANAAoAPAAhAC0ALQBbAGkAZgAgAGcAdABlACAAbQBzAG8AIAAxADAAXQA+AA0AC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+AA0ACgAgAC8AKgAgAFMAdAB5AGwAZQAgAEQAZQBmAGkAbgBpAHQAaQBvAG4Ac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ALwANAAoAIAB0AGEAYgBsAGUALgBNAHMAbwBOAG8AcgBtAGEAbABUAGEAYgBsAGU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tAHMAbwAtAHMAdAB5AGwAZQAtAG4AYQBtAGUAOgAiABcEMgQ4BEcEMAQ5BD0EMAQgAEIEMAQx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EOARGBE8EIgA7AA0ACgAJAG0AcwBvAC0AdABzAHQAeQBsAGUALQByAG8AdwBiAGEAbgBk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AAOwANAAoACQBtAHMAbwAtAHQAcwB0AHkAbABlAC0AYwBvAGwAYgBhAG4AZ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wADsADQAKAAkAbQBzAG8ALQBzAHQAeQBsAGUALQBuAG8AcwBoAG8AdwA6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DsADQAKAAkAbQBzAG8ALQBzAHQAeQBsAGUALQBwAHIAaQBvAHIAaQB0AHkAOgA5ADk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MAdAB5AGwAZQAtAHAAYQByAGUAbgB0ADoAIgAi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GEAZABkAGkAbgBnAC0AYQBsAHQAOgAwAGMAbQAgADUALgA0AHAAdAAgADAAYwBtACAAN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cAB0ADsADQAKAAkAbQBzAG8ALQBwAGEAcgBhAC0AbQBhAHIAZwBpAG4AOgAwAGMAbQ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cABhAHIAYQAtAG0AYQByAGcAaQBuAC0AYgBvAHQAdABvAG0AOgAu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cAB0ADsADQAKAAkAbQBzAG8ALQBwAGEAZwBpAG4AYQB0AGkAbwBuADoAdwBpAGQAbwB3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HAAaABhAG4AOwANAAoACQBmAG8AbgB0AC0AcwBpAHoAZQA6ADEAMA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ZgBvAG4AdAAtAGYAYQBtAGkAbAB5ADoAIgBUAGkAbQBlAHMAIABOAGUAdwAgAFIAb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CwAcwBlAHIAaQBmADsAfQANAAoAPAAvAHMAdAB5AGwAZQA+AA0ACgA8ACEAWwBlAG4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XQAtAC0APgA8ACEALQAtAFsAaQBmACAAZwB0AGUAIABtAHMAbwAgADkAXQA+ADwAeAB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8AG8AOgBzAGgAYQBwAGUAZABlAGYAYQB1AGwAdABzACAAdgA6AGUAeAB0AD0AI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0ACIAIABzAHAAaQBkAG0AYQB4AD0AIgAxADAAMgA2ACIALwA+AA0ACgA8AC8AeAB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EAWwBlAG4AZABpAGYAXQAtAC0APgA8ACEALQAtAFsAaQBmACAAZwB0AGUAIABtAHMAb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XQA+ADwAeABtAGwAPgANAAoAIAA8AG8AOgBzAGgAYQBwAGUAbABhAHkAbwB1AHQAIAB2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PQAiAGUAZABpAHQAIgA+AA0ACgAgACAAPABvADoAaQBkAG0AYQBwACAAdgA6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lAGQAaQB0ACIAIABkAGEAdABhAD0AIgAxACIALwA+AA0ACgAgADwALwBvADoAcw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AGwAYQB5AG8AdQB0AD4APAAvAHgAbQBsAD4APAAhAFsAZQBuAGQAaQBmAF0ALQAt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oAGUAYQBkAD4ADQAKAA0ACgA8AGIAbwBkAHkAIABsAGEAbgBnAD0AVQBL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0AGEAYgAtAGkAbgB0AGUAcgB2AGEAbAA6ADMANQAuADQAcAB0ACcAPgANAAo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ZABpAHYAIABjAGwAYQBzAHMAPQBXAG8AcgBkAFMAZQBjAHQAaQBvAG4AMQA+AA0AC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kAGkAdgAgAGEAbABpAGcAbgA9AGMAZQBuAHQAZQByAD4ADQAKAA0ACgA8AH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ABhAHMAcwA9AE0AcwBvAE4AbwByAG0AYQBsAFQAYQBiAGwAZQAgAGIAbwByAGQAZQBy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gAGMAZQBsAGwAcABhAGQAZABpAG4AZwA9ADAAIAB3AGkAZAB0AGgAPQAiADEAMAAwAC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BzAHQAeQBsAGUAPQAnAHcAaQBkAHQAaAA6ADEAMAAwAC4AMAAlADsAbQBzAG8ALQ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sAHMAcABhAGMAaQBuAGcAOgAxAC4ANQBwAHQAOwBtAHMAbwAtAHkAZgB0AGkALQB0AGIAb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DoAMQAxADgANAAnAD4ADQAKACAAPAB0AHI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mAHQAaQAtAGkAcgBvAHcAOgAwADsAbQBzAG8ALQB5AGYAdABpAC0AZgBpAHIAcwB0AHI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eQBlAHMAJwA+AA0ACgAgACAAPAB0AGQAIABzAHQAeQBsAGUAPQAnAHAAYQBk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uADcANQBwAHQAIAAuADcANQBwAHQAIAAuADcANQBwAHQAIAAuADcANQBwAHQAJ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wACAAYwBsAGEAcwBzAD0ATQBzAG8ATgBvAHIAbQBhAGwAIABhAGwAaQBnAG4APQ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GUAcgAgAHMAdAB5AGwAZQA9ACcAdABlAHgAdAAtAGEAbABpAGcAbgA6AGMAZQBuAH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ZgBhAHIAZ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bwBuAHQALQBmAGEAbQBpAGwAeQA6ACIAVABpAG0AZQBzACAATgBlAHcAIABSAG8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nAD4AIQQ7BDAEMgRDBEIEQQRMBDoEMAQgADwEVgRBBEwEOgQwBCAAQAQwBDQEMAQ8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G8AOgBwAD4APAAvAHMAcABhAG4APgA8AC8AcAA+AA0ACgAgACAAPAAvAHQAZ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DwALwB0AHIAPgANAAoAIAA8AHQAcgAgAHMAdAB5AGwAZQA9ACcAbQBzAG8ALQB5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C0AaQByAG8AdwA6ADEAJwA+AA0ACgAgACAAPAB0AGQAIABzAHQAeQBsAGUAPQAnAHA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OgAuADcANQBwAHQAIAAuADcANQBwAHQAIAAuADcANQBwAHQAIAAuADc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A0ACgAgACAAPABwACAAYwBsAGEAcwBzAD0ATQBzAG8ATgBvAHIAbQBhAGwAIABhAGw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BjAGUAbgB0AGUAcgAgAHMAdAB5AGwAZQA9ACcAdABlAHgAdAAtAGEAbABpAGcAbgA6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ZQByACcAPgA8AHMAcABhAG4ADQAKACAAIABzAHQAeQBsAGUAPQAn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GYAbwBuAHQALQBmAGEAbQBpAGwAeQA6ACIAVABpAG0AZQBzACAATgBl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8AbQBhAG4AIgAnAD4AFwQwBEEEVgQ0BDAEPQQ9BE8EIAA6BD4EPARWBEEEVgRXBDwAY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xADUALgAxADEALgAyADAAMgA0ADwAbwA6AHAAPgA8AC8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wAD4ADQAKACAAIAA8AC8AdABkAD4ADQAKACAAPAAvAHQAcg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AByACAAcwB0AHkAbABlAD0AJwBtAHMAbwAtAHkAZgB0AGkALQBpAHIAbwB3ADo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QAZAAgAHMAdAB5AGwAZQA9ACcAcABhAGQAZABpAG4AZwA6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gAC4ANwA1AHAAdAAgAC4ANwA1AHAAdAAnAD4ADQAKACAAIAA8AHAAIABj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MAPQBNAHMAbwBOAG8AcgBtAGEAbAAgAGEAbABpAGcAbgA9AGMAZQBuAHQAZQBy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GEAcgBnAGkAbgAtAGIAbwB0AHQAbwBtADoAMQAyAC4AMABwAHQAO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0AYQBsAGkAZwBuADoAYwBlAG4AdABlAHIAJwA+ADwAYg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mAGEAcgBlAGEAcwB0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IgBUAGkAbQBlAHMAIABOAGUAdwAgAFIAbwBtAGEAbgAiACcAPgAfBD4EQQRCBFYEOQ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IAA6BD4EPARWBEEEVgRPBCAANwQgAD8EOARCBDAEPQRMBA0ACgAgACAAQAQ1BDMEQwQ7BE4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QwBD0EPQRPBCAANwQ1BDwENQQ7BEwEPQQ4BEUEIAAyBFYENAQ9BD4EQQQ4BD0ELAAgADoEPg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PQQwBDsETAQ9BD4EMwQ+BCAAPAQwBDkEPQQwBCAAQgQwBA0ACgAgACAAMAQ0BDwEVgQ9BFY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RCBEAEMARCBDgEMgQ9BD4ELQBCBDUEQAQ4BEIEPgRABFYEMAQ7BEwEPQQ+BDMEPgQgAEMEQQ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EPgROBDwALwBzAHAAYQBuAD4APAAvAGI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hAHIAZQBhAHMAdAAtAGYAbwBuAHQALQBmAGEAbQBpAGwAeQA6AA0ACgAgACA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QBlAHMAIABOAGUAdwAgAFIAbwBtAGEAbgAiACcAPgA8AG8AOgBwAD4APAAv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AA+AA0ACgAgACAAPAAvAHQAZAA+AA0ACgAgADwALwB0AHI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8AHQAcgAgAHMAdAB5AGwAZQA9ACcAbQBzAG8ALQB5AGYAdABpAC0AaQByAG8AdwA6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A0ACgAgACAAPAB0AGQAIABzAHQAeQBsAGUAPQAnAHAAYQBkAGQAaQBuAGcAOg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IAAuADcANQBwAHQAIAAuADcANQBwAHQAJwA+AA0ACgAgACAAPABw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sAGEAcwBzAD0ATQBzAG8ATgBvAHIAbQBhAGwAIABzAHQAeQBsAGUAPQAnAG0AYQByAG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QAdABvAG0AOgAxADIALgAwAHAAd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YAYQByAGUAYQBzAHQALQBmAG8AbgB0AC0AZgBhAG0AaQBsAHkAO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pAG0AZQBzACAATgBlAHcAIABSAG8AbQBhAG4AIgAnAD4AMQAuACAAHwRABD4EIABA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QzBDsETwQ0BCAANwQwBE8EMgQ4BCAAEQQVBCAEKAQVBBQEGAQgABsEVgQ0BFYEVwQgABIEM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OwRWBDIEPQQ4BCAASQQ+BDQEPgQNAAoAIAAgADcEMARCBDIENQRABDQENgQ1BD0EPQRP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gQ1BEUEPQRWBEcEPQQ+BFcEIAA0BD4EOgRDBDwENQQ9BEIEMARGBFYEVwQgAFYENwQgADcENQ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ENQRDBEEEQgRABD4ETgQgAEkEPgQ0BD4EIAAyBEEEQgQwBD0EPgQyBDsENQQ9BD0ETwQ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gAMgRWBDQEPQQ+BDIEOwQ1BD0EPQRPBCkAIAA8BDUENgQgADcENQQ8BDUEOwRMBD0EPgR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NARWBDsETwQ9BDoEOAQgADIEIAA9BDAEQgRDBEAEVgQgACgAPQQwBCAAPARWBEEERgQ1B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BBEIEVgQpACAAQgQwBCAAPwQ1BEAENQQ0BDAERwRDBA0ACgAgACAANwQ1BDwENQQ7BEwEPQ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EIAA0BFYEOwRPBD0EOgQ4BCAAMQQ1BDcEPgQ/BDsEMARCBD0EPgQgAEMEIAAyBDsEMARB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RBBEIETAQgADwAZQBtAD4AIAQ1BFQEQQRCBEAEMARGBFYEOQQ9BDgEOQQgAD0EPgQ8BDUEQAQ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GUAbQA+ADIAMgAzADIAIAA8AGUAbQA+ADIEVgQ0BDoAPAAvAGUAbQ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2AC4AMQAxAC4AMgAwADIANAAgADwAZQBtAD4AFAQ+BD8EPgQyBFYENAQwBEcEOgA8AC8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IAASBDAEQQQ4BDsENQQ9BDoEPgQgAB0ELgASBC4APABvADoAcAA+ADwALw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AAPgANAAoAIAAgADwALwB0AGQAPgANAAoAIAA8AC8AdABy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0AHIAIABzAHQAeQBsAGUAPQAnAG0AcwBvAC0AeQBmAHQAaQAtAGkAcgBvAHcAOg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ABkACAAcwB0AHkAbABlAD0AJwBwAGEAZABkAGkAbgBnADo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3ADUAcAB0ACAALgA3ADUAcAB0ACAALgA3ADUAcAB0ACcAPgANAAoAIAAgADwAcAAg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MAcwA9AE0AcwBvAE4AbwByAG0AYQBsACAAcwB0AHkAbABlAD0AJwBtAGEAcgBnAGkAb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0AHQAbwBtADoAMQAyAC4AMABwAH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EAcgBlAGEAcwB0AC0AZgBvAG4AdAAtAGYAYQBtAGkAbAB5ADoADQAKACAAI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aQBtAGUAcwAgAE4AZQB3ACAAUgBvAG0AYQBuACIAJwA+ADIALgAgAB8EQAQ+BCAAQAQ+B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Q7BE8ENAQgADcEMARPBDIEOAQgABMEGwQQBBQEGgQeBAcEIAAgBDAEVwRBBDgEIAASBDAEQQQ4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EVgQyBD0EOAQgAEkEPgQ0BD4EDQAKACAAIAA3BDAEQgQyBDUEQAQ0BDYENQQ9BD0ETwQgA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RFBD0EVgRHBD0EPgRXBCAANAQ+BDoEQwQ8BDUEPQRCBDAERgRWBFcEIABWBDcEIAA3BDUEPA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QwRBBEIEQAQ+BE4EIABJBD4ENAQ+BCAAMgRBBEIEMAQ9BD4EMgQ7BDUEPQQ9BE8E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oADIEVgQ0BD0EPgQyBDsENQQ9BD0ETwQpACAAPAQ1BDYEIAA3BDUEPAQ1BDsETAQ9BD4EVw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EVgQ7BE8EPQQ6BDgEIAAyBCAAPQQwBEIEQwRABFYEIAAoAD0EMAQgADwEVgRBBEYENQQy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RCBFYEKQAgAEIEMAQgAD8ENQRABDUENAQwBEcEQwQNAAoAIAAgADcENQQ8BDUEOwRMBD0EPgR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NARWBDsETwQ9BDoEOAQgADEENQQ3BD4EPwQ7BDAEQgQ9BD4EIABDBCAAMgQ7BDAEQQQ9BFY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RCBEwEIAA8AGUAbQA+ACAENQRUBEEEQgRABDAERgRWBDkEPQQ4BDkEIAA9BD4EPAQ1BEAEO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lAG0APgAyADIAMwAzACAAPABlAG0APgAyBFYENAQ6ADwALwBlAG0APgANAAoAIAAg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uADEAMQAuADIAMAAyADQAIAA8AGUAbQA+ABQEPgQ/BD4EMgRWBDQEMARHBDoAPAAvAGUAb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EgQwBEEEOAQ7BDUEPQQ6BD4EIAAdBC4AEgQuADwAbwA6AHAAPgA8AC8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wAD4ADQAKACAAIAA8AC8AdABkAD4ADQAKACAAPAAvAHQAcg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AByACAAcwB0AHkAbABlAD0AJwBtAHMAbwAtAHkAZgB0AGkALQBpAHIAbwB3ADo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QAZAAgAHMAdAB5AGwAZQA9ACcAcABhAGQAZABpAG4AZwA6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gAC4ANwA1AHAAdAAgAC4ANwA1AHAAdAAnAD4ADQAKACAAIAA8AHAAIABj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MAPQBNAHMAbwBOAG8AcgBtAGEAbAAgAHMAdAB5AGwAZQA9ACcAbQBhAHIAZwBpAG4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B0AG8AbQA6ADEAMgAuADAAcAB0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hAHIAZQBhAHMAdAAtAGYAbwBuAHQALQBmAGEAbQBpAGwAeQA6AA0ACgAgACA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QBlAHMAIABOAGUAdwAgAFIAbwBtAGEAbgAiACcAPgAzAC4AIAAfBEAEPgQgAEAEPgQ3B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RPBDQEIAA3BDAETwQyBDgEIAAdBBUEIQQVBB0EEAQgAC8EQAQ+BEEEOwQwBDIEMAQgACEEQg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8EMAQ9BD4EMgQ4BEcEMAQgAEkEPgQ0BD4EDQAKACAAIAA3BDAEQgQyBDUEQAQ0BDYENQQ9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QgAEIENQRFBD0EVgRHBD0EPgRXBCAANAQ+BDoEQwQ8BDUEPQRCBDAERgRWBFcEIABWBDcEI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PAQ7BDUEQwRBBEIEQAQ+BE4EIABJBD4ENAQ+BCAAMgRBBEIEMAQ9BD4EMgQ7BDUEPQQ9BE8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oADIEVgQ0BD0EPgQyBDsENQQ9BD0ETwQpACAAPAQ1BDYEIAA3BDUEPAQ1BDsETA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VwQgADQEVgQ7BE8EPQQ6BDgEIAAyBCAAPQQwBEIEQwRABFYEIAAoAD0EMAQgADwEVgRBB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yBD4EQQRCBFYEKQAgAEIEMAQgAD8ENQRABDUENAQwBEcEQwQNAAoAIAAgADcENQQ8BDUEOw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PgRXBCAANARWBDsETwQ9BDoEOAQgADEENQQ3BD4EPwQ7BDAEQgQ9BD4EIABDBCAAMgQ7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9BFYEQQRCBEwEIAA8AGUAbQA+ACAENQRUBEEEQgRABDAERgRWBDkEPQQ4BDkEIAA9BD4EPA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EOgAgADwALwBlAG0APgAyADIAMwA0ACAAPABlAG0APgAyBFYENAQ6ADwALwBlAG0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AANgAuADEAMQAuADIAMAAyADQAIAA8AGUAbQA+ABQEPgQ/BD4EMgRWBDQEMARHBDo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A+ACAAEgQwBEEEOAQ7BDUEPQQ6BD4EIAAdBC4AEgQuADwAbwA6AHAAPgA8AC8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wAD4ADQAKACAAIAA8AC8AdABkAD4ADQAKACAAPAAvAHQAc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DwAdAByACAAcwB0AHkAbABlAD0AJwBtAHMAbwAtAHkAZgB0AGkALQBpAHIAbw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DQAKACAAIAA8AHQAZAAgAHMAdAB5AGwAZQA9ACcAcABhAGQAZABpAG4AZwA6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gAC4ANwA1AHAAdAAgAC4ANwA1AHAAdAAgAC4ANwA1AHAAdAAnAD4ADQAKACAAIAA8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AGwAYQBzAHMAPQBNAHMAbwBOAG8AcgBtAGEAbAAgAHMAdAB5AGwAZQA9ACcAbQBhAHI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QBiAG8AdAB0AG8AbQA6ADEAMgAuADAAcAB0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ZgBhAHIAZQBhAHMAdAAtAGYAbwBuAHQALQBmAGEAbQBpAGwAeQA6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gBUAGkAbQBlAHMAIABOAGUAdwAgAFIAbwBtAGEAbgAiACcAPgA0AC4AIAAfBEAEPgQgA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3BDMEOwRPBDQEIAA3BDAETwQyBDgEIAARBB4EHQQUBBAEIAQgABwEMARABDgEPQQ4BCAAIQ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EMwRWBFcEMgQ9BDgELAAgAFYEPQRCBDUEQAQ1BEEEOAQNAAoAIAAgAE8EOgQ+BFcEIAA/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0BEEEQgQwBDIEOwRPBFQEIAATBB4EHQQnBBAEIAQjBBoEIAAiBDUEQgRPBD0EMAQgABIEM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OwRWBDIEPQQwBCAAPQQwBCAAPwRWBDQEQQRCBDAEMgRWBCAANAQ+BDIEVgRABDUEPQQ+B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WBCAAFiE4ADIANgAgADIEVgQ0BA0ACgAgACAAMgAyAC4AMAA1AC4AMgAwADIANAAgAEkEPgQ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IAA3BDAEQgQyBDUEQAQ0BDYENQQ9BD0ETwQgAEIENQRFBD0EVgRHBD0EPgRXBCAANAQ+B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Q8BDUEPQRCBDAERgRWBFcEIABWBDcEIAA3BDUEPAQ7BDUEQwRBBEIEQAQ+BE4EIABJBD4ENA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A0ACgAgACAAMgRBBEIEMAQ9BD4EMgQ7BDUEPQQ9BE8EIAAoADIEVgQ0BD0EPgQyBDsENQQ9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QpACAAPAQ1BDYEIAA3BDUEPAQ1BDsETAQ9BD4EVwQgADQEVgQ7BE8EPQQ6BDgEIAAyBCAAPQ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EQwRABFYEIAAoAD0EMAQgADwEVgRBBEYENQQyBD4EQQRCBFYEKQAgAEIEMAQNAAoAIAAgAD8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RABDUENAQwBEcEQwQgADcENQQ8BDUEOwRMBD0EPgRXBCAANARWBDsETwQ9BDoEOAQgADEEN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PwQ7BDAEQgQ9BD4EIABDBCAAMgQ7BDAEQQQ9BFYEQQRCBEwEIAA8AGUAbQA+ACAENQRUB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ABDAERgRWBDkEPQQ4BDkEIAA9BD4EPAQ1BEAEOgAgADwALwBlAG0APgAyADIAMwA1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lAG0APgAyBFYENAQ6ADwALwBlAG0APgAgADAANgAuADEAMQAuADIAMAAyADQAIAA8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+AA0ACgAgACAAPABlAG0APgAUBD4EPwQ+BDIEVgQ0BDAERwQ6ADwALwBlAG0APgAgABIEM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OwQ1BD0EOgQ+BCAAHQQuABIELgA8AG8AOgBwAD4APAAvAG8AOgBw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AA+AA0ACgAgACAAPAAvAHQAZAA+AA0ACgAgADwALwB0AHIAPgANAAoAIAA8AHQ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5AGYAdABpAC0AaQByAG8AdwA6ADcAJ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0AGQAIABzAHQAeQBsAGUAPQAnAHAAYQBkAGQAaQBuAGcAOgAuADcANQBwAHQ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IAAuADcANQBwAHQAJwA+AA0ACgAgACAAPABwACAAYwBsAGEAcwBz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zAG8ATgBvAHIAbQBhAGwAIABzAHQAeQBsAGUAPQAnAG0AYQByAGcAaQBuAC0AYgBvAHQ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gAxADIALgAwAHAAdAAnAD4APABzAHAAYQBuACAAcwB0AHkAbABlAD0AJwBtAHMAb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UAYQBzAHQALQBmAG8AbgB0AC0AZgBhAG0AaQBsAHkAOgANAAoAIAAgACIAVABpAG0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lAHcAIABSAG8AbQBhAG4AIgAnAD4ANQAuACAAHwRABD4EIABABD4ENwQzBDsETwQ0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QwBE8EMgQ4BCAAIQQcBAYEIAQdBB4EEgQeBAcEIAAGBDsEPgQ9BDgEIAAGBDIEMAQ9BFYEMg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LAAgAFYEPQRCBDUEQAQ1BEEEOAQNAAoAIAAgAE8EOgQ+BFcEIAA/BEAENQQ0BEEEQgQwB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RPBFQEIAATBCAEEAQdBC4EGgQgABMEMAQ7BDgEPQQwBCAAEgQwBEEEOAQ7BFYEMgQ9BDAEI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IAA/BFYENARBBEIEMAQyBFYEIAA0BD4EMgRWBEAENQQ9BD4EQQRCBFYEIAAyBFYENAQ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AAMwAuADAANwAuADIAMAAyADQAIABJBD4ENAQ+BCAANwQwBEIEMgQ1BEAENAQ2BDUEPQ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8EIABCBDUERQQ9BFYERwQ9BD4EVwQgADQEPgQ6BEMEPAQ1BD0EQgQwBEYEVgRXBCAAVgQ3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Q1BDwEOwQ1BEMEQQRCBEAEPgROBCAASQQ+BDQEPgQNAAoAIAAgADIEQQRCBDAEPQQ+BDIEOw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PQRPBCAAKAAyBFYENAQ9BD4EMgQ7BDUEPQQ9BE8EKQAgADwENQQ2BCAANwQ1BDwENQQ7BE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+BFcEIAA0BFYEOwRPBD0EOgQ4BCAAMgQgAD0EMARCBEMEQARWBCAAKAA9BDAEIAA8BFYEQQ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MgQ+BEEEQgRWBCkAIABCBDAEDQAKACAAIAA/BDUEQAQ1BDQEMARHBEMEIAA3BDUEPAQ1B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9BD4EVwQgADQEVgQ7BE8EPQQ6BDgEIAAxBDUENwQ+BD8EOwQwBEIEPQQ+BCAAQwQgADIEOw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EPQRWBEEEQgRMBCAAPABlAG0APgAgBDUEVARBBEIEQAQwBEYEVgQ5BD0EOAQ5BCAAPQQ+BD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RABDoAIAA8AC8AZQBtAD4AMgAyADMANgANAAoAIAAgADwAZQBtAD4AMgRWBDQEOgA8AC8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IAAwADYALgAxADEALgAyADAAMgA0ACAAPABiAHIAPgANAAoAIAAgADwAZQBtAD4AFAQ+BD8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yBFYENAQwBEcEOgA8AC8AZQBtAD4AIAASBDAEQQQ4BDsENQQ9BDoEPgQgAB0ELgASBC4AP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vADoAcAA+ADwALwBzAHAAYQBuAD4APAAvAHAAPgANAAoAIAAgADwALwB0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8AC8AdAByAD4ADQAKACAAPAB0AHIAIABzAHQAeQBsAGUAPQAnAG0AcwBvAC0Ae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AtAGkAcgBvAHcAOgA4ACcAPgANAAoAIAAgADwAdABkACAAcwB0AHkAbABlAD0AJ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kAbgBnADoALgA3ADUAcAB0ACAALgA3ADUAcAB0ACAALgA3ADUAcAB0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NAAoAIAAgADwAcAAgAGMAbABhAHMAcwA9AE0AcwBvAE4AbwByAG0AYQBs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GEAcgBnAGkAbgAtAGIAbwB0AHQAbwBtADoAMQAyAC4AMABwAH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mAGEAcgBlAGEAcwB0AC0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DQAKACAAIAAiAFQAaQBtAGUAcwAgAE4AZQB3ACAAUgBvAG0AYQBuAC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LgAgAB8EQAQ+BCAAQAQ+BDcEMwQ7BE8ENAQgADcEMARPBDIEOAQgABoEHgQdBB4EHQQuBBo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iBDUEQgRPBD0EOAQgAAYEMgQwBD0EVgQyBD0EOAQgAEkEPgQ0BD4EDQAKACAAIAA3BDAEQg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QAQ0BDYENQQ9BD0ETwQgAEIENQRFBD0EVgRHBD0EPgRXBCAANAQ+BDoEQwQ8BDUEPQRC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RWBFcEIABWBDcEIAA3BDUEPAQ7BDUEQwRBBEIEQAQ+BE4EIABJBD4ENAQ+BCAAMgRBBEIEMA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MgQ7BDUEPQQ9BE8EDQAKACAAIAAoADIEVgQ0BD0EPgQyBDsENQQ9BD0ETwQpACAAPAQ1BDY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3BDUEPAQ1BDsETAQ9BD4EVwQgADQEVgQ7BE8EPQQ6BDgEIAAyBCAAPQQwBEIEQwRABFYEI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EMAQgADwEVgRBBEYENQQyBD4EQQRCBFYEKQAgAEIEMAQgAD8ENQRABDUENAQwBEcEQwQ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cENQQ8BDUEOwRMBD0EPgRXBCAANARWBDsETwQ9BDoEOAQgADEENQQ3BD4EPwQ7BDAEQg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IABDBCAAMgQ7BDAEQQQ9BFYEQQRCBEwEIAA8AGUAbQA+ACAENQRUBEEEQgRABDAERgRWBD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4BDkEIAA9BD4EPAQ1BEAEOgAgADwALwBlAG0APgAyADIAMwA3ACAAPABlAG0APgAyBFYENAQ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lAG0APgANAAoAIAAgADAANgAuADEAMQAuADIAMAAyADQAIAA8AGIAcg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lAG0APgAUBD4EPwQ+BDIEVgQ0BDAERwQ6ADwALwBlAG0APgAgABIEMARBBDgEOwQ1BD0EO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HQQuABIELgA8AG8AOgBwAD4APAAvAG8AOgBwAD4APAAvAHMAcABhAG4APgA8AC8Ac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AvAHQAZAA+AA0ACgAgADwALwB0AHIAPgANAAoAIAA8AHQAc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5AGYAdABpAC0AaQByAG8AdwA6ADkAJwA+AA0ACgAgACAAPAB0AGQ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HAAYQBkAGQAaQBuAGcAOgAuADcANQBwAHQAIAAuADcANQBwAHQAIA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JwA+AA0ACgAgACAAPABwACAAYwBsAGEAcwBzAD0ATQBzAG8AT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wAIABzAHQAeQBsAGUAPQAnAG0AYQByAGcAaQBuAC0AYgBvAHQAdABvAG0AOgAxADI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nAD4APABzAHAAYQBuACAAcwB0AHkAbABlAD0AJwBtAHMAbw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ZgBhAG0AaQBsAHkAOgANAAoAIAAgACIAVABpAG0AZQBzACAATgBlAHc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BhAG4AIgAnAD4ANwAuACAAHwRABD4EIABABD4ENwQzBDsETwQ0BCAANwQwBE8EMgQ4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QgBCcEIwQaBBAEIAAGBDIEMAQ9BDAEIAAUBDwEOARCBEAEPgQyBDgERwQwBCAASQQ+BDQEP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EMAQ0BDAEPQQ9BE8EDQAKACAAIAA0BD4ENwQyBD4EOwRDBCAAPQQwBCAAMgQ4BDMEPgRC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Q7BDUEPQQ9BE8EIABCBDUERQQ9BFYERwQ9BD4EVwQgADQEPgQ6BEMEPAQ1BD0EQgQwBEYEVgR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VgQ3BCAANwQ1BDwEOwQ1BEMEQQRCBEAEPgROBCAASQQ+BDQEPgQNAAoAIAAgADIEQQRC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+BDIEOwQ1BD0EPQRPBCAAKAAyBFYENAQ9BD4EMgQ7BDUEPQQ9BE8EKQAgADwENQQ2BCAANw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wENQQ7BEwEPQQ+BFcEIAA0BFYEOwRPBD0EOgQ4BCAAMgQgAD0EMARCBEMEQARWBCAAKAA9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BFYEQQRGBDUEMgQ+BEEEQgRWBCkAIAA8AGUAbQA+ACAENQRUBEEEQgRABDAERgRWBDkEPQQ4</w:t>
      </w:r>
    </w:p>
    <w:p>
      <w:pPr>
        <w:pStyle w:val="PreformattedText"/>
        <w:bidi w:val="0"/>
        <w:spacing w:before="0" w:after="0"/>
        <w:jc w:val="left"/>
        <w:rPr/>
      </w:pPr>
      <w:r>
        <w:rPr/>
        <w:t>BDkEDQAKACAAIAA9BD4EPAQ1BEAEOgAgADwALwBlAG0APgAyADIAMwA4ACAAPABlAG0APgAyBFY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6ADwALwBlAG0APgAgADAANgAuADEAMQAuADIAMAAyADQAIAA8AGIAcgA+AA0ACgAgACAAP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PgAUBD4EPwQ+BDIEVgQ0BDAERwQ6ADwALwBlAG0APgAgABIEMARBBDgEOwQ1BD0EOgQ+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QQuABIELgA8AG8AOgBwAD4APAAvAG8AOgBwAD4APAAvAHMAcABhAG4APgA8AC8Ac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HQAZAA+AA0ACgAgADwALwB0AHIAPgANAAoAIAA8AHQAc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5AGYAdABpAC0AaQByAG8AdwA6ADEAMAAnAD4ADQAKACAAIAA8AHQAZ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cABhAGQAZABpAG4AZwA6AC4ANwA1AHAAdAAgAC4ANwA1AHAAdAAg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C4ANwA1AHAAdAAnAD4ADQAKACAAIAA8AHAAIABjAGwAYQBzAHMAPQBNAHMAbwBO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AgAHMAdAB5AGwAZQA9ACcAbQBhAHIAZwBpAG4ALQBiAG8AdAB0AG8AbQA6ADEAMg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cAPgA8AHMAcABhAG4AIABzAHQAeQBsAGUAPQAnAG0AcwBvAC0AZgBhAHIAZQBhAHM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A0ACgAgACAAIgBUAGkAbQBlAHMAIABOAGUAdwAg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GEAbgAiACcAPgA4AC4AIAAfBEAEPgQgAEAEPgQ3BDMEOwRPBDQEIAA3BDAETwQyBDgEI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EOAQyBDAEQgQ9BD4EMwQ+BCAAMAQ6BEYEVgQ+BD0ENQRABD0EPgQzBD4EIABCBD4EMgQw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BBEIEMgQwBA0ACgAgACAAqwAeBDEEYABUBDQEPQQwBD0EPQRPBCAAqwAfBEAEPgQzBEAENQ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AIABJBD4ENAQ+BCAANwQwBEIEMgQ1BEAENAQ2BDUEPQQ9BE8EIAA/BEAEPgQ1BDoEQgRD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Q1BDwEOwQ1BEMEQQRCBEAEPgROBCAASQQ+BDQEPgQgADIEVgQ0BDIENQQ0BDUEPQQ9BE8E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3BDUEPAQ1BDsETAQ9BD4EVwQgADQEVgQ7BE8EPQQ6BDgEIAA/BD4EIAAyBEMEOwQ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RABD4EQQQ7BDAEMgQwBCAAHARDBDQEQAQ+BDMEPgQsACAANgAyACAAMgQgADwELgAgACEEOw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EQwRCBFYEIABCBDAEIAA/BDUEQAQ1BDQEMARHBEMEIABXBFcEIAAyBA0ACgAgACAAOgQ+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BBEIEQwQyBDAEPQQ9BE8EIAA9BDAEIABDBDwEPgQyBDAERQQgAD4EQAQ1BD0ENAQ4BCAAP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PgAgBDUEVARBBEIEQAQwBEYEVgQ5BD0EOAQ5BCAAPQQ+BDwENQRABDoAIAA8AC8AZQBt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yADMAOQAgADwAZQBtAD4AMgRWBDQEOgA8AC8AZQBtAD4ADQAKACAAIAAwADYALgAxADEAL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0ACAAPABiAHIAPgANAAoAIAAgADwAZQBtAD4AFAQ+BD8EPgQyBFYENAQwBEcEO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D4AIAASBDAEQQQ4BDsENQQ9BDoEPgQgAB0ELgASBC4APABvADoAcAA+ADwALw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AAPgANAAoAIAAgADwALwB0AGQAPgANAAoAIAA8AC8AdABy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PAB0AHIAIABzAHQAeQBsAGUAPQAnAG0AcwBvAC0AeQBmAHQAaQAtAGkAcgBvAHc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A0ACgAgACAAPAB0AGQAIABzAHQAeQBsAGUAPQAnAHAAYQBkAGQAaQBuAGcAOg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uADcANQBwAHQAIAAuADcANQBwAHQAIAAuADcANQBwAHQAJwA+AA0ACgAgACAAP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sAGEAcwBzAD0ATQBzAG8ATgBvAHIAbQBhAGwAIABzAHQAeQBsAGUAPQAnAG0AYQBy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C0AYgBvAHQAdABvAG0AOgAxADIALgAwAHAAd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YAYQByAGUAYQBzAHQALQBmAG8AbgB0AC0AZgBhAG0AaQBsAHkAO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IAVABpAG0AZQBzACAATgBlAHcAIABSAG8AbQBhAG4AIgAnAD4AOQAuACAAHwRABD4EI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NwQzBDsETwQ0BCAANwQwBE8EMgQ4BCAAEwQQBBEEIwQXBBgEIAAeBDsETAQzBDgEIAAcB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Q+BDsEMARXBDIEPQQ4BCAASQQ+BDQEPgQgAD0EMAQ0BDAEPQQ9BE8EDQAKACAAIAA0BD4ENw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OwRDBCAAPQQwBCAAMgQ4BDMEPgRCBD4EMgQ7BDUEPQQ9BE8EIAA/BEAEPgQ1BDoEQgRD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Q1BDwEOwQ1BEMEQQRCBEAEPgROBCAASQQ+BDQEPgQgADIEVgQ0BDIENQQ0BDUEPQQ9BE8EI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PAQ1BDsETAQ9BD4EVwQgADQEVgQ7BE8EPQQ6BDgEDQAKACAAIAA/BD4EIAAyBEMEOwQ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Q+BDEEPgRABD0EPgRBBEIEVgQsACAAMgA0ACAAMgQgADwELgAgACEEOwQwBDIEQwRCBFYEI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PAQ1BEIEPgROBCAAMgRBBEIEMAQ9BD4EMgQ7BDUEPQQ9BE8EIAA3BDUEPAQ1BDsETAQ9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Q+BCAAQQQ1BEAEMgRWBEIEQwRCBEMEDQAKACAAIAA8AGUAbQA+ACAENQRUBEEEQgRABDAERg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kEPQQ4BDkEIAA9BD4EPAQ1BEAEOgAgADwALwBlAG0APgAyADIANAAwACAAPABlAG0APgAyBFY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6ADwALwBlAG0APgAgADAANgAuADEAMQAuADIAMAAyADQAIAA8AGIAcgA+AA0ACgAgACAAP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PgAUBD4EPwQ+BDIEVgQ0BDAERwQ6ADwALwBlAG0APgAgABIEMARBBDgEOwQ1BD0EOgQ+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QQuABIELgA8AG8AOgBwAD4APAAvAG8AOgBwAD4APAAvAHMAcABhAG4APgA8AC8Ac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HQAZAA+AA0ACgAgADwALwB0AHIAPgANAAoAIAA8AHQAc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5AGYAdABpAC0AaQByAG8AdwA6ADEAMgAnAD4ADQAKACAAIAA8AHQAZ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cABhAGQAZABpAG4AZwA6AC4ANwA1AHAAdAAgAC4ANwA1AHAAdAAg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C4ANwA1AHAAdAAnAD4ADQAKACAAIAA8AHAAIABjAGwAYQBzAHMAPQBNAHMAbwBO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AgAHMAdAB5AGwAZQA9ACcAbQBhAHIAZwBpAG4ALQBiAG8AdAB0AG8AbQA6ADEAMg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cAPgA8AHMAcABhAG4AIABzAHQAeQBsAGUAPQAnAG0AcwBvAC0AZgBhAHIAZQBhAHM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A0ACgAgACAAIgBUAGkAbQBlAHMAIABOAGUAdwAg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GEAbgAiACcAPgAxADAALgAgAB8EQAQ+BCAANwQwBEIEMgQ1BEAENAQ2BDUEPQQ9BE8EI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EAQSBCMEIgQhBCwEGgQGBBkEIAAcBAYEIQQsBBoEBgQZBCAAIgQVBCAEGAQiBB4EIAQGB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QsBB0EBgQZBA0ACgAgACAAEwQgBB4EHAQQBBQEBgQgADIEIAA+BEEEPgQxBFYEIAAhBBsEEAQ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EIgQhBCwEGgQeBAcEIAAcBAYEIQQsBBoEHgQHBCAAIAQQBBQEGAQgAD8EQAQ+BDUEOgRCB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3BDUEPAQ7BDUEQwRBBEIEQAQ+BE4EIABJBD4ENAQ+BCAAMgRWBDQEMgQ1BDQENQQ9BD0ETw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cENQQ8BDUEOwRMBD0EPgRXBCAANARWBDsETwQ9BDoEOAQgAEIEMAQgAD0EMAQ0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9BE8EIAA0BD4ENwQyBD4EOwRDBCAAPQQwBCAAMgQ4BDMEPgRCBD4EMgQ7BDUEPQQ9BE8EI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RQQ9BFYERwQ9BD4EVwQgADQEPgQ6BEMEPAQ1BD0EQgQwBEYEVgRXBA0ACgAgACAAVgQ3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Q1BDwEOwQ1BEMEQQRCBEAEPgROBCAASQQ+BDQEPgQgAD8EPgQ0BFYEOwRDBCAAQgQwBCAAPgQx</w:t>
      </w:r>
    </w:p>
    <w:p>
      <w:pPr>
        <w:pStyle w:val="PreformattedText"/>
        <w:bidi w:val="0"/>
        <w:spacing w:before="0" w:after="0"/>
        <w:jc w:val="left"/>
        <w:rPr/>
      </w:pPr>
      <w:r>
        <w:rPr/>
        <w:t>BBkgVAQ0BD0EMAQ9BD0ETwQgADcENQQ8BDUEOwRMBD0EOARFBCAANARWBDsETwQ9BD4EOgQgAD8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gAD8EOwQ+BEkEVgQgACIEMARABDAEQQQwBA0ACgAgACAAKAQ1BDIERwQ1BD0EOgQwBCAAM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ELgAgACEEOwQwBDIEQwRCBFYEIAA8AGUAbQA+ACAENQRUBEEEQgRABDAERgRWBDkEPQQ4BD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9BD4EPAQ1BEAEOgAgADwALwBlAG0APgAyADIANAAxACAAPABlAG0APgAyBFYENAQ6ADwAL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PgANAAoAIAAgADAANgAuADEAMQAuADIAMAAyADQAIAA8AGIAcgA+AA0ACgAgACAAPA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UBD4EPwQ+BDIEVgQ0BDAERwQ6ADwALwBlAG0APgAgABIEMARBBDgEOwQ1BD0EOgQ+BCAAHQ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ELgA8AG8AOgBwAD4APAAvAG8AOgBwAD4APAAvAHMAcABhAG4APgA8AC8AcA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QAZAA+AA0ACgAgADwALwB0AHIAPgANAAoAIAA8AHQAc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5AGYAdABpAC0AaQByAG8AdwA6ADEAMwAnAD4ADQAKACAAIAA8AHQAZ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cABhAGQAZABpAG4AZwA6AC4ANwA1AHAAdAAgAC4ANwA1AHAAdAAg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nAD4ADQAKACAAIAA8AHAAIABjAGwAYQBzAHMAPQBNAHMAbwBO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HMAdAB5AGwAZQA9ACcAbQBhAHIAZwBpAG4ALQBiAG8AdAB0AG8AbQA6ADEAMg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ZgBhAHIAZQBhAHM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A0ACgAgACAAIgBUAGkAbQBlAHMAIABOAGUAdwAgAFI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iACcAPgAxADEALgAgAB8EQAQ+BCAAQAQ+BDcEMwQ7BE8ENAQgADcEMARPBDIEOAQgA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FQQUBB4EIAQnBCMEGgQQBCAABgQyBDAEPQQwBCAAEgQ+BDsEPgQ0BDgEPAQ4BEAEPgQyBDgERw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SQQ+BDQEPgQNAAoAIAAgADcEMARCBDIENQRABDQENgQ1BD0EPQRPBCAAQgQ1BEUEPQRWB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+BFcEIAA0BD4EOgRDBDwENQQ9BEIEMARGBFYEVwQgAFYENwQgADcENQQ8BDsENQRDBEEEQ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TgQgAEkEPgQ0BD4EIAAyBEEEQgQwBD0EPgQyBDsENQQ9BD0ETwQNAAoAIAAgACgAMgRWBD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+BDIEOwQ1BD0EPQRPBCkAIAA8BDUENgQgADcENQQ8BDUEOwRMBD0EPgRXBCAANARWBDsETw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EOAQgADIEIAA9BDAEQgRDBEAEVgQgACgAPQQwBCAAPARWBEEERgQ1BDIEPgRBBEIEVgQp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gQwBCAAPwQ1BEAENQQ0BDAERwRDBA0ACgAgACAANwQ1BDwENQQ7BEwEPQQ+BFcEIAA0BFYEOw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OgQ4BCAAMQQ1BDcEPgQ/BDsEMARCBD0EPgQgAEMEIAAyBDsEMARBBD0EVgRBBEIETAQ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D4AIAQ1BFQEQQRCBEAEMARGBFYEOQQ9BDgEOQQgAD0EPgQ8BDUEQAQ6ACAAPAAvAGUAb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gA0ADkAIAA8AGUAbQA+ADIEVgQ0BDoAPAAvAGUAbQA+AA0ACgAgACAAMQAxAC4AMQAx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IANAAgADwAYgByAD4ADQAKACAAIAA8AGUAbQA+ABQEPgQ/BD4EMgRWBDQEMARHBDo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A+ACAAEgQwBEEEOAQ7BDUEPQQ6BD4EIAAdBC4AEgQuADwAbwA6AHAAPgA8AC8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wAD4ADQAKACAAIAA8AC8AdABkAD4ADQAKACAAPAAvAHQAc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DwAdAByACAAcwB0AHkAbABlAD0AJwBtAHMAbwAtAHkAZgB0AGkALQBpAHIAbw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0ACcAPgANAAoAIAAgADwAdABkACAAcwB0AHkAbABlAD0AJwBwAGEAZABkAGkAbgBnADo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AALgA3ADUAcAB0ACAALgA3ADUAcAB0ACAALgA3ADUAcAB0ACc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gAGMAbABhAHMAcwA9AE0AcwBvAE4AbwByAG0AYQBsACAAcwB0AHkAbABlAD0AJwBtAGEAc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tAGIAbwB0AHQAbwBtADoAMQAyAC4AMABwAHQ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mAGEAcgBlAGEAcwB0AC0AZgBvAG4AdAAtAGYAYQBtAGkAbAB5ADo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iAFQAaQBtAGUAcwAgAE4AZQB3ACAAUgBvAG0AYQBuACIAJwA+ADEAMgAuACAAHwRA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ABD4ENwQzBDsETwQ0BCAANwQwBE8EMgQ4BCAALwQaBB4EEgQVBB0EGgQeBCAAEAQ7BDsEO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EPgQ7BD4ENAQ4BDwEOARABFYEMgQ9BDgEIABCBDAEDQAKACAAIAATBCAEIwQoBBoEFQQSBB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wQgAB0EMARCBDAEOwRWBFcEIAASBD4EOwQ+BDQEOAQ8BDgEQARWBDIEPQQ4BCwAIABWBD0EQg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ENQRBBDgEIABPBDoEPgRXBCAAPwRABDUENARBBEIEMAQyBDsETwRUBCAAEwQgBCMEKAQaBB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QYBCcEIAAGBEAEOAQ9BDAEDQAKACAAIAASBD4EOwQ+BDQEOAQ8BDgEQARWBDIEPQQwBCAAPQ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PwRWBDQEQQRCBDAEMgRWBCAANAQ+BDIEVgRABDUEPQQ+BEEEQgRWBCAAMgRWBDQEIA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xADAALgAyADAAMgA0ACAASQQ+BDQEPgQgADcEMARCBDIENQRABDQENgQ1BD0EPQRPB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gQ1BEUEPQRWBEcEPQQ+BFcEIAA0BD4EOgRDBDwENQQ9BEIEMARGBFYEVwQgAFYENwQgA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8BDsENQRDBEEEQgRABD4ETgQgAEkEPgQ0BD4EIAAyBEEEQgQwBD0EPgQyBDsENQQ9BD0ETw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AMgRWBDQEPQQ+BDIEOwQ1BD0EPQRPBCkAIAA8BDUENgQNAAoAIAAgADcENQQ8BDUEOwRM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XBCAANARWBDsETwQ9BDoEOAQgADIEIAA9BDAEQgRDBEAEVgQgACgAPQQwBCAAPARWBEEERg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EPgRBBEIEVgQpACAAQgQwBCAAPwQ1BEAENQQ0BDAERwRDBCAANwQ1BDwENQQ7BEwEPQQ+BF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BFYEOwRPBD0EOgQ4BA0ACgAgACAAMQQ1BDcEPgQ/BDsEMARCBD0EPgQgAEMEIABBBD8EVg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PQRDBCAAQQRDBDwEVgRBBD0EQwQgADIEOwQwBEEEPQRWBEEEQgRMBCAAPABlAG0APgAg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BBEIEQAQwBEYEVgQ5BD0EOAQ5BCAAPQQ+BDwENQRABDoAIAA8AC8AZQBtAD4AMgAyADUAM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ZQBtAD4AMgRWBDQEOgA8AC8AZQBtAD4ADQAKACAAIAAxADEALgAxADEALgAyADAAMgA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iAHIAPgANAAoAIAAgADwAZQBtAD4AFAQ+BD8EPgQyBFYENAQwBEcEOgA8AC8AZQBtAD4AI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QQQ4BDsENQQ9BDoEPgQgAB0ELgASBC4APABvADoAcAA+ADwALwBvADoAcA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AAPgANAAoAIAAgADwALwB0AGQAPgANAAoAIAA8AC8AdAByAD4ADQAKACAAP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ABzAHQAeQBsAGUAPQAnAG0AcwBvAC0AeQBmAHQAaQAtAGkAcgBvAHcAOgAxADUAJ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0AGQAIABzAHQAeQBsAGUAPQAnAHAAYQBkAGQAaQBuAGcAOgAuADcANQBw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uADcANQBwAHQAIAAuADcANQBwAHQAJwA+AA0ACgAgACAAPABwACAAYw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zAD0ATQBzAG8ATgBvAHIAbQBhAGwAIABzAHQAeQBsAGUAPQAnAG0AYQByAGcAaQBu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dABvAG0AOgAxADIALgAwAHAAd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YAYQByAGUAYQBzAHQALQBmAG8AbgB0AC0AZgBhAG0AaQBsAHkAOgANAAoAIAAgACIAV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zACAATgBlAHcAIABSAG8AbQBhAG4AIgAnAD4AMQAzAC4AIAAfBEAEPgQgAEAEPgQ3B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RPBDQEIAA3BDAETwQyBDgEIAAgBBAEEQQnBBUEHQQuBBoEIAAiBDUEQgRPBD0EOAQgABIEPg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NAQ4BDwEOARABFYEMgQ9BDgEIABJBD4ENAQ+BA0ACgAgACAANwQwBEIEMgQ1BEAENAQ2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9BE8EIABCBDUERQQ9BFYERwQ9BD4EVwQgADQEPgQ6BEMEPAQ1BD0EQgQwBEYEVgRXBCAAVgQ3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NwQ1BDwEOwQ1BEMEQQRCBEAEPgROBCAASQQ+BDQEPgQgADIEQQRCBDAEPQQ+BDIEOwQ1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PBA0ACgAgACAAKAAyBFYENAQ9BD4EMgQ7BDUEPQQ9BE8EKQAgADwENQQ2BCAANwQ1BDwENQ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PQQ+BFcEIAA0BFYEOwRPBD0EOgQ4BCAAMgQgAD0EMARCBEMEQARWBCAAKAA9BDAEIAA8BFY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RGBDUEMgQ+BEEEQgRWBCkAIABCBDAEIAA/BDUEQAQ1BDQEMARHBEMEDQAKACAAIAA3BDUEPA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ETAQ9BD4EVwQgADQEVgQ7BE8EPQQ6BDgEIAAxBDUENwQ+BD8EOwQwBEIEPQQ+BCAAQwQg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QwBEEEPQRWBEEEQgRMBCAAPABlAG0APgAgBDUEVARBBEIEQAQwBEYEVgQ5BD0EOAQ5BCAAPQ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wENQRABDoAIAA8AC8AZQBtAD4AMgAyADUAMQAgADwAZQBtAD4AMgRWBDQEOgA8AC8AZQBt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xADEALgAxADEALgAyADAAMgA0ACAAPABiAHIAPgANAAoAIAAgADwAZQBtAD4AFA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8EPgQyBFYENAQwBEcEOgA8AC8AZQBtAD4AIAASBDAEQQQ4BDsENQQ9BDoEPgQgAB0ELgASB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vADoAcAA+ADwALwBvADoAcAA+ADwALwBzAHAAYQBuAD4APAAvAHAAPgANAAoAIAAgADwAL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gANAAoAIAA8AC8AdAByAD4ADQAKACAAPAB0AHI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mAHQAaQAtAGkAcgBvAHcAOgAxADYAJwA+AA0ACgAgACAAPAB0AGQ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kAGQAaQBuAGcAOgAuADcANQBwAHQAIAAuADcANQBwAHQAIAAuADcANQBw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JwA+AA0ACgAgACAAPABwACAAYwBsAGEAcwBzAD0ATQBzAG8ATgBvAHIAbQBhAGw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YQByAGcAaQBuAC0AYgBvAHQAdABvAG0AOgAxADIALgAw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YAYQByAGUAYQBzAHQ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ANAAoAIAAgACIAVABpAG0AZQBzACAATgBlAHcAIABSAG8Ab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D4AMQA0AC4AIAAfBEAEPgQgAEAEPgQ3BDMEOwRPBDQEIAA3BDAETwQyBCAAJAQeBB8EI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EgQnBCMEGgQgABMEMAQ7BDgEPQQ4BCAAEgQwBEEEOAQ7BFYEMgQ9BDgEIABJBD4ENAQ+B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wQ+BD0EPgQyBDsENQQ9BD0ETwQgABQEPgQzBD4EMgQ+BEAEVgQyBCAAPgRABDUEPQQ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IAA3BDUEPAQ7BFYEIAAyBFYENAQgADEAMgAuADAAMQAuADIAMAAxADUAIAA8AGUAbQA+A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RUBEEEQgRABDAERgRWBDkEPQQ4BDkEIAA9BD4EPAQ1BEAEOgAgADwALwBlAG0APgAyADI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lAG0APgAyBFYENAQ6ADwALwBlAG0APgAgADEAMQAuADEAMQAuADIAMAAy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GIAcgA+AA0ACgAgACAAPABlAG0APgAUBD4EPwQ+BDIEVgQ0BDAERwQ6ADwALwBlAG0AP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EMARBBDgEOwQ1BD0EOgQ+BCAAHQQuABIELgA8AG8AOgBwAD4APAAvAG8AOgBw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AA+AA0ACgAgACAAPAAvAHQAZAA+AA0ACgAgADwALwB0AHIAPgANAAo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AgAHMAdAB5AGwAZQA9ACcAbQBzAG8ALQB5AGYAdABpAC0AaQByAG8AdwA6ADE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QAZAAgAHMAdAB5AGwAZQA9ACcAcABhAGQAZABpAG4AZwA6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gAC4ANwA1AHAAdAAgAC4ANwA1AHAAdAAnAD4ADQAKACAAIAA8AHAAIABj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MAPQBNAHMAbwBOAG8AcgBtAGEAbAAgAHMAdAB5AGwAZQA9ACcAbQBhAHIAZwBpAG4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B0AG8AbQA6ADEAMgAuADAAcAB0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hAHIAZQBhAHMAdAAtAGYAbwBuAHQALQBmAGEAbQBpAGwAeQA6AA0ACgAgACA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QBlAHMAIABOAGUAdwAgAFIAbwBtAGEAbgAiACcAPgAxADUALgAgAB8EQAQ+BCAAQAQ+B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Q7BE8ENAQgADcEMARPBDIEOAQgAB8EIAQYBBsEIwQmBCwEGgQeBAcEIAAbBDAEQAQ4BEEEO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ENQQ9BD0EMAQ0BFYEVwQyBD0EOAQgAEkEPgQ0BD4EDQAKACAAIAA3BDAEQgQyBDUEQAQ0BDY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9BD0ETwQgAD8EQAQ+BDUEOgRCBEMEIAA3BDUEPAQ7BDUEQwRBBEIEQAQ+BE4EIABJBD4ENA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MgRWBDQEMgQ1BDQENQQ9BD0ETwQgADcENQQ8BDUEOwRMBD0EPgRXBCAANARWBDsETwQ9B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QgAEIEMAQgAD0EMAQ0BDAEPQQ9BE8EDQAKACAAIAA3BDMEPgQ0BDgEIAA9BDAEIAAyBEEEQg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PgQyBDsENQQ9BD0ETwQgADcENQQ8BDUEOwRMBD0EPgQzBD4EIABBBDUEQAQyBFYEQgRDB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QgADwAZQBtAD4AIAQ1BFQEQQRCBEAEMARGBFYEOQQ9BDgEOQQgAD0EPgQ8BDUEQAQ6ACA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A+ADIAMgA1ADMADQAKACAAIAA8AGUAbQA+ADIEVgQ0BDoAPAAvAGUAbQA+ACAAMQAx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xAC4AMgAwADIANAAgADwAYgByAD4ADQAKACAAIAA8AGUAbQA+ABQEPgQ/BD4EMgRWBDQEMAR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APAAvAGUAbQA+ACAAEgQwBEEEOAQ7BDUEPQQ6BD4EIAAdBC4AEgQuADw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cwBwAGEAbgA+ADwALwBwAD4ADQAKACAAIAA8AC8AdABkAD4ADQAKACA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A+AA0ACgAgADwAdAByACAAcwB0AHkAbABlAD0AJwBtAHMAbwAtAHkAZgB0AGkALQBp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DoAMQA4ACcAPgANAAoAIAAgADwAdABkACAAcwB0AHkAbABlAD0AJwBwAGEAZA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LgA3ADUAcAB0ACAALgA3ADUAcAB0ACAALgA3ADUAcAB0ACAALgA3ADUAcAB0ACc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cAAgAGMAbABhAHMAcwA9AE0AcwBvAE4AbwByAG0AYQBs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nAGkAbgAtAGIAbwB0AHQAbwBtADoAMQAyAC4AMABwAHQ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mAGEAcgBlAGEAcwB0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DQAKACAAIAAiAFQAaQBtAGUAcwAgAE4AZQB3ACAAUgBvAG0AYQBuACIAJwA+ADEANgA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RABD4EIABABD4ENwQzBDsETwQ0BCAANwQwBE8EMgQ4BCAAHwQgBBgEGwQjBCYELAQaBB4EBw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MARABDgEQQQ4BCAAEwQ1BD0EPQQwBDQEVgRXBDIEPQQ4BCAASQQ+BDQEPgQNAAoAIAAgA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BDIENQRABDQENgQ1BD0EPQRPBCAAQgQ1BEUEPQRWBEcEPQQ+BFcEIAA0BD4EOgRDBDwENQ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EMARGBFYEVwQgAFYENwQgADcENQQ8BDsENQRDBEEEQgRABD4ETgQgAEkEPgQ0BD4EIAAyB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QwBD0EPgQyBDsENQQ9BD0ETwQNAAoAIAAgACgAMgRWBDQEPQQ+BDIEOwQ1BD0EPQRPBCk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NgQgADcENQQ8BDUEOwRMBD0EPgRXBCAANARWBDsETwQ9BDoEOAQgADIEIAA9BDAEQgRD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QgACgAPQQwBCAAPARWBEEERgQ1BDIEPgRBBEIEVgQpACAAQgQwBCAAMgQ9BDUEQQQ1BD0EPQ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NwQ8BFYEPQQNAAoAIAAgADQEPgQgABQEPgQzBD4EMgQ+BEAEQwQgAD4EQAQ1BD0ENAQ4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Q1BDwEOwRWBCAAMgRWBDQEIAAxADUALgAwADgALgAyADAAMAA2ACAAPABlAG0APgAgBDUEV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EQAQwBEYEVgQ5BD0EOAQ5BCAAPQQ+BDwENQRABDoAIAA8AC8AZQBtAD4AMgAyADUAN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D4AMgRWBDQEOgA8AC8AZQBtAD4ADQAKACAAIAAxADEALgAxADEALgAyADAAMgA0ACAAP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PgANAAoAIAAgADwAZQBtAD4AFAQ+BD8EPgQyBFYENAQwBEcEOgA8AC8AZQBtAD4AIAAS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4BDsENQQ9BDoEPgQgAB0ELgASBC4APABvADoAcAA+ADwALwBvADoAcA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AAPgANAAoAIAAgADwALwB0AGQAPgANAAoAIAA8AC8AdAByAD4ADQAKACAAPA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eQBmAHQAaQAtAGkAcgBvAHcAOgAxADkAJ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0AGQAIABzAHQAeQBsAGUAPQAnAHAAYQBkAGQAaQBuAGcAOgAuADcANQBw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uADcANQBwAHQAIAAuADcANQBwAHQAJwA+AA0ACgAgACAAPABwACAAYwBsAGEAc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TQBzAG8ATgBvAHIAbQBhAGwAIABzAHQAeQBsAGUAPQAnAG0AYQByAGcAaQBuAC0AYg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G0AOgAxADIALgAwAHAAd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yAGUAYQBzAHQALQBmAG8AbgB0AC0AZgBhAG0AaQBsAHkAOgANAAoAIAAgACIAVABp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AATgBlAHcAIABSAG8AbQBhAG4AIgAnAD4AMQA3AC4AIAAfBEAEPgQgADcEMARCBDIEN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ENgQ1BD0EPQRPBCAAFAQ+BDMEPgQyBD4EQARDBCAAOgRDBD8EVgQyBDsEVgQtAD8EQAQ+BDQ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2BEMEIAA3BDUEPAQ1BDsETAQ9BD4EVwQNAAoAIAAgADQEVgQ7BE8EPQQ6BDgEIAA9BDUEQQ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ETARBBEwEOgQ+BDMEPgRBBD8EPgQ0BDAEQARBBEwEOgQ+BDMEPgQgAD8EQAQ4BDcEPQQwB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9BD0ETwQgAEMEOgQ7BDAENAQ1BD0EPgQzBD4EIAA3BCAAIQQ7BDAEMgRDBEIEQQRMBDoEPg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PARWBEEETAQ6BD4ETgQNAAoAIAAgAEAEMAQ0BD4ETgQgADwAZQBtAD4AIAQ1BFQEQQRC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BFYEOQQ9BDgEOQQgAD0EPgQ8BDUEQAQ6ACAAPAAvAGUAbQA+ADIAMgA1ADUAIAA8AGUAb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EVgQ0BDoAPAAvAGUAbQA+ACAAMQAxAC4AMQAxAC4AMgAwADIANAAgADwAYgBy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GUAbQA+ABQEPgQ/BD4EMgRWBDQEMARHBDoAPAAvAGUAbQA+ACAAEgQwBEEEOAQ7BDUEPQQ6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IAAdBC4AEgQuADwAbwA6AHAAPgA8AC8AbwA6AHAAPgA8AC8AcwBwAGEAbgA+ADwALw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C8AdABkAD4ADQAKACAAPAAvAHQAcgA+AA0ACgAgADwAdABy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HkAZgB0AGkALQBpAHIAbwB3ADoAMgAwACcAPgANAAoAIAAgADwAdA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wAGEAZABkAGkAbgBnADoALgA3ADUAcAB0ACAALgA3ADUAcAB0ACA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AALgA3ADUAcAB0ACcAPgANAAoAIAAgADwAcAAgAGMAbABhAHMAcwA9AE0AcwBv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sACAAcwB0AHkAbABlAD0AJwBtAGEAcgBnAGkAbgAtAGIAbwB0AHQAbwBtADo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JwA+ADwAcwBwAGEAbgAgAHMAdAB5AGwAZQA9ACcAbQBzAG8ALQBmAGEAcg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0AZgBvAG4AdAAtAGYAYQBtAGkAbAB5ADoADQAKACAAIAAiAFQAaQBtAGUAcwAgAE4AZQ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gBvAG0AYQBuACIAJwA+ADEAOAAuACAAHwRABD4EIABABD4ENwQzBDsETwQ0BCAANwQwBE8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Q4BCAAOgQ+BDwEQwQ9BDAEOwRMBD0EPgQzBD4EIAA/BFYENAQ/BEAEOARUBDwEQQRCBDIEMA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KsAIQQbBBAEEgQjBCIEEAQtACEEFQQgBBIEBgQhBLsAIAAhBDsEMAQyBEMEQgRBBE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Q+BFcEIAA8BFYEQQRMBDoEPgRXBCAAQAQwBDQEOAQgAEkEPgQ0BD4EIAA/BDUEQAQ1BDQEMARH</w:t>
      </w:r>
    </w:p>
    <w:p>
      <w:pPr>
        <w:pStyle w:val="PreformattedText"/>
        <w:bidi w:val="0"/>
        <w:spacing w:before="0" w:after="0"/>
        <w:jc w:val="left"/>
        <w:rPr/>
      </w:pPr>
      <w:r>
        <w:rPr/>
        <w:t>BFYEIAAyBCAAPwQ+BEEEQgRWBDkEPQQ1BA0ACgAgACAAOgQ+BEAEOARBBEIEQwQyBDAEPQQ9BE8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BEQEPgRABDwEPgQyBDAEPQQ+BFcEIABCBDAEIAA3BDAEQAQ1BFQEQQRCBEAEPgQyBDAEPQ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EIAA3BDUEPAQ1BDsETAQ9BD4EVwQgADQEVgQ7BE8EPQQ6BDgEIAAyBCAAQQQuACAAEgQw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QwBEAEVgQyBDoEMAQNAAoAIAAgACgAOgQwBDQEMARBBEIEQAQ+BDIEOAQ5BCAAPQQ+BDwEN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AIAA2ADgAMgAzADkAOAAwADkAMAAwADoAMAAxADoAMAAxADEAOgAwADAAMQAyACkAIAA8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+ACAENQRUBEEEQgRABDAERgRWBDkEPQQ4BDkEIAA9BD4EPAQ1BEAEOgAgADwALwBlAG0AP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2AA0ACgAgACAAPABlAG0APgAyBFYENAQ6ADwALwBlAG0APgAgADEAMQAuADEAMQAu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DQAIAA8AGIAcgA+AA0ACgAgACAAPABlAG0APgAUBD4EPwQ+BDIEVgQ0BDAERwQ6ADwAL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PgAgABIEMARBBDgEOwQ1BD0EOgQ+BCAAHQQuABIELgA8AG8AOgBwAD4APAAv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AA+AA0ACgAgACAAPAAvAHQAZAA+AA0ACgAgADwALwB0AHI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8AHQAcgAgAHMAdAB5AGwAZQA9ACcAbQBzAG8ALQB5AGYAdABpAC0AaQByAG8AdwA6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DQAKACAAIAA8AHQAZAAgAHMAdAB5AGwAZQA9ACcAcABhAGQAZABpAG4AZwA6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gAC4ANwA1AHAAdAAgAC4ANwA1AHAAdAAgAC4ANwA1AHAAdAAnAD4ADQAKACAAIAA8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AGwAYQBzAHMAPQBNAHMAbwBOAG8AcgBtAGEAbAAgAHMAdAB5AGwAZQA9ACcAbQBhAHI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QBiAG8AdAB0AG8AbQA6ADEAMgAuADAAcAB0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ZgBhAHIAZQBhAHMAdAAtAGYAbwBuAHQALQBmAGEAbQBpAGwAeQA6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gBUAGkAbQBlAHMAIABOAGUAdwAgAFIAbwBtAGEAbgAiACcAPgAxADkALgAgAB8EQAQ+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+BDcEMwQ7BE8ENAQgADcEMARPBDIEOAQgABoEHwQgAKsAIQQbBBAEEgQjBCIEEAQtACEEFQ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IEBgQhBLsAIABJBD4ENAQ+BA0ACgAgACAANwQwBEIEMgQ1BEAENAQ2BDUEPQQ9BE8EIAA/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1BDoEQgRDBCAANwQ1BDwEOwQ1BEMEQQRCBEAEPgROBCAASQQ+BDQEPgQgADIEVgQ0BDIENQQ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PQQ9BE8EIAA3BDUEPAQ1BDsETAQ9BD4EVwQgADQEVgQ7BE8EPQQ6BDgEIAA/BD4EIAAyB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QuAA0ACgAgACAAEwQ1BEAEPgRXBDIEIAAdBDUEMQQ1BEEEPQQ+BFcEIAAhBD4EQgQ9BFYE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PAQuACAAIQQ7BDAEMgRDBEIEVgQgADwAZQBtAD4AIAQ1BFQEQQRCBEAEMARGBFYEOQQ9B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QQgAD0EPgQ8BDUEQAQ6ACAAPAAvAGUAbQA+ADIAMgA1ADcAIAA8AGUAbQA+ADIEVgQ0BDo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A+AA0ACgAgACAAMQAxAC4AMQAxAC4AMgAwADIANAAgADwAYgByAD4ADQAKACAAIAA8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+ABQEPgQ/BD4EMgRWBDQEMARHBDoAPAAvAGUAbQA+ACAAEgQwBEEEOAQ7BDUEPQQ6BD4EI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4AEgQuADwAbwA6AHAAPgA8AC8AbwA6AHAAPgA8AC8AcwBwAGEAbgA+ADwALwBw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C8AdABkAD4ADQAKACAAPAAvAHQAcgA+AA0ACgAgADwAdABy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kAZgB0AGkALQBpAHIAbwB3ADoAMgAyACcAPgANAAoAIAAgADwAdABk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wAGEAZABkAGkAbgBnADoALgA3ADUAcAB0ACAALgA3ADUAcAB0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3ADUAcAB0ACcAPgANAAoAIAAgADwAcAAgAGMAbABhAHMAcwA9AE0AcwBvAE4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CAAcwB0AHkAbABlAD0AJwBtAGEAcgBnAGkAbgAtAGIAbwB0AHQAbwBtADoAMQAy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JwA+ADwAcwBwAGEAbgAgAHMAdAB5AGwAZQA9ACcAbQBzAG8ALQBmAGEAcgBlAGEAcw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DQAKACAAIAAiAFQAaQBtAGUAcwAgAE4AZQB3ACAAU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uACIAJwA+ADIAMAAuACAAHwRABD4EIABABD4ENwQzBDsETwQ0BCAANwQwBE8EMgQ4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RABDgEMgQwBEIEPQQ+BDMEPgQgADAEOgRGBFYEPgQ9BDUEQAQ9BD4EMwQ+BCAAQgQ+BDIE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QQRCBDIEMAQNAAoAIAAgAKsAHgQxBGAAVAQ0BD0EMAQ9BD0ETwQgAKsAHwRABD4EMwRA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S7ACAASQQ+BDQEPgQgADcEMARCBDIENQRABDQENgQ1BD0EPQRPBCAAQgQ1BEUEPQRWBEcEPQ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EIAA0BD4EOgRDBDwENQQ9BEIEMARGBFYEVwQgAFYENwQgADcENQQ8BDsENQRDBEEEQgRA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QNAAoAIAAgAD0EMAQgADcENQQ8BDUEOwRMBD0EQwQgADQEVgQ7BE8EPQQ6BEMEIAAoADoEMAQ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QQRCBEAEPgQyBDgEOQQgAD0EPgQ8BDUEQAQ6ACAANgA4ADIAMQAwADYAMAAwADAAMAAw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DoAMAAwADYAOgAwADAAOAA0ACkAIAAyBEMEOwQuAA0ACgAgACAAHwRABDgEMgQ+BDoENw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ETAQ9BFYEOQQsACAANgA2ACAAMgQgADwELgAgACEEOwQwBDIEQwRCBFYEIAA8AGUAbQA+A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RUBEEEQgRABDAERgRWBDkEPQQ4BDkEIAA9BD4EPAQ1BEAEOgAgADwALwBlAG0APgAyADI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lAG0APgAyBFYENAQ6ADwALwBlAG0APgANAAoAIAAgADEAMQAuADEAMQAuADIAMAAy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GIAcgA+AA0ACgAgACAAPABlAG0APgAUBD4EPwQ+BDIEVgQ0BDAERwQ6ADwALwBlAG0AP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EMARBBDgEOwQ1BD0EOgQ+BCAAHQQuABIELgA8AG8AOgBwAD4APAAvAG8AOgBw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AA+AA0ACgAgACAAPAAvAHQAZAA+AA0ACgAgADwALwB0AHIAPgANAAo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AgAHMAdAB5AGwAZQA9ACcAbQBzAG8ALQB5AGYAdABpAC0AaQByAG8AdwA6ADI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QAZAAgAHMAdAB5AGwAZQA9ACcAcABhAGQAZABpAG4AZwA6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gAC4ANwA1AHAAdAAgAC4ANwA1AHAAdAAnAD4ADQAKACAAIAA8AHAAIABj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MAPQBNAHMAbwBOAG8AcgBtAGEAbAAgAHMAdAB5AGwAZQA9ACcAbQBhAHIAZwBpAG4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B0AG8AbQA6ADEAMgAuADAAcAB0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hAHIAZQBhAHMAdAAtAGYAbwBuAHQALQBmAGEAbQBpAGwAeQA6AA0ACgAgACA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QBlAHMAIABOAGUAdwAgAFIAbwBtAGEAbgAiACcAPgAyADEALgAgAB8EQAQ+BCAAQQRFB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7BDUEPQQ9BE8EIAA3BDIENQRABD0ENQQ9BD0ETwQgADQENQQ/BEMEQgQwBEIEVgQyBCAAIQ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MgRDBEIEQQRMBDoEPgRXBCAAPARWBEEETAQ6BD4EVwQNAAoAIAAgAEAEMAQ0BDgEIAA0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BFYEQQRCBC0APwQ+BDEEQAQwBEIEOAQ8BFYEMgQgACAENQRBBD8EQwQxBDsEVgQ6BDgEI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OwRMBEkEMAQgAEkEPgQ0BD4EIAA/BFYENARCBEAEOAQ8BDoEOAQgAB8EOwQwBD0EQwQgAD8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RABDUEPAQ+BDMEOAQsAA0ACgAgACAAPwRABDUENARBBEIEMAQyBDsENQQ9BD4EMwQ+BCAAC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AsgCyALIAsgHwRABDUENwQ4BDQENQQ9BEIEPgQ8BCAAIwQ6BEAEMARXBD0EOAQgABIEPgQ7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4BDwEOARABD4EPAQgABcEFQQbBBUEHQQhBCwEGgQYBBwEIAA8AGUAbQA+ACAENQRUBEEEQ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RgRWBDkEPQQ4BDkEDQAKACAAIAA9BD4EPAQ1BEAEOgAgADwALwBlAG0APgAyADIANAA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lAG0APgAyBFYENAQ6ADwALwBlAG0APgAgADAANwAuADEAMQAuADIAMAAyADQAIAA8AGIAc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lAG0APgAUBD4EPwQ+BDIEVgQ0BDAERwQ6ADwALwBlAG0APgAgACEEQwQ6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QwBCAAIgQuABIELgA8AG8AOgBwAD4APAAvAG8AOgBwAD4APAAvAHMAcABhAG4APgA8AC8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AvAHQAZAA+AA0ACgAgADwALwB0AHIAPgANAAoAIAA8AHQAc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5AGYAdABpAC0AaQByAG8AdwA6ADIANAAnAD4ADQAKACAAIAA8AHQ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cABhAGQAZABpAG4AZwA6AC4ANwA1AHAAdAAgAC4ANwA1AHA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gAC4ANwA1AHAAdAAnAD4ADQAKACAAIAA8AHAAIABjAGwAYQBzAHMAPQBNAHMAb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bAAgAHMAdAB5AGwAZQA9ACcAbQBhAHIAZwBpAG4ALQBiAG8AdAB0AG8Ab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uADAAcAB0ACcAPgA8AHMAcABhAG4AIABzAHQAeQBsAGUAPQAnAG0AcwBvAC0AZgBh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tAGYAbwBuAHQALQBmAGEAbQBpAGwAeQA6AA0ACgAgACAAIgBUAGkAbQBlAHMAI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gAFIAbwBtAGEAbgAiACcAPgAyADIALgAgAB8EQAQ+BCAAQQRFBDIEMAQ7BDUEPQQ9BE8EI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ENQRABD0ENQQ9BD0ETwQgADQENQQ/BEMEQgQwBEIEVgQyBCAAIQQ7BDAEMgRDBEIEQQRMB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XBCAAPARWBEEETAQ6BD4EVwQNAAoAIAAgAEAEMAQ0BDgEIAA0BD4EIAAfBEAENQQ3BDgENA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QgQwBCAAIwQ6BEAEMARXBD0EOAQsACAAEgQ1BEAERQQ+BDIEPQQ+BFcEIAAgBDAENAQ4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wQ6BEAEMARXBD0EOAQgAEkEPgQ0BD4EIAA/BFYENARCBEAEOAQ8BDoEOAQgAD8EQAQ+BD8EPgQ3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RgRWBDkEDQAKACAAIAA0BD4EIAAyBD0EQwRCBEAEVgRIBD0ETAQ+BDMEPgQgAD8EOwQw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QgADQEVgQ5BCAANAQ1BEAENgQwBDIEOAQgACMEOgRABDAEVwQ9BDgEIAA8AGUAbQA+ACAENQR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EQgRABDAERgRWBDkEPQQ4BDkEIAA9BD4EPAQ1BEAEOgAgADwALwBlAG0APgAyADIANAA3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lAG0APgAyBFYENAQ6ADwALwBlAG0APgANAAoAIAAgADAANwAuADEAMQAuADIAMAAyADQ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gA+AA0ACgAgACAAPABlAG0APgAUBD4EPwQ+BDIEVgQ0BDAERwQ6ADwALwBlAG0APgAgA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Q6BD4EMgQwBCAAIgQuABIELgA8AG8AOgBwAD4APAAvAG8AOgBw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AA+AA0ACgAgACAAPAAvAHQAZAA+AA0ACgAgADwALwB0AHIAPgANAAoAIAA8AHQAc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5AGYAdABpAC0AaQByAG8AdwA6ADIANQAn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AAgAHMAdAB5AGwAZQA9ACcAcABhAGQAZABpAG4AZwA6AC4ANwA1AHAAdAAg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C4ANwA1AHAAdAAgAC4ANwA1AHAAdAAnAD4ADQAKACAAIAA8AHAAIABjAGwAYQBzAHMAP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OAG8AcgBtAGEAbAAgAHMAdAB5AGwAZQA9ACcAbQBhAHIAZwBpAG4ALQBiAG8AdA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6ADEAMgAuADAAcAB0ACcAPgA8AHMAcABhAG4AIABzAHQAeQBsAGUAPQAn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GYAbwBuAHQALQBmAGEAbQBpAGwAeQA6AA0ACgAgACAAIgBUAGkAbQ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UAdwAgAFIAbwBtAGEAbgAiACcAPgAyADMALgAgAB8EQAQ+BCAAQQRFBDIEMAQ7BDUEPQ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8EIAA3BDIENQRABD0ENQQ9BD0ETwQgADQENQQ/BEMEQgQwBEIEVgQyBCAAIQQ7BDAEMgRDB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RMBDoEPgRXBCAAPARWBEEETAQ6BD4EVwQNAAoAIAAgAEAEMAQ0BDgEIAA0BD4EIAAfBEAEN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NAQ1BD0EQgQwBCAAIwQ6BEAEMARXBD0EOAQgABIEPgQ7BD4ENAQ4BDwEOARABDAEIAAXBB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QVBB0EIQQsBBoEHgQTBB4EIABJBD4ENAQ+BCAAPQQ1BD8EVgQ0BEIEQAQ4BDwEOgQ4BCAAQg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0ACgAgACAAPQQ1BD8EVgQ0BD8EOARBBDAEPQQ9BE8EIAAXBDAEOgQ+BD0EQwQgACMEOgRA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wQ9BDgEIACrAB8EQAQ+BCAAMgQ9BDUEQQQ1BD0EPQRPBCAANwQ8BFYEPQQgAEIEMAQgADQEPgQ/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MgQ9BDUEPQRMBCAANAQ+BCAAGgRABDgEPARWBD0EMAQ7BEwEPQQ+BDMEPgQNAAoAIAAgA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0BDUEOgRBBEMEIAAjBDoEQAQwBFcEPQQ4BCAAQgQwBCAAGgQ+BDQENQQ6BEEEQwQgACMEO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VwQ9BDgEIAA/BEAEPgQgADAENAQ8BFYEPQRWBEEEQgRABDAEQgQ4BDIEPQRWBCAAPwRA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Q+BD8EPgRABEMESAQ1BD0EPQRPBCAASQQ+BDQEPgQNAAoAIAAgADIENAQ+BEEEOgQ+BD0EMA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PQQ9BE8EIAAyBFYENAQ/BD4EMgRWBDQEMAQ7BEwEPQQ+BEEEQgRWBCAANwQwBCAAPwRA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Q+BD8EPgRABEMESAQ1BD0EPQRPBCAAQwQgAEEERAQ1BEAEVgQgADsEVgRBBD4EOgQ+BEAEO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EQwQyBDAEPQQ9BE8EIABCBDAEDQAKACAAIAA/BEAEPgRCBDgENARWBFcEIAA9BDUENwQwB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9BD0EPgQ8BEMEIAA+BDEEVgQzBEMEIAA0BDUEQAQ1BDIEOAQ9BDgEuwAgADwAZQBtAD4AIA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FQEQQRCBEAEMARGBFYEOQQ9BDgEOQQgAD0EPgQ8BDUEQAQ6ACAAPAAvAGUAbQA+ADIAMg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GUAbQA+ADIEVgQ0BDoAPAAvAGUAbQA+AA0ACgAgACAAMAA3AC4AMQAxAC4AMgAwADIAN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YgByAD4ADQAKACAAIAA8AGUAbQA+ABQEPgQ/BD4EMgRWBDQEMARHBDoAPAAvAGUAbQA+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RDBDoEPgQyBDAEIAAiBC4AEgQuADwAbwA6AHAAPgA8AC8AbwA6AHA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wAD4ADQAKACAAIAA8AC8AdABkAD4ADQAKACAAPAAvAHQAcgA+AA0ACgAgADwAdAB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HkAZgB0AGkALQBpAHIAbwB3ADoAMgA2ADsAbQBzAG8ALQ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ABpAC0AbABhAHMAdAByAG8AdwA6AHkAZQBzACcAPgANAAoAIAAgADwAdABk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wAGEAZABkAGkAbgBnADoALgA3ADUAcAB0ACAALgA3ADUAcAB0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3ADUAcAB0ACcAPgANAAoAIAAgADwAcAAgAGMAbABhAHMAcwA9AE0AcwBvAE4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CAAYQBsAGkAZwBuAD0AcgBpAGcAaAB0ACAAcwB0AHkAbABlAD0AJwBtAGEAcgBnAGkAb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wADoAMQAuADUAcAB0ADsAbQBhAHIAZwBpAG4ALQByAGkAZwBoAHQAOgAwAGMAbQ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bQBhAHIAZwBpAG4ALQBiAG8AdAB0AG8AbQA6ADEALgA1AHAAdAA7AG0AYQByAG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GYAdAA6ADAAYwBtADsAdABlAHgAdAAtAGEAbABpAGcAbgA6AHIAaQBnAGg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mAG8AbgB0AC0AcwBpAHoAZQA6AA0ACgAgACAAN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bQBzAG8ALQBmAGEAcgBlAGEAcwB0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kAbQBlAHMAIABOAGUAdwAgAFIAbwBtAGEAbgAiACcAPgA8AG8AOgBwAD4AJgBuAGI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PAAvAG8AOgBwAD4APAAvAHMAcABhAG4APgA8AC8AcAA+AA0ACgAgACAAPABkAGkAdgAg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MAcwA9AE0AcwBvAE4AbwByAG0AYQBsACAAYQBsAGkAZwBuAD0AYwBlAG4AdABlAHI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YQByAGcAaQBuAC0AdABvAHAAOgAxAC4ANQBwAHQAOwBtAGEAcgBn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tAHIAaQBnAGgAdAA6ADAAYwBtADsADQAKACAAIABtAGEAcgBnAGkAbgAtAGIAbwB0AHQ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uADUAcAB0ADsAbQBhAHIAZwBpAG4ALQBsAGUAZgB0ADoAMABjAG0AOwB0AGUAeA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GkAZwBuADoAYwBlAG4AdABlAH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ZgBvAG4AdAAtAHMAaQB6AGUAOgA3AC4ANQBwAHQAOwBtAHMAbw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ZgBhAG0AaQBsAHkAOgAiAFQAaQBtAGUAcwAgAE4AZQB3ACAAUgBvAG0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JwA+AA0ACgAgACAAPABoAHIAIABzAGkAegBlAD0AMgAgAHcAaQBkAHQAaAA9ACIAM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iACAAYQBsAGkAZwBuAD0AYwBlAG4AdABlAHIAPgANAAoAIAAg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2AD4ADQAKACAAIAA8AHAAIABjAGwAYQBzAHMAPQBNAHMAbwBOAG8AcgBtAGEAbAAg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cAbgA9AHIAaQBnAGgAdAAgAHMAdAB5AGwAZQA9ACcAbQBhAHIAZwBpAG4ALQB0AG8A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LgA1AHAAdAA7AG0AYQByAGcAaQBuAC0AcgBpAGcAaAB0ADoAMABjAG0AOwANAAoAIAAg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cAaQBuAC0AYgBvAHQAdABvAG0AOgAxAC4ANQBwAHQAOwBtAGEAcgBnAGkAbgAtAGw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wAGMAbQA7AHQAZQB4AHQALQBhAGwAaQBnAG4AOgByAGkAZwBoAH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ZgBvAG4AdAAtAHMAaQB6AGUAOgANAAoAIAAgADcALg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hAHIAZQBhAHMAdAAtAGYAbwBuAHQALQBmAGEAbQBpAGwAeQA6ACIAVABp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AATgBlAHcAIABSAG8AbQBhAG4AIgAnAD4AIQQ4BEEEQgQ1BDwEMAQgADUEOwQ1BDoEQ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PQQ9BD4EMwQ+BA0ACgAgACAAMwQ+BDsEPgRBBEMEMgQwBD0EPQRPBCAAqwATBD4EOwQ+B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gAC0AIAB3AHcAdwAuAGcAbwBsAG8AcwAuAG4AZQB0AC4AdQBhADwAbwA6AHAAPgA8AC8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C8AcwBwAGEAbgA+ADwALwBwAD4ADQAKACAAIAA8AGQAaQB2ACAAYwBsAGEAcwBz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zAG8ATgBvAHIAbQBhAGwAIABhAGwAaQBnAG4APQBjAGUAbgB0AGUAc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hAHIAZwBpAG4ALQB0AG8AcAA6ADEALgA1AHAAdAA7AG0AYQByAGcAaQBuAC0Acg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DoAMABjAG0AOwANAAoAIAAgAG0AYQByAGcAaQBuAC0AYgBvAHQAdABvAG0AOgAxAC4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tAGEAcgBnAGkAbgAtAGwAZQBmAHQAOgAwAGMAbQA7AHQAZQB4AHQALQBhAGwAaQBn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jAGUAbgB0AGUAcgAnAD4APABzAHAAYQBuAA0ACgAgACAAcwB0AHkAbABlAD0AJw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cALgA1AHAAdAA7AG0AcwBvAC0AZgBhAHIAZQBhAHMAdA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CIAVABpAG0AZQBzACAATgBlAHcAIABSAG8AbQBhAG4AIgAn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GgAcgAgAHMAaQB6AGUAPQAyACAAdwBpAGQAdABoAD0AIgAxADAAMAAlACIAIA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4APQBjAGUAbgB0AGUAcgA+AA0ACgAgACAAPAAvAHMAcABhAG4APgA8AC8AZABpAHY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LwB0AGQAPgANAAoAIAA8AC8AdAByAD4ADQAKADwALwB0AGEAYgBsAGU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DwALwBkAGkAdgA+AA0ACgANAAoAPABwACAAYwBsAGEAcwBzAD0ATQBzAG8AT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PgA8AHMAcABhAG4AIABzAHQAeQBsAGUAPQAnAG0AcwBvAC0AZgBhAHIAZQBhAHM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CIAVABpAG0AZQBzACAATgBlAHcAIABSAG8AbQBhAG4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vADoAcAA+ACYAbgBiAHMAcAA7ADwALwBvADoAcAA+ADwALwBzAHAAYQBuAD4APAA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DQAKADwALwBkAGkAdgA+AA0ACgANAAoAPAAvAGIAbwBkAHkAPgANAAoADQAKADwAL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QBsADwALwBoAHQAbQBsAA0ACgA8AC8AaAB0AG0AbAA+AA0ACg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36A7.5911D1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4632649/file7657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dcr2AYAAI4aAAAWAAAAdGhlbWUvdGhlbWUvdGhlbWUxLnhtbOxZ3YobNxS+L/Qdhrl3/Dfjny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/tpM1uEmInJZdaW/YoqxmZkbwbEwIluSwUStPSiwZKb3pR2gaS0pv0HfYd0qa0KeQVeqQZjyVb</w:t>
      </w:r>
    </w:p>
    <w:p>
      <w:pPr>
        <w:pStyle w:val="PreformattedText"/>
        <w:bidi w:val="0"/>
        <w:spacing w:before="0" w:after="0"/>
        <w:jc w:val="left"/>
        <w:rPr/>
      </w:pPr>
      <w:r>
        <w:rPr/>
        <w:t>bpIlhVCyhmUsf+fo0zlnvqMZnT13K6LOEU44YXHLLZ8puQ6OR2xM4mnLvTbsFxquwwWKx4iyGLf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uud333zuLdkSII+yAfcx3UMsNhZjtFIt8BMOIn2EzHMNvE5ZESMDXZFocJ+gY/Ea0WCmVa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kdh1YhSB25NvT34+eXLy0Lk8mZARdneX/nsUJokFlwMjmgykd5wZadjxYVki+IIHNHGOEG25M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xLeE6FHEBP7Tckvpzi7tni2gnM6Jii61m11d/mV1mMD6sqDmT6UE+qef5Xq2d+1cAKjZxvXqv</w:t>
      </w:r>
    </w:p>
    <w:p>
      <w:pPr>
        <w:pStyle w:val="PreformattedText"/>
        <w:bidi w:val="0"/>
        <w:spacing w:before="0" w:after="0"/>
        <w:jc w:val="left"/>
        <w:rPr/>
      </w:pPr>
      <w:r>
        <w:rPr/>
        <w:t>1qvl/hQAjUaw0pSL7tPvNDtdP8NqoPTS4rtb71bLBl7zX93g3Pblx8ArUOrf28D3+wFE0cArU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N/CeV68EnoFXoBRf28DXS+2uVzfwChRSEh9uoEt+rRosV5tDJoxesMKbvtevVzLnKxRUQ15dco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8W2WovQTZb0ASCBFAkSO2IxwxM0gkIOECUHCXH2yDSEwpuhmHEYLlVK/VIV/suPp65URNAORpq1</w:t>
      </w:r>
    </w:p>
    <w:p>
      <w:pPr>
        <w:pStyle w:val="PreformattedText"/>
        <w:bidi w:val="0"/>
        <w:spacing w:before="0" w:after="0"/>
        <w:jc w:val="left"/>
        <w:rPr/>
      </w:pPr>
      <w:r>
        <w:rPr/>
        <w:t>5AVM+MaQ5OPwUUJmouV+CF5dDfLiyQ8vnjxynt59/PTuL0/v3Xt696fUkWF1AcVT3er5d5/9/eBj</w:t>
      </w:r>
    </w:p>
    <w:p>
      <w:pPr>
        <w:pStyle w:val="PreformattedText"/>
        <w:bidi w:val="0"/>
        <w:spacing w:before="0" w:after="0"/>
        <w:jc w:val="left"/>
        <w:rPr/>
      </w:pPr>
      <w:r>
        <w:rPr/>
        <w:t>569H3zy//4Udz3X87z9+8tuvn9uBsNJVCJ59+fCPxw+fffXpn9/ft8DbCTrQ4UMSYe5cwsfOVR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ITOb4IHk9i2GIiG7RjqccxUjOYvHfE6GBvrRAFFlwHWxG8HoCEmMDnp/fNAgPwmQuiMXjx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uM0Q5LrFG4KOfSwjycx1P75Mlcx11F6Mg2d4BiI7+9+Qy0ldhcBiE2aF6hKBZoimMsHPkbO8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obhBhx3SejhHE2Ec4N4nQQsYZkSA6MaloZXSAR5GVhIwj5NmKzf93pMGpbdRcfmUi4KxC1kB9i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xPJoLFNlcDlFE9YDvIRHaSA4WyUjH9biATE8xZU5vjDm32VxOYL1a0i+CvNjTvk8XkYlMBDm0</w:t>
      </w:r>
    </w:p>
    <w:p>
      <w:pPr>
        <w:pStyle w:val="PreformattedText"/>
        <w:bidi w:val="0"/>
        <w:spacing w:before="0" w:after="0"/>
        <w:jc w:val="left"/>
        <w:rPr/>
      </w:pPr>
      <w:r>
        <w:rPr/>
        <w:t>+dxDjOnILjsMQhTNbNgBiUMd+wE/hBJFzhUmbPB9Zt4h8jvkAcVb032dYCPdL1eDa6CsOqVVgchf</w:t>
      </w:r>
    </w:p>
    <w:p>
      <w:pPr>
        <w:pStyle w:val="PreformattedText"/>
        <w:bidi w:val="0"/>
        <w:spacing w:before="0" w:after="0"/>
        <w:jc w:val="left"/>
        <w:rPr/>
      </w:pPr>
      <w:r>
        <w:rPr/>
        <w:t>5okll+cxM+p3sKAThJXUgPAbeh6R+KXivibr/n8r6yCkz75+YFnV2yro7YRY76gLazK+Dbcu3gFL</w:t>
      </w:r>
    </w:p>
    <w:p>
      <w:pPr>
        <w:pStyle w:val="PreformattedText"/>
        <w:bidi w:val="0"/>
        <w:spacing w:before="0" w:after="0"/>
        <w:jc w:val="left"/>
        <w:rPr/>
      </w:pPr>
      <w:r>
        <w:rPr/>
        <w:t>xuTt1+4umsdXMNwumw3snXS/k273fy/d2+7nNy/YK40G+ZZbxXSrrjbu0dZ9+4RQOhALive42rpz</w:t>
      </w:r>
    </w:p>
    <w:p>
      <w:pPr>
        <w:pStyle w:val="PreformattedText"/>
        <w:bidi w:val="0"/>
        <w:spacing w:before="0" w:after="0"/>
        <w:jc w:val="left"/>
        <w:rPr/>
      </w:pPr>
      <w:r>
        <w:rPr/>
        <w:t>6EzjPgxKO/XYivPnuFkIl/JOhgkM3DRBysZJmPiIiHAQohns78uudDLlmespd2aMw7ZfDVt9Szy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tsnD6ulsvy0TQVD47Earzk5+PwqCFSdK2+egTL3Su2U/WovCQgbV+HhDaZSaJqIVFfDsogqQdz</w:t>
      </w:r>
    </w:p>
    <w:p>
      <w:pPr>
        <w:pStyle w:val="PreformattedText"/>
        <w:bidi w:val="0"/>
        <w:spacing w:before="0" w:after="0"/>
        <w:jc w:val="left"/>
        <w:rPr/>
      </w:pPr>
      <w:r>
        <w:rPr/>
        <w:t>CJqFhFrZG2HRtLBoSPfLVG2wAGp5VmDr5MCGq+X6HpiAETxRIYrHMk9pqpfZVcl8k5neFkyjAmA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VaabkuvW5cnVpaX2Cpk2SGjlZpJQkVE9jIdojLPqlKOvQuN1c91cpdSgJ0Oh5oPSWtGoN/6N</w:t>
      </w:r>
    </w:p>
    <w:p>
      <w:pPr>
        <w:pStyle w:val="PreformattedText"/>
        <w:bidi w:val="0"/>
        <w:spacing w:before="0" w:after="0"/>
        <w:jc w:val="left"/>
        <w:rPr/>
      </w:pPr>
      <w:r>
        <w:rPr/>
        <w:t>xWlzDXbr2kBjXSlo7By33FrVh5IZoVnLncBjP1xGM6gdLre8iE7h9dlIJOkNfxplmSVcdBEP04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UnVICICJw4lUcuVy8/TQGOlIYpbuQKC8NaSa4KsvG3kIOlmkvFkgkdCT7s2IiOdfgWFT7XC+q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z1YWrI5pHsQjo+dAzpPriIoMb9elgEcEw5vf8ppNMcEXmfmQraqv7XGlMmu/j5R1VA6jugsR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0cU8hSspz+mob3kMtG/ZmiGgWkiyRngwlQ1WD6rRTfOukXLY2nVfbiQjp4nmqmcaqiK7pl3FjB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lqdr8hqrZYhB0/QOn0r3uuQ2l1q3tk/IuwQEPI+fpeu+QkPQqK0mM6hJxpsyLDU7GzV7x3KB</w:t>
      </w:r>
    </w:p>
    <w:p>
      <w:pPr>
        <w:pStyle w:val="PreformattedText"/>
        <w:bidi w:val="0"/>
        <w:spacing w:before="0" w:after="0"/>
        <w:jc w:val="left"/>
        <w:rPr/>
      </w:pPr>
      <w:r>
        <w:rPr/>
        <w:t>L6H2Kk1CU/3a0u1a3PIeYZ0OBk/V+cFuvWphaLLcV6pIq6MP/WiCHdwE8ejCS+A5FVylEg4eEgQb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ak6SyAbfILZHdGnDlzBPScm+X/LYXVPygUGr4vYJX9UqFht+uFtq+Xy33/HKp26ncgcYiwqjs</w:t>
      </w:r>
    </w:p>
    <w:p>
      <w:pPr>
        <w:pStyle w:val="PreformattedText"/>
        <w:bidi w:val="0"/>
        <w:spacing w:before="0" w:after="0"/>
        <w:jc w:val="left"/>
        <w:rPr/>
      </w:pPr>
      <w:r>
        <w:rPr/>
        <w:t>p8cufXgVRRfZ4Ysa3ziAiZZv286MWFRk6lylqIirA5hyxTiASc9SnKE8XnEdAqJzu1bpN6vNTq3Q</w:t>
      </w:r>
    </w:p>
    <w:p>
      <w:pPr>
        <w:pStyle w:val="PreformattedText"/>
        <w:bidi w:val="0"/>
        <w:spacing w:before="0" w:after="0"/>
        <w:jc w:val="left"/>
        <w:rPr/>
      </w:pPr>
      <w:r>
        <w:rPr/>
        <w:t>rLb7Ba/baRSaQa1T6NaCerffDfxGs3/HdY4U2GtXA6/WaxRq5SAoeLWSpN9oFupepdL26u1Gz2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bYxsPJUPrJYQHgVr91/AAAA//8DAFBLAwQUAAYACAAAACEADdGQn7YAAAAbAQAAJwAAAH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oZW1lL19yZWxzL3RoZW1lTWFuYWdlci54bWwucmVsc4SPTQrCMBSE94J3CG9v07oQkSbd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AOE5DUNNj8kUeztDa4sCC6HYb6ZabuXnckTYzLeMWiqGgg66ZVxmsFtuOyOQFIWTonZO2Sw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zftFWeRSyhNJiRSKC4xmHIOJ0qTnNCKVPmArjijj1bkIqOmQci70Ej3dX2g8ZsBfMUkvWIQe9U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ZQmv+z/TgaiWcvHxZd/lFBc9mFBSiixszgI5uqTATKW7q6xN8AAAD//wMA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OneD7//AAAAHAIAABMAAAAAAAAAAAAAAAAAAAAAAFtDb250ZW50X1R5cGVzXS54bWxQS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UAAYACAAAACEApdan58AAAAA2AQAACwAAAAAAAAAAAAAAAAAwAQAAX3JlbHMvLnJlbHNQS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UAAYACAAAACEAa3mWFoMAAACKAAAAHAAAAAAAAAAAAAAAAAAZAgAAdGhlbWUvdGhlbWUv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NYW5hZ2VyLnhtbFBLAQItABQABgAIAAAAIQADOdcr2AYAAI4aAAAWAAAAAAAAAAAAAAAAAN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GVtZS90aGVtZS90aGVtZTEueG1sUEsBAi0AFAAGAAgAAAAhAA3RkJ+2AAAAGwEAAC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4gkAAHRoZW1lL3RoZW1lL19yZWxzL3RoZW1lTWFuYWdlci54bWwucmVsc1BLB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QAFAF0BAADdCgAAAA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36A7.5911D1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4632649/file7657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36A7.5911D1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4632649/file7657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7657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36A7.5911D1E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