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rada.golos.sl.gov.ua/planday/103/to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rada.golos.sl.gov.ua/planday/103/topri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table border="0" align="center" class="print bg-white text-dark"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body&gt;&lt;tr class="tr1"&gt;&lt;td&gt;Славутська міська рада&lt;/td&gt;&lt;/tr&gt;&lt;tr class="tr2"&gt;&lt;td&gt;Засідання комісії&lt;br&gt;06.12.20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tr class="tr2"&gt;&lt;td&gt;&lt;b&gt;Постійна комісія з питань планування, бюджету, фінансів, соціально-економічного розвитку, інвестицій та регуляторної політики&lt;/b&gt;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1. &lt;em class="text-muted"&gt;&lt;/em&gt;Про присвоєння звання «Почесний громадянин м. Славути» &lt;em class="text-muted"&gt;Реєстраційний номер: &lt;/em&gt; 2262 &lt;em class="text-muted"&gt;від:&lt;/em&gt; 29.11.2024 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2. &lt;em class="text-muted"&gt;&lt;/em&gt;Про затвердження звіту про хід і результати виконання  Програми соціального захисту дітей Славутської міської територіальної громади на 2022-2024 роки, затвердженої рішенням Славутської міської ради № 5-12/2021 від 26.11.2021 &lt;em class="text-muted"&gt;Реєстраційний номер: &lt;/em&gt; 2264 &lt;em class="text-muted"&gt;від:&lt;/em&gt; 27.11.2024 &lt;br&gt;&lt;em class="text-muted" style="padding: 50px;"&gt;Доповідач:&lt;/em&gt; Шаргородська Н.І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3. &lt;em class="text-muted"&gt;&lt;/em&gt;Про затвердження Програми соціального захисту дітей Славутської міської територіальної громади на 2025-2027 роки &lt;em class="text-muted"&gt;Реєстраційний номер: &lt;/em&gt; 2265 &lt;em class="text-muted"&gt;від:&lt;/em&gt; 28.11.2024 &lt;br&gt;&lt;em class="text-muted" style="padding: 50px;"&gt;Доповідач:&lt;/em&gt; Шаргородська Н.І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4. &lt;em class="text-muted"&gt;&lt;/em&gt;Про затвердження Правил дотримання тиші в громадських місцях на території Славутської міської територіальної громади в новій редакції &lt;em class="text-muted"&gt;Реєстраційний номер: &lt;/em&gt; 2288 &lt;em class="text-muted"&gt;від:&lt;/em&gt; 03.12.2024 &lt;br&gt;&lt;em class="text-muted" style="padding: 50px;"&gt;Доповідач:&lt;/em&gt; Дарчик Г.Д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5. &lt;em class="text-muted"&gt;&lt;/em&gt;Про затвердження змін до фінансового плану комунального підприємства «Славутська міська лікарня ім. Ф. М. Михайлова» Славутської міської ради на 2024 рік &lt;em class="text-muted"&gt;Реєстраційний номер: &lt;/em&gt; 2284 &lt;em class="text-muted"&gt;від:&lt;/em&gt; 02.12.2024 &lt;br&gt;&lt;em class="text-muted" style="padding: 50px;"&gt;Доповідач:&lt;/em&gt; Яцив А.М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6. &lt;em class="text-muted"&gt;&lt;/em&gt;Про внесення змін до Комплексної програми фінансової підтримки комунального підприємства  «Славутська міська лікарня ім. Ф.М.Михайлова» Славутської міської ради на 2022-2024 роки, затвердженої рішенням  Славутської міської ради №9-14/2022 від 04.02.2022 &lt;em class="text-muted"&gt;Реєстраційний номер: &lt;/em&gt; 2283 &lt;em class="text-muted"&gt;від:&lt;/em&gt; 02.12.2024 &lt;br&gt;&lt;em class="text-muted" style="padding: 50px;"&gt;Доповідач:&lt;/em&gt; Яцив А.М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7. &lt;em class="text-muted"&gt;&lt;/em&gt;Про затвердження Комплексної програми фінансової підтримки комунального підприємства «Славутська міська лікарня ім. Ф. М. Михайлова» Славутської міської ради на 2025-2027 роки &lt;em class="text-muted"&gt;Реєстраційний номер: &lt;/em&gt; 2268 &lt;em class="text-muted"&gt;від:&lt;/em&gt; 27.11.2024 &lt;br&gt;&lt;em class="text-muted" style="padding: 50px;"&gt;Доповідач:&lt;/em&gt; Яцив А.М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8. &lt;em class="text-muted"&gt;&lt;/em&gt;Про внесення змін до Програми заходів національного спротиву Славутської міської територіальної громади на 2023 – 2024 роки, затвердженої рішенням Славутської міської ради від 24.03.2023 року №27-24/2023 &lt;em class="text-muted"&gt;Реєстраційний номер: &lt;/em&gt; 2282 &lt;em class="text-muted"&gt;від:&lt;/em&gt; 03.12.2024 &lt;br&gt;&lt;em class="text-muted" style="padding: 50px;"&gt;Доповідач:&lt;/em&gt; Заєць О.Г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9. &lt;em class="text-muted"&gt;&lt;/em&gt;Про затвердження Програми впровадження заходів з енергозбереження, реконструкції, капітального ремонту і термомодернізації багатоквартирних житлових будинків, в яких створено об’єднання співвласників багатоквартирних будинків на території Славутської міської територіальної громади на 2025 – 2029 роки &lt;em class="text-muted"&gt;Реєстраційний номер: &lt;/em&gt; 2278 &lt;em class="text-muted"&gt;від:&lt;/em&gt; 03.12.2024 &lt;br&gt;&lt;em class="text-muted" style="padding: 50px;"&gt;Доповідач:&lt;/em&gt; Нікітюк С.Л.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10. &lt;em class="text-muted"&gt;&lt;/em&gt;Про внесення змін до бюджету Славутської міської територіальної громади на 2024&amp;nbsp;рік &lt;em class="text-muted"&gt;Реєстраційний номер: &lt;/em&gt; 2263 &lt;em class="text-muted"&gt;від:&lt;/em&gt; 28.11.2024 &lt;br&gt;&lt;em class="text-muted" style="padding: 50px;"&gt;Доповідач:&lt;/em&gt; Долішна Ю.М.&lt;br&gt;&lt;br&gt;&lt;/td&gt;&lt;/tr&gt;&lt;tr&gt;&lt;td align="right" style="font-size:10px;margin-top:2px;margin-bottom:2px"&gt;&lt;br&gt;&lt;hr&gt; Система електронного голосування «Голос» - www.golos.net.ua&lt;br&gt;&lt;hr&gt;&lt;/td&gt;&lt;/tr&gt;&lt;/tbody&gt;&lt;/table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