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352A.D45EE9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52A.D45EE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NwA2ADUANw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cANg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Mg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w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gA0AC0AMQAxAC0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QA1ADoANAA2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yADQALQAxADEALQAxADIAVAAxADUAOgA0ADY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vADoAUABhAGcAZQBzAD4ADQAKACAAIAA8AG8AOgBXAG8AcgBkAHMAPgAxADc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VwBvAHIAZABzAD4ADQAKACAAIAA8AG8AOgBDAGgAYQByAGEAYwB0AGUAcg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MwA8AC8AbwA6AEMAaABhAHIAYQBjAHQAZQByAHMAPgANAAoAIAAgADwAbwA6AE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+ADgAPAAvAG8AOgBMAGkAbgBlAHMAPgANAAoAIAAgADwAbwA6AFAAYQByAGEAZ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AHMAPgA1ADwALwBvADoAUABhAHIAYQBnAHIAYQBwAGgAcwA+AA0ACgAgACAAPABvADo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GMAdABlAHIAcwBXAGkAdABoAFMAcABhAGMAZQBzAD4AMgA4ADEAMAA8AC8Ab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YQBjAHQAZQByAHMAVwBpAHQAaABTAHAAYQBjAGUAcwA+AA0ACgAgACAAPABvADoAV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wBpAG8AbgA+ADEANQAuADAAMAA8AC8AbwA6AFYAZQByAHMAaQBvAG4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EQAbwBjAHUAbQBlAG4AdABQAHIAbwBwAGUAcgB0AGkAZQBzAD4ADQAKACAAPABvADoAT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jAGUARABvAGMAdQBtAGUAbgB0AFMAZQB0AHQAaQBuAGcAcwA+AA0ACgAgACA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sAGwAbwB3AFAATgBHAC8APgANAAoAIAA8AC8AbwA6AE8AZgBmAGkAYwBlAEQAbwBjAH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GUAdAB0AGkAbgBnAHMAPgANAAoAPAAvAHgAbQBs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DQAKADwAbABpAG4AawAgAHIAZQBsAD0AdABoAGUAbQBlAEQAYQB0AGEAIABo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bABlADcANgA1ADcALgBmAGkAbABlAHMALwB0AGgAZQBtAGUAZABhAHQAYQA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tAHgAIgA+AA0ACgA8AGwAaQBuAGsAIAByAGUAbAA9AGMAbwBsAG8AcgBTAGMAaABlAG0AZ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wAGkAbgBnACAAaAByAGUAZgA9ACIAZgBpAGwAZQA3ADYANQA3AC4AZgBp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HMAYwBoAGUAbQBlAG0AYQBwAHAAaQBuAGcALgB4AG0AbAAiAD4ADQAKADwAI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WwBpAGYAIABnAHQAZQAgAG0AcwBvACAAOQBdAD4APAB4AG0AbAA+AA0ACgAgADwAdw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RABvAGMAdQBtAGUAbgB0AD4ADQAKACAAIAA8AHcAOgBWAGkAZQB3AD4AUAByAGk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VgBpAGUAdwA+AA0ACgAgACAAPAB3ADoAUwBwAGUAbABsAGkAbgBnAFM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EMAbABlAGEAbgA8AC8AdwA6AFMAcABlAGwAbABpAG4AZwBTAHQAYQB0AGU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cAcgBhAG0AbQBhAHIAUwB0AGEAdABlAD4AQwBsAGUAYQBuADwALwB3ADo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tAGEAcgBTAHQAYQB0AGUAPgANAAoAIAAgADwAdwA6AFQAcgBhAGMAawBNAG8AdgBlAHMAP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PAAvAHcAOgBUAHIAYQBjAGsATQBvAHYAZQBzAD4ADQAKACAAIAA8AHcAOgBU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sARgBvAHIAbQBhAHQAdABpAG4AZwAvAD4ADQAKACAAIAA8AHcAOgBIAHkAcABoAGU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WgBvAG4AZQA+ADIAMQA8AC8AdwA6AEgAeQBwAGgAZQBuAGEAdABpAG8AbgBa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4ADQAKACAAIAA8AHcAOgBWAGEAbABpAGQAYQB0AGUAQQBnAGEAaQBuAHMAdABTAG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zAC8APgANAAoAIAAgADwAdwA6AFMAYQB2AGUASQBmAFgATQBMAEkAbgB2AG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mAGEAbABzAGUAPAAvAHcAOgBTAGEAdgBlAEkAZgBYAE0ATABJAG4AdgBhAGwAaQ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JAGcAbgBvAHIAZQBNAGkAeABlAGQAQwBvAG4AdABlAG4AdAA+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8AC8AdwA6AEkAZwBuAG8AcgBlAE0AaQB4AGUAZABDAG8AbgB0AGUAbgB0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BAGwAdwBhAHkAcwBTAGgAbwB3AFAAbABhAGMAZQBoAG8AbABkAGUAcgBUAGUAeA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DwALwB3ADoAQQBsAHcAYQB5AHMAUwBoAG8AdwBQAGwAYQBjAGUAaABvAGw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VABlAHgAdAA+AA0ACgAgACAAPAB3ADoARABvAE4AbwB0AFAAcgBvAG0AbwB0AGUAUQBG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aQBkAFQAaABlAG0AZQBPAHQAaABlAHIAPgBVAEsAPAAv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UAGgAZQBtAGUATwB0AGgAZQByAD4ADQAKACAAIAA8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zAGkAYQBuAD4AWAAtAE4ATwBOAEUAPAAvAHcAOgBMAGkAZABUAGgAZQBtAGUAQQBz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GkAZABUAGgAZQBtAGUAQwBvAG0AcABsAGUAeABTAGMAcgBp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FgALQBOAE8ATgBFADwALwB3ADoATABpAGQAVABoAGUAbQBlAEMAbwBtAHAAbABlAHgAU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wAHQAPgANAAoAIAAgADwAdwA6AEMAbwBtAHAAYQB0AGkAYgBpAGwAaQB0AHk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3ADoAQgByAGUAYQBrAFcAcgBhAHAAcABlAGQAVABhAGIAbABlAHM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TAHAAbABpAHQAUABnAEIAcgBlAGEAawBBAG4AZABQAGEAcgBhAE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AvAHcAOgBDAG8AbQBwAGEAdABpAGIAaQBsAGkAdAB5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tAGEAdABoAFAAcgA+AA0ACgAgACAAIAA8AG0AOgBtAGEAdABoAEYAbwBuAHQAIA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hAGwAPQAiAEMAYQBtAGIAcgBpAGEAIABNAGEAdABoACIALwA+AA0ACgAgACAAIAA8AG0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BCAGkAbgAgAG0AOgB2AGEAbAA9ACIAYgBlAGYAbwByAGUAIgAv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GIAcgBrAEIAaQBuAFMAdQBiACAAbQA6AHYAYQBsAD0AIgAmACMANAA1ADsAL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tADoAcwBtAGEAbABsAEYAcgBhAGMAIABtADoAdgBhAGwAPQAiAG8AZgB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IAA8AG0AOgBkAGkAcwBwAEQAZQBmAC8APgANAAoAIAAgACAAPABtADoAb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gAG0AOgB2AGEAbAA9ACIAMAAiAC8APgANAAoAIAAgACAAPABtADoAcgBN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gAG0AOgB2AGEAbAA9ACIAMAAiAC8APgANAAoAIAAgACAAPABtADoAZABlAGYAS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A6AHYAYQBsAD0AIgBjAGUAbgB0AGUAcgBHAHIAbwB1AHAAIgAv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HcAcgBhAHAASQBuAGQAZQBuAHQAIABtADoAdgBhAGwAPQAiADEANAA0ADA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bQA6AGkAbgB0AEwAaQBtACAAbQA6AHYAYQBsAD0AIgBzAHUAYgBTAHUAc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bgBhAHIAeQBMAGkAbQAgAG0AOgB2AGEAbAA9ACIAdQBuAGQAT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gAvAD4ADQAKACAAIAA8AC8AbQA6AG0AYQB0AGgAUAByAD4APAAvAHcAOgBXAG8AcgBk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HUAbQBlAG4AdAA+AA0ACgA8AC8AeABtAGwAPgA8ACEAWwBlAG4AZABpAGYAXQAtAC0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LQAtAFsAaQBmACAAZwB0AGUAIABtAHMAbwAgADkAXQA+ADwAeABtAGwAPgANAAo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dABlAG4AdABTAHQAeQBsAGUAcwAgAEQAZQBmAEwAbwBjAGsAZQBkAFMAd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EAGUAZgBVAG4AaABpAGQAZQBXAGgAZQBuAFUAc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A0ACgAgACAARABlAGYAUwBlAG0AaQBIAGkAZABkAGUAbg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EAGUAZgBRAEYAbwByAG0AYQB0AD0AIgBmAGEAbABzAGUAIgAgAEQAZQBm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OQA5ACIADQAKACAAIABMAGEAdABlAG4AdABTAHQAeQBsAGUAQwBvAH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cAMQAi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MAAiACAAU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dAA9ACIAdAByAHUAZQAiACAATgBhAG0AZQA9ACIATgBvAHIAbQBhAGw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aABlAGEAZABpAG4AZw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O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gAE4AYQBtAGUAPQAiAGgAZQ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RAEYAbwByAG0AYQB0AD0AIgB0AHIAdQBl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oAGUAYQBkAGkAbgBn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5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CAATgBhAG0AZQA9ACIAaABlAGEAZABpAG4AZw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EARgBvAHIAbQBhAHQAPQAiAHQAcgB1AGUAIgAgAE4AYQBtAGUAPQAi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GQAaQBuAGc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RAEYAbwByAG0AYQB0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oAGUAYQBkAGkAbgBn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5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FUAbgBoAGkAZABlAFcAaABlAG4AVQBzAGUAZA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aABl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FEARgBvAHIAbQBhAHQAPQAiAHQAcgB1AG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gAZQBhAGQAaQBuAGcAIAA4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kAIgAgAFMAZQBtAGkASABpAGQAZABlAG4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oAGUAYQBkAGkAbgBn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1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N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AgADc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G4AZABlAHgAIAA4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aQBuAGQAZQB4ACAAO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dABvAGM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bwBj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ADkAIgAgAFMAZQBtAGkASABpAGQAZABlAG4APQAiAHQAcgB1AGUAIgANAAoAIAAg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gAD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wA5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DQAKACAAIA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CAATgBhAG0AZQA9ACIAdABvAGMAIAA4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MAO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A0ACgAgACA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E4AYQBtAGUAPQAiAHQAbwBjACAAO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4AbwByAG0AYQBs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8AbwB0AG4AbwB0AGUAIAB0AGUAeA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YQBuAG4Ab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H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oAGUAYQBkAGUAc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GYAbwBvAHQAZQB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4ACAAaABlAGEAZABpAG4AZ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U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jAGEAcAB0AGkAbwBu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bwBmACAAZgBpAGcAdQByAGUAc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GUAbgB2AGUAbABvAHAAZQAgAGEAZABk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lAG4AdgBlAGwAbwBwAGUAIAByAGUAdAB1AHIAb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GYAbwBvAHQ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gAHIAZQBmAGUAcgBlAG4AYw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YQBuAG4AbwB0AGEAdABpAG8AbgAg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lAG4AYwBl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bABpAG4AZQAgAG4AdQBtAGIAZQB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cABhAGcAZQAg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IAZQB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ZQBuAGQAbgBvAHQAZQAgAHIAZQBmAGUAcgBlAG4AYw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gBvAHQAZQAgAHQAZQB4AH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0AGEAYgBsAGUAIABvAGYAIABhAHUAdABo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lAH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tAGEAYwByAG8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0AG8AYQAgAGgAZQBhAGQAaQBuAG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EIAdQBsAGwAZQB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ABpAHMAdAAgAE4Ad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MAGkAcw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wAaQBz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DU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QgB1AGwAbABl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IAdQBsAGwAZQ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CAHUAbABsAGU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gB1AGwAbABl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TABpAHMAdAAgAE4AdQBtAGIAZQBy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OAHUAbQBiAGUAcg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MAGkAcwB0ACAATgB1AG0AYg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E4AdQBtAGIAZQBy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xADA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aQB0AGw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MAbABvAHMAaQBuAGc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TAGkAZwBuAGEAd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x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TgBhAG0AZQA9ACIARABlAGYAYQB1AGwAdAAgAFA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yAGEAcABoACAARgBvAG4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wBkAHkAIABUAGUAeAB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Qg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gAFQAZQB4AHQAIABJAG4AZABlAG4Ad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BDAG8AbgB0AGkAb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MAZQBtAGkASABpAGQAZABlAG4APQAiAHQAcgB1AGUAIg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A0ACgAgACA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QwBvAG4AdABpAG4AdQBl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D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1AGU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MAbwBuAHQAaQBuAHUAZQ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wBvAG4AdABpAG4AdQBl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0AZQBzAHMAYQBnAGUAIABIAGUAY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xADE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FMAdQBiAHQAaQB0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UAdABhAHQAaQBvAG4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EAGEAdA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gBvAGQAeQAgAFQAZQB4AHQAI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gBzAHQAIABJAG4AZABlAG4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IAbwBkAHkAIABUAGUAeAB0ACAARgBpAHI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QBuAGQ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TgBvAHQAZQAgAEgAZQBhAGQAaQBuAGc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C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5ACAAVABlAHg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CAG8AZAB5ACAAVABlAHg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CAG8AZ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lAHgAdAAgAEkAbgBk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IAbwBkAHkAIABUAGUAeAB0ACA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HQAIAAz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QgBsAG8AYwBrACAAVABlAH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eQBwAGUAcg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gBvAGwAbABvAHcAZQBkAEgAeQBwAGUAcgBsAGkAbgBr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IAMg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UwB0AHIAbwBuAG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gAw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FAG0AcABoAGEAcwBpAH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EAG8AYwB1AG0AZQBuAHQAIABNAGEAc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kAbgAgAFQAZQB4AH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FAC0AbQBhAGkAbAAgAFMAaQBnAG4AYQB0AHUAcg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UAE0ATAAgAFQAbwBwACAAbwBmACAARgBvAHIAb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gAVABNAEwAIABC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gAG8AZgAgAEYAbwByAG0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OAG8AcgBtAGEAbAAgACgAVwBlAGIAK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NAEwAIABBAGMAcgBvAG4AeQBt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UAE0ATAAgAEEAZABkAHIAZQBzAH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TQBMACAAQwBpAHQ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gAVABNAEwAIABDAG8AZA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SABUAE0ATA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kAbgBpAHQAaQBvAG4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SwBlAHkAYgBvAGEAcgBk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S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TAAgAFAAcgBlAGYAbwByAG0AYQB0AHQAZQBk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FMAYQBtAH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SABUAE0ATAAgAFQAeQBwAGUAdwByAGkAdABlAH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IAFQATQBMACAAV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IAbA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gBvAHIAbQBhAGwAIABUAGEAYgBsAG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hAG4AbgBvAH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cwB1AGIAagBlAG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4AbwAgAEwAaQBz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PAHUAd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TABpAHM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HUAdABsAGkAbgBlACAATABpAHM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dABsAGkAbgBlACAATABpAHM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TAGkAbQBw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TAGkAbQBwAGwAZQ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wAZQ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DAGwAYQBzAHMAaQBj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EMAbABhAHMAcwBpAGM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QwBsAGEAcwBzAGkAY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DAGwAYQBzAHMAaQBj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mAHUAb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8AbABvAHIAZgB1AGw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vAGwAbwByAGYAdQBs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uAHM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QwBvAGwAdQBtAG4Acw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DAG8AbAB1AG0AbgBzACAAMw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MAbwBsAHUAb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QwBvAGwAdQBtAG4Acw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cAcgBpAG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HAHIAaQBk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RwByAGkAZ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N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cAcgBpAGQAIAA4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MAGkAcwB0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EwAaQBz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TABpAHM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MAGkAcwB0ACAAN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QAYQBiAGwAZQAgAEwAaQBz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TABpAHMAdAAgADc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MAGkAcwB0ACAAO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MARAAgAGUAZgBmAGUAYwB0AHM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MwBEACA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QBjAHQAcw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AzAEQAIABlAGYAZgBlAGMAdABz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wBlAG0AaQBIAGkAZABkAGUAbgA9ACIAdAByAHUAZQAiACAAV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VwBoAGUAbgBVAHMAZQBkAD0AIgB0AHIAdQBl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FQAYQBiAGwAZQAgAEMAbwBuAHQAZQBtAHAAbwByAGEAcgB5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sAGUAZwBhAG4Ad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AAcgBvAGYAZQBzAHMAaQBvAG4AYQBs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UwB1AGIAdABsAGUAIAAx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UwB1AGI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VwBlAGI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VABhAGIAbABlACAAVwBl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NAAoAIAAg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VABhAGIAbABlACAAVwBlAGI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QgBhAGwAbABvAG8AbgAgAF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Mw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UAGEAYgBsAGUAIABHAHIAaQBk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VABoAGUAbQBl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QAGwAYQBjAGUAaABvAGwAZABlAHIAIABUAGUAeAB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EAIgAgAFEARgBvAHIAbQBhAH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4AbwAgAFMAcABhAGMAaQBuAG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wACIAIABOAGEAbQBlAD0AIgBMAGkAZwBoAHQ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M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GcAaAB0ACAATABpAHM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IAIgAgAE4AYQBtAGUAPQAiAEwAaQBnAGgAdAAgAEcAcgBpAG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AAiACAATgBhAG0AZQA9ACIATQBlAGQAaQB1AG0AIABTAGgAYQBkAGkAbgBn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TABpAHM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2ACIAIABOAGEAbQBlAD0AIgBNAGUAZABpAHUAbQAgAEwAaQBzAHQAIA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gAIgAgAE4AYQBtAGUAPQAiAE0AZQBkAGkAdQBtACAARwByAGkAZ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5ACIAIABOAGEAbQBlAD0AI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pAHUAbQAgAEcAcgBpAG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AAiACAATgBhAG0AZQA9ACIARABhAHIAawAgAEwAaQBzAH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TAGgAYQBk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gAiACAATgBhAG0AZQA9ACIAQwBvAGwAbwByAGYAdQBsACAATABpAHM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M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cAcgBpAG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wACIAIABOAGEAbQBlAD0AIgBMAGkAZwBoAHQ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TABpAHMAdA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IAIgAgAE4AYQBtAGUAPQAi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gAEcAcgBpAGQAIABBAGMAYwBlAG4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zACIAIABOAGEAbQBlAD0AIgBNAGUAZABpAHUAbQAgAFMAa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x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A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UAIgAgAE4AYQBtAGUAPQAiAE0AZQBkAGkAdQBtACAATABpAHMAdAAgADE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FIAZQB2AGkAcwBpAG8Ab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QAIgAgAFEARgBvAHIAbQBhAH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AAYQByAGEAZwByAGEAcABo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IAOQAiACAAUQBGAG8AcgBtAGE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UQB1AG8Ad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AAiACAAUQBGAG8AcgBtAGEAd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JAG4AdABlAG4AcwBlACAAUQB1AG8AdABl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YANgAiACAATgBhAG0AZQA9ACIATQBlAGQAaQ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Mg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c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4ACIAIABOAGEAbQBlAD0AIgBNAGUAZABpAHUAbQAgAEcAcgBpAG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w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A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MAGkAcwB0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QAiACAATgBhAG0AZQA9ACI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3ADIAIgAgAE4AYQBtAGUAPQAiAEMAbwBsAG8AcgBmAHUAb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wAzACIAIABOAGEAbQBlAD0AIgBDAG8AbABvAHIAZgB1AGw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GcAaAB0ACAAUwBoAGEAZABpAG4AZw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E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wAaQBzAHQAIABBAGMAYwBlAG4AdA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yACIAIABOAGEAbQBlAD0AIgBMAGkAZwBoAHQ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wAiACAATgBhAG0AZQA9ACIATQBlAGQAaQB1AG0AIABTAGgAYQBkAGkAbgBnAC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gAE4AYQBtAGUAPQAiAE0AZQBkAGkAdQBtACAAUwBoAGEAZABpAG4AZw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EwAaQBzAHQAIAAx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YANg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QBlAGQAaQB1AG0AIABMAGkAcwB0ACAAMg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c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RwByAGkAZAAgADE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4ACIAIABOAGEAbQBlAD0AIgBNAGUAZABpAHUAb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y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OQAiACAATgBhAG0AZQA9ACIATQBlAGQAaQB1AG0AIABHAHIAaQBk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QAYQByAGsAIABMAGkAcwB0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Q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UwBoAGEAZABpAG4AZwAgAEEAYwBjAGUAbgB0ACAAMg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3ADIAIgAgAE4AYQBtAGUAPQAi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wAaQBzAHQ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wAzACIAIABOAGEAbQBlAD0AIgBDAG8AbABvAHIAZgB1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AAiACAATgBhAG0AZQA9ACIATABpAGcAaAB0ACAAUwBoAGEAZABpAG4AZ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nAGgAdAAgAEwAaQBzAH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y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HAHIAaQBkACAAQQBjAGM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wAiACAATgBhAG0AZQA9ACIATQBlAGQAaQB1AG0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MQ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QAIgAgAE4AYQBtAGUAPQAiAE0AZQBkAGkAdQBt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I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1ACIAIABOAGEAbQBlAD0AIgBNAGUAZABpAHUAbQAgAEwAaQBzAHQAIA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AATgBhAG0AZQA9ACIATQBlAGQAaQB1AG0AIABMAGkAcwB0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RwByAGkAZAAgADE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4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cAcgBpAGQAIAAy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OQ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w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AAIgAgAE4AYQBtAGUAPQAiAEQAYQByAGsAIABMAGkAcw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UwBoAGEAZABpAG4AZ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3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MAbwBsAG8AcgBmAHUAbAAgAEwAaQBzAHQ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z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HAHIAaQBk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MAAiACAATgBhAG0AZQA9ACIATABpAGcAaAB0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EAIgAgAE4AYQBtAGUAPQAiAEwAaQBnAGgAdAAgAEwAaQBz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ZwBoAHQAIABHAHIAaQBkACAAQQBjAGMAZQBuAHQ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M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Q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Q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UwBoAGEAZABpAG4AZwAgADI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1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x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YANgAiACAATgBhAG0AZQA9ACIATQBlAGQAaQB1AG0AIA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cAIgAgAE4AYQBtAGUAPQAiAE0AZQBkAGkAdQBtACAARwByAGkAZ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cAcgBpAGQAIAAy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O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w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AAIgAgAE4AYQBtAGUAPQAiAEQAYQByAGs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QAiACAATgBhAG0AZQA9ACIAQwBvAGwAbwByAGYAdQBs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3ADIAIgAgAE4AYQBtAGUAPQAiAEMAbwBsAG8AcgBmAHUAb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wAz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DAG8AbABvAHIAZgB1AGwAIABHAHIAaQBk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MA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GcAaAB0ACAAUwBoAGEAZABpAG4AZw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EAIgAgAE4AYQBtAGUAPQAiAEwAaQBnAG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yACIAIABOAGEAbQBlAD0AIgBMAGkAZwBoAHQAIABHAHIAaQBk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1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Q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Q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UwBoAGEAZABpAG4AZwAgADIAIABBAGMAYwBlAG4Ad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1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EwAaQBzAHQAIAAx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g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MAGkAcwB0ACAAMg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cAIgAgAE4AYQBtAGUAPQAiAE0AZQBkAGkAdQBtACA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DE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4ACIAIABOAGEAbQBlAD0AIgBNAGUAZABpAHUAbQAgAEcAcgBpAG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QAYQByAGsAIABMAGkAcwB0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Q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3ADIAIgAgAE4AYQBtAGUAPQAiAEMAbwBsAG8AcgBmAHUAbA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wAzACIAIABOAGEAbQBlAD0AIgBDAG8AbABvAHIAZgB1AGwAIABHAHIAaQBk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M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GcAaAB0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E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wAaQBzAHQ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yACIAIABOAGEAbQBlAD0AIgBMAGkAZwBoAH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w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QAIgAgAE4AYQBtAGUAPQAiAE0AZQBkAGkAdQBtACAAUwBoAGEAZABpAG4AZwAgADI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EwAaQBzAHQAIAAx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g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MAGkAcwB0ACAAMg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c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E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4ACIAIABOAGEAbQBlAD0AIgBNAGUAZABpAHUAb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y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OQAiACAATgBhAG0AZQA9ACIATQBlAGQAaQB1AG0AIABHAHIAaQBk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QAYQByAGsAIABMAGkAcwB0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UwBoAGEAZABpAG4AZw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3ADIAIgAgAE4AYQBtAGUAPQAi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wAaQBzAHQ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wAzACIAIABOAGEAbQBlAD0AIg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HIAaQBk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EAOQAiACAAUQBGAG8AcgBtAGEAd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HUAYgB0AGwAZQAgAEUAbQBwAGgAYQBzAGkAcw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yADE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SQBuAHQAZQBuAHMAZQAgAEUAbQBwAGgAYQBzAGkAc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zADE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NAAoAIAAgACAATgBhAG0AZQA9ACIAUwB1AGIAdABsAGUAI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HIAZQBuAGMAZ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EARgBvAHIAbQBhAHQAPQAiAHQAcgB1AGUAIgANAAoAIAAgACAATgBhAG0AZQA9ACIAS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HMAZQAgAFIAZQBmAGUAcgBlAG4AYwBl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MAMwAiACAAUQBGAG8AcgBtAGEAd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gBvAG8AawAgAFQAaQB0AGwAZ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c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CAGkAYgBsAGkAbwBnAHIAYQBwAGgAe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zADkAIgAgAFMAZQBtAGkASABpAGQAZABlAG4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IABRAEY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D0AIgB0AHIAdQBlACIAIABOAGEAbQBlAD0AIgBUAE8AQwAgAEgAZQBhAGQAaQBuAG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xACIAIABOAGEAbQBlAD0AI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pAG4AIABUAGEAYgBsAGU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MgAiACAATgBhAG0AZQA9ACIAUABsAGEAaQBuACAAVABhAGIAbABl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MAIgAgAE4AYQBtAGUAPQAi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kAbgAgAFQAYQBiAGwAZQ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0ACIAIABOAGEAbQBlAD0AIgBQAGwAYQBpAG4AIABUAGEAYgBsAGUAIAA0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NQAiACAATgBhAG0AZQA9ACIAU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uACAAVABhAGIAbABl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AAIgAgAE4AYQBtAGUAPQAiAEcAcgBpAGQAIABUAGEAYgBsAGU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MQAgAEwAaQBnAGg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c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O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5ACI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A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1ACAARABhAHIAa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E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2ACAAQwBvAGwAbwByAGYAdQBs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CAATgBhAG0AZQA9ACIARwByAGkAZ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cAcgBpAG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iACAATgBhAG0AZQA9ACIARwByAGkAZAAgAFQAYQBiAGwAZQAgADI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MwAgAEEAYwBjAGUAbgB0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0ADkAIg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0ACAAQQBjAGMAZQBuAHQ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QAiAA0ACgAgACA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NgAgAEMAbwBsAG8AcgBmAHUAbA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1ADI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cAIABDAG8AbABvAHIAZgB1AGw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2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cAcgBpAGQAIABUAGEAYgBsAGUAIAAxACAATABpAGcAaAB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IAIABBAGMAYwBlAG4AdA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4ACI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Mw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kAIg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0ACAAQQBjAGMAZQBuAHQ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AAiACAATgBhAG0AZQA9ACIARwByAGkAZAAgAFQAYQBiAGwAZQAgADUAI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QAiAA0ACgAgACAAIABOAGEAbQBlAD0AIgBHAHIAaQBk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EMAbwBsAG8AcgBmAHUAbA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1ADIAIgANAAoAIAAgACAATgBhAG0AZQA9ACI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cAIABDAG8AbABvAHIAZgB1AGwAIABBAGMAYwBlAG4AdAAgADI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2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cAcgBpAGQAIABUAGEAYgBsAGUAIAAxACAATABpAGcAaAB0ACAAQQBjAGMAZQBu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IAIABBAGMAYwBlAG4AdA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4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wAgAEEAYwBjAGUAbgB0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kAIgAgAE4AYQBtAGUAPQAiAEcAcgBpAGQAIABUAGEAYgBs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iACAATgBhAG0AZQA9ACIARwByAGkAZAAgAFQAYQBiAGwAZQAgADUAIA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A0ACgAgACAAIABOAGEAbQBlAD0AIgBHAHIAaQBk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IAIgANAAoAIAAgACAATgBhAG0AZQA9ACIARwByAGkAZ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ABBAGMAYwBlAG4AdAAgADM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2ACIADQAKACAAIAAgAE4AYQBtAGUAPQAi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UAGEAYgBsAGUAIAAxACAATABpAGcAaAB0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w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I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4ACIAIABOAGEAbQBlAD0AIgBHAHIAaQBk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N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kAIgAgAE4AYQBtAGUAPQAiAEcAcgBpAGQAIABUAGEAYgBsAGUAIAA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UAIABEAGEAcgBr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HAHIAaQBkACAAVABhAGIAbABlACAANg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N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IAIgANAAoAIAAgACAATgBhAG0AZQA9ACIARwByAGkAZAAgAFQAYQBiAGwAZQAgADc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2ACIADQAKACAAIAAgAE4AYQBtAGUAPQAiAEcAcgBpAG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xACAATABpAGcAaAB0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wAi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ABBAGMAYwBlAG4AdAAgADU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4ACIAIABOAGEAbQBlAD0AIgBHAHIAaQBkACAAVABhAGIAbABl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cAcgBpAGQAIABUAGEAYgBsAGUAIAA0ACAAQQBjAGMAZQBuAHQ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UAIABEAGEAcgBr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HAHIAaQBkACAAVABhAGIAbABlACAANg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I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RwByAGkAZAAgAFQAYQBiAGwAZQAgADc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cAcgBpAG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RwByAGkAZ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HAHIAaQBk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0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UAIABEAGEAcgBr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RwByAGkAZ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Y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MQAgAEwAaQBnAGgAd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c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OAAiACAATgBhAG0AZQA9ACIATABpAHMAdAAgAFQAYQBiAGwAZQ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5ACI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gAgAE4AYQBtAGUAPQAiAEwAaQBzAHQAIABUAGEAYgBsAGUAIAA1ACAARABhAHIAa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E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2ACAAQwBvAGwAbwByAGYAdQBs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cAIABDAG8AbABvAHIAZgB1AGw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2ACIADQAKACAAIA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w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E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4ACIAIABOAGEAbQBlAD0AIgBMAGkAcwB0ACAAVABhAGIAbABlACAAM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Q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0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AAi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UAIABEAGEAcgBrACAAQQBjAGMAZQBuAHQ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Ng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I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c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IADQAKACAAIAAgAE4AYQBtAGUAPQAiAEwAaQBzAHQAIABUAGEAYgBsAGUAIAAx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wAiACAATgBhAG0AZQA9ACIATABpAHMAdAAgAFQAYQBiAGwAZQ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I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Mw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k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0ACAAQQBjAGMAZQBuAH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AAi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UAIABEAGEAcgBrACAAQQBjAGMAZQBuAHQAIAAy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gAgAEMAbwBsAG8AcgBmAHUAbAAgAEEAYwBj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I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FQAYQBiAGwAZQAgADc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2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wAaQBzAHQAIABUAGEAYgBsAGUAIAAxACA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z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TABpAHMAdAAgAFQAYQBiAGwAZQ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4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Mw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kAIg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0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AAi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BEAGEAcgBrACAAQQBjAGMAZQBuAH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QAiAA0ACgAgACA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gAgAEMAbwBsAG8AcgBmAHUAbAAgAEEAYwBjAGUAbg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I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FQAYQBiAGwAZQAgADcAIABDAG8AbABvAHIAZgB1AGw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UAGEAYgBsAGUAIAAxACAATABpAGcAaA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I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4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VABhAGIAbABlACAAMwAgAEEAYwBjAGUAbgB0ACAAN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kAIgAgAE4AYQBtAGUAPQAiAEwAaQBzAH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AAQQBjAGMAZQBu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AAiACAATgBhAG0AZQA9ACIATABpAHMAdAAgAFQAYQBiAGwAZQAgADUAI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QAiAA0ACgAgACAAIABOAGEAbQBlAD0AIgBMAGkAcwB0ACAAVABhAGIAbABlACA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N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IAIgANAAoAIAAgACAATgBhAG0AZQA9ACIATABpAHMAd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cAIABDAG8AbABvAHIAZgB1AGwAIABBAGMAYwBlAG4AdAAgADQ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2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UAGEAYgBsAGUAIAAxACAATABpAGcAaAB0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IAIABBAGMAYwBlAG4AdAAgADU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kAIgAgAE4AYQBtAGUAPQAiAEwAaQBzAHQAIABUAGEAYgBsAG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1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TABpAHMAdAAgAFQAYQBiAGwAZQAgADUAIABEAGEAcgBr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IAIgANAAoAIAAgACAATgBhAG0AZQA9ACIATABpAHMAd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DAG8AbABvAHIAZgB1AGwAIABBAGMAYwBlAG4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xACAATABpAGcAaAB0ACAAQQBjAGMAZQBuAHQAIAA2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Nw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IAIABBAGMAYwBlAG4AdAAgADY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4ACI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gAEEAYwBjAGUAbgB0ACAAN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kAIgAgAE4AYQBtAGUAPQAiAEwAaQBzAHQAIABUAGEAYgBsAGUAIAA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2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UAIABEAGEAcgBr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VABhAGIAbABlACAANgAgAEMAbwBsAG8AcgBmAHU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NAAoAIAAgACAATgBhAG0AZQA9ACIATABpAHMAdAAgAFQAYQBiAGwAZQAgADc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BAGMAYwBlAG4AdAAgADYAIgAvAD4ADQAKACAAPAAvAHcAOgBM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HQAeQBsAGUAcwA+AA0ACgA8AC8AeABtAGwAPgA8ACEAWwBlAG4AZABpAGYAXQA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BzAHQAeQBsAGUAPgANAAoAPAAhAC0ALQANAAoAIAAvACoAIABGAG8AbgB0ACAAR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uAGkAdABpAG8AbgBzACAAKgAvAA0ACgAgAEAAZgBvAG4AdAAtAGYAYQBjAGU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mAG8AbgB0AC0AZgBhAG0AaQBsAHkAOgAiAEMAYQBtAGIAcgBpAGEAIABNAGEAdABo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wAGEAbgBvAHMAZQAtADEAOgAyACAANAAgADUAIAAzACAANQAgADQAIAA2ACAAMw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ADsADQAKAAkAbQBzAG8ALQBmAG8AbgB0AC0AYwBoAGEAcgBzAGUAdAA6ADE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cAZQBuAGUAcgBpAGMALQBmAG8AbgB0AC0AZgBhAG0AaQBsAHkAOgBy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mAG8AcgBtAGEAdAA6AG8AdABoAGUAc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HAAaQB0AGMAaAA6AHYAYQByAGkAYQBiAGwAZ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HMAaQBnAG4AYQB0AHUAcgBlADoAMAAgADAAIAAwACAAMAAgADA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IAAvACoAIABTAHQAeQBsAGUAIABEAGUAZgBpAG4AaQB0AGkAbwBuAHMAIAAq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cAAuAE0AcwBvAE4AbwByAG0AYQBsACwAIABsAGkALgBNAHMAbwBOAG8AcgBtAGEAb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pAHYALgBNAHMAbwBOAG8AcgBtAGEAbA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HEAZ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5AGUAcwA7AA0ACgAJAG0AcwBvAC0AcwB0AHkAbABlAC0AcABhAHIAZQBuAHQAOgAi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6ADAAYwBtADsADQAKAAk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C4AMAAwADAAMQBwAHQAOwANAAoACQBtAHMAbwAtAHAAYQBnAGkAbg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3AGkAZABvAHcALQBvAHIAcABoAGEAbgA7AA0ACgAJAGYAbwBuAHQALQBzAGkAegBl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LABzAGUAcgBpAGY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AiAFQAaQBtAGUAcwAgAE4AZQB3ACAAU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IAOwANAAoACQBtAHMAbwAtAGYAYQByAGUAYQBzAHQALQB0AGgAZQBtAGU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pAG4AbwByAC0AZgBhAHIAZQBhAHMAdAA7AH0ADQAKAHMAcABhAG4ALgBTAHA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NAAoACQB7AG0AcwBvAC0AcwB0AHkAbABlAC0AbgBhAG0AZQA6ACI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wAGwALQBlADoAeQBlAHMAOwB9AA0ACgAuAE0AcwBvAEMAaABwAEQAZQBmAGEAd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HQAeQBwAGUAOgBlAHgAcABvAHIAdAAtAG8Ab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wANAAoACQBtAHMAbwAtAGQAZQBmAGEAdQBsAHQALQBwAHIAbwBwAHM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MQAwAC4AMABwAHQAOwANAAoACQBtAHMAbwAt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AAcAB0ADsADQAKAAk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AALgAwAHAAdAA7AH0ADQAKAEAAcABhAGc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bwByAGQAUwBlAGMAdABpAG8AbgAxAA0ACgAJAHsAcwBpAHoAZQA6ADUAOQA1AC4AMw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ADQAMQAuADkAcAB0ADsADQAKAAkAbQBhAHIAZwBpAG4AOgAyADEALgAzAHAAdAAgADQ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NAAyAC4ANQBwAHQAIAA3ADAALgA4ADUAcAB0ADsADQAKAAkAbQBzAG8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UAcgAtAG0AYQByAGcAaQBuADoAMwA1AC4ANABwAHQAOwANAAoACQBtAHMAbwAtAGY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0AbQBhAHIAZwBpAG4AOgAzADUALgA0AHAAdAA7AA0ACgAJAG0AcwBvAC0Ac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wBvAHUAcgBjAGUAOgAwADsAfQANAAoAZABpAHYALgBXAG8AcgBkAFMAZQBj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MQANAAoACQB7AHAAYQBnAGUAOgBXAG8AcgBkAFMAZQBjAHQAaQBvAG4AMQA7AH0ADQAK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+AA0ACgA8AC8AcwB0AHkAbABlAD4ADQAKADwAIQAtAC0AWwBpAGYAIABnAHQAZQ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wAF0APgANAAoAPABzAHQAeQBsAGUAPgANAAoAIAAvACoAIABTAHQAeQBsAGUAIA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4AaQB0AGkAbwBuAHMAIAAqAC8ADQAKACAAdABhAGIAbABlAC4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VABhAGIAbABlAA0ACgAJAHsAbQBzAG8ALQBzAHQAeQBsAGUALQBuAGEAbQBlADoAIgAX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HBDAEOQQ9BDAEIABCBDAEMQQ7BDgERgRPBCIAOwANAAoACQBtAHMAbwAtAHQ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vAHcAYgBhAG4AZAAtAHMAaQB6AGUAOgAwADsADQAKAAkAbQBzAG8ALQB0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MAbwBsAGIAYQBuAGQALQBzAGkAegBlADoAMA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vAHMAaABvAHcAOgB5AGUAcwA7AA0ACgAJAG0AcwBvAC0AcwB0AHkAbABlAC0Ac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oAOQA5ADsADQAKAAkAbQBzAG8ALQBzAHQAeQBsAGUALQBwAGEAcg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gA7AA0ACgAJAG0AcwBvAC0AcABhAGQAZABpAG4AZwAtAGEAbAB0ADo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IAAwAGMAbQAgADUALgA0AHAAdA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DoAMABjAG0AOwANAAoACQBtAHMAbwAtAHAAYQByAGE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LgAwADAAMAAxAHAAdAA7AA0ACgAJAG0AcwBvAC0AcABhAGcAaQBu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HcAaQBkAG8AdwAtAG8AcgBwAGgAYQBuADsADQAKAAk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wAHAAdAA7AA0ACgAJAGYAbwBuAHQALQBmAGEAbQBpAGwAeQA6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sAHMAZQByAGkAZgA7AH0ADQAKADwALw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hAFsAZQBuAGQAaQBmAF0ALQAtAD4APAAhAC0ALQBbAGkAZgAgAGcAdABl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IAA5AF0APgA8AHgAbQBsAD4ADQAKACAAPABvADoAcwBoAGEAcABlAGQAZQBmAGEAd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HYAOgBlAHgAdAA9ACIAZQBkAGkAdAAiACAAcwBwAGkAZABtAGEAeAA9ACIAMQAwADI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PAAvAHgAbQBsAD4APAAhAFsAZQBuAGQAaQBmAF0ALQAtAD4APAAhAC0ALQBb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gAGcAdABlACAAbQBzAG8AIAA5AF0APgA8AHgAbQBsAD4ADQAKACAAPABvADoAcwBoAGE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5AG8AdQB0ACAAdgA6AGUAeAB0AD0AIgBlAGQAaQB0ACIAPgANAAoAIAAgADwAbwA6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tAGEAcAAgAHYAOgBlAHgAdAA9ACIAZQBkAGkAdAAiACAAZABhAHQAYQA9ACI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bwA6AHMAaABhAHAAZQBsAGEAeQBvAHUAdAA+ADwALwB4AG0AbA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C0ALQA+AA0ACgA8AC8AaABlAGEAZAA+AA0ACgANAAoAPABiAG8AZAB5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FUASwAgAHMAdAB5AGwAZQA9ACcAdABhAGIALQBpAG4AdABlAHIAdgBhAGwAOg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AHAAdAAnAD4ADQAKAA0ACgA8AGQAaQB2ACAAYwBsAGEAcwBzAD0AVwBvAHIAZABTAGU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EAPgANAAoADQAKADwAZABpAHYAIABhAGwAaQBnAG4APQBjAGUAbgB0AGU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0AGEAYgBsAGUAIABjAGwAYQBzAHMAPQBNAHMAbwBOAG8AcgBtAGEAb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iAG8AcgBkAGUAcgA9ADAAIABjAGUAbABsAHAAYQBkAGQAaQBuAGcAPQAw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IgAxADAAMAAlACIADQAKACAAcwB0AHkAbABlAD0AJwB3AGkAZAB0AGgAOgAxADA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QA7AG0AcwBvAC0AYwBlAGwAbABzAHAAYQBjAGkAbgBnADoAMQ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dABiAGwAbABvAG8AawA6ADEAMQA4ADQAJwA+AA0ACgAgADwAdA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MAA7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aQByAHMAdAByAG8AdwA6AHkAZQBzACcAPgANAAo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CAAYwBsAGEAcwBzAD0AUwBwAG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PgA8AHMAcABhAG4ADQAKACAAIABzAHQAeQBsAGUAPQAn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nAD4AIQQ7BDAEMgRDBEIEQQRMBDoEMAQ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FQAaQBtAGUAcwAgAE4AZQB3ACAAUgBvAG0AYQ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AAPARWBEEETAQ6BDAEIABABDAENAQwB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PAAvAHQAcg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CAAcwB0AHkAbABlAD0AJwBtAHMAbwAtAHkAZgB0AGkALQBpAHIAbwB3ADoAMQ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MAdAB5AGwAZQA9ACcAcABhAGQAZABpAG4AZwA6AC4ANwA1AHA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gAC4ANwA1AHAAdAAgAC4ANwA1AHAAdAAn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AXBDAEQ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MAQ9BD0ETwQgADoEPgQ8BFYEQQRWBFcEPABiAHIAPgANAAoAIAAgADEAMwAuADEAMQ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QAPABvADoAcAA+ADwALwBvADoAcA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8AC8AdAByAD4ADQAKACAAPAB0AHI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eQBmAHQAaQAtAGkAcgBvAHcAOgAyACcAPgANAAoAIAAgADwAdABk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wAGEAZABkAGkAbgBnADoALgA3ADUAcAB0ACAALgA3ADUAcAB0ACA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AxADIALgAwAHAAdAA7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iAD4APABzAHAAYQBuAA0ACgAgACAAcwB0AHkAbABlAD0AJ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mAG8AbgB0AC0AZgBhAG0AaQBsAHkAOgAiAFQAaQBtAGUAcwAgAE4AZ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gBvAG0AYQBuACIAJwA+AB8EPgRBBEIEVgQ5BD0EMAQgADoEPgQ8BFYEQQRWBE8EIAA3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wQ4BEIEMAQ9BEwEDQAKACAAIAAzBEMEPAQwBD0EVgRCBDAEQAQ9BD4EVwQgAEEERAQ1BEAEO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AQ1BDMEOwQwBDwENQQ9BEIEQwQsACAANAQ1BD8EQwRCBDAEQgRBBEwEOgQ+BFcEIAA0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7BEwEPQQ+BEEEQgRWBCwAIAA3BDAEOgQ+BD0EPQQ+BEEEQgRWBCwADQAKACAAIAA/BEAEM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wQ+BEAETwQ0BDoEQwQsACAAMAQ9BEIEOAQ6BD4EQARDBD8ERgRWBDkEPQQ+BFcEIAA0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7BEwEPQQ+BEEEQgRWBDwALwBzAHAAYQBuAD4APAAvAGI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gBhAHIAZQBhAHMAdAAtAGYAbwBuAHQALQBmAGEAbQBpAGwAeQ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gBUAGkAbQBlAHMAIABOAGUAdwAgAFIAbwBtAGEAbgAiACc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AA+AA0ACgAgACAAPAAvAHQAZAA+AA0AC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HIAPgANAAoAIAA8AHQAcgAgAHMAdAB5AGwAZQA9ACcAbQBzAG8ALQB5AGYAdABpAC0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DMAJwA+AA0ACgAgACAAPAB0AGQAIABzAHQAeQBsAGUAPQAnAHAAYQBkAGQ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AuADcANQBwAHQAIAAuADcANQBwAHQAIAAuADcANQBwAH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wACAAYwBsAGEAcwBzAD0ATQBzAG8ATgBvAHIAbQBhAGw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YgBvAHQAdABvAG0AOgAxADIALgAwAHAAd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CIAVABpAG0AZQBzACAATgBlAHcAIABSAG8AbQBhAG4AIgAnAD4AMQAuACAAHw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A3BDAEQgQyBDUEQAQ0BDYENQQ9BD0ETwQgAB8EQAQ+BDMEQAQwBDwEOAQgADwEPgQx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WBDcEMARGBFYEOQQ9BD4EVwQgAD8EVgQ0BDMEPgRCBD4EMgQ6BDgEIABCBDAEDQAKACAAI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MQQ1BDcEPwQ1BEcENQQ9BD0ETwQgADcEMARFBD4ENARWBDIELAAgAD8EPgQyBBkgTwQ3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EUEIABWBDcEIAA/BEAEPgQyBDUENAQ1BD0EPQRPBDwEIAA8BD4EMQRWBDsEVgQ3BDAER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IAA9BDAEIABCBDUEQAQ4BEIEPgRABFYEVwQNAAoAIAAgACEEOwQwBDIEQwRCBEEETAQ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DwEVgRBBEwEOgQ+BFcEIABCBDUEQAQ4BEIEPgRABFYEMAQ7BEwEPQQ+BFcEIAAzBEAEP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NAQ4BCAAQwQgADIAMAAyADUALQAyADAAMgA4ACAAQAQ+BDoEMARFBCAAPABlAG0APgAg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BBEIEQAQwBEYEVgQ5BD0EOAQ5BA0ACgAgACAAPQQ+BDwENQRABDoAIAA8AC8AZQBtAD4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gADwAZQBtAD4AMgRWBDQEOgA8AC8AZQBtAD4AIAAzADEALgAxADAALgAyADAAMg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IAAgADwAZQBtAD4AFAQ+BD8EPgQyBFYENAQwBEcEOgA8AC8AZQBtAD4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VARGBEwEIAAeBC4AEwQuADwAbwA6AHAAPgA8AC8AbwA6AHA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PAAvAHQAcgA+AA0ACgAgADwAdA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NAAn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MAdAB5AGwAZQA9ACcAcABhAGQAZABpAG4AZwA6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gAC4ANwA1AHAAdAAn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HMAdAB5AGwAZQA9ACcAbQBhAHIAZwBpAG4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CcAPgA8AHMAcABhAG4AIABzAHQAeQBsAGUAPQAn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YAbwBuAHQALQBmAGEAbQBpAGwAeQA6AA0ACgAgACAAIgBUAGkAbQBlAHM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wAgAFIAbwBtAGEAbgAiACcAPgAyAC4AIAAfBEAEPgQgADcEMARCBDIENQRABDQENg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CAAHwRABD4EMwRABDAEPAQ4BCAANwQwBDEENQQ3BD8ENQRHBDUEPQQ9BE8EIAA9BDAER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QQwBDsETAQ9BD4EVwQNAAoAIAAgADEENQQ3BD8ENQQ6BDgEIAA9BDAEIABCBDUEQAQ4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FYEVwQgACEEOwQwBDIEQwRCBEEETAQ6BD4EVwQgADwEVgRBBEwEOgQ+BFcEIABCBDUEQ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EPgRABFYEMAQ7BEwEPQQ+BFcEIAAzBEAEPgQ8BDAENAQ4BCAAMgQgAEMEPAQ+BDIEMARF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MgQ+BFQEPQQ9BD4EMwQ+BCAAQQRCBDAEPQRDBCAAPQQwBCAAMgAwADIANQAgAEAEVg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PABlAG0APgAgBDUEVARBBEIEQAQwBEYEVgQ5BD0EOAQ5BCAAPQQ+BDwENQRABD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MgAyADIAMwAgADwAZQBtAD4AMgRWBDQEOgA8AC8AZQBtAD4ADQAKACAAIAAwADEAL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yADAAMgA0ACAAPABiAHIAPgANAAoAIAAgADwAZQBtAD4AFAQ+BD8EPgQyBFYENAQwB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8AC8AZQBtAD4AIAAXBDAEVARGBEwEIAAeBC4AEwQu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dAByACAAcwB0AHkAbABlAD0AJwBtAHMAbwAtAHkAZgB0AGkALQBpAHIAbwB3ADo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cABhAGQAZABpAG4AZwA6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gAC4ANw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DEAMgAuADAAcAB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zAC4AIAAfBEAEPgQgADcE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NQRABDQENgQ1BD0EPQRPBCAAHwRABD4EMwRABDAEPAQ4BCAAPgRABDMEMAQ9BFYENwQwB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5BD0EPgQzBD4EIABCBDAEDQAKACAAIAA8BDAEQgQ1BEAEVgQwBDsETAQ9BD4EMwQ+BCAANw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ENQQ3BD8ENQRHBDUEPQQ9BE8EIAA0BFYETwQ7BEwEPQQ+BEEEQgRWBCAAHwQ1BEAESAQ+B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DIEVgQ0BDQEVgQ7BEMEIAAoBDUEPwQ1BEIEVgQyBEEETAQ6BD4EMwQ+BCAAQAQwBDkEP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zBD4EDQAKACAAIABCBDUEQAQ4BEIEPgRABFYEMAQ7BEwEPQQ+BDMEPgQgAEYENQQ9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DBCAAOgQ+BDwEPwQ7BDUEOgRCBEMEMgQwBD0EPQRPBCAAQgQwBCAAQQQ+BEYEVgQw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8EVgQ0BEIEQAQ4BDwEOgQ4BCAAPQQwBCAAMgAwADIANQAgABMgIAAyADAAMgA4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QAQ+BDoEOAQgADwAZQBtAD4AIAQ1BFQEQQRCBEAEMARGBFYEOQQ9BDgEOQQgAD0EP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QAQ6ACAAPAAvAGUAbQA+ADIAMgAyADQAIAA8AGUAbQA+ADIEVgQ0BDoAPAAvAGUAbQA+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4AMQAwAC4AMgAwADIANAAgADwAYgByAD4ADQAKACAAIAA8AGUAbQA+ABQEPgQ/BD4EMg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MARHBDoAPAAvAGUAbQA+ACAAFwQwBFQERgRMBCAAHgQuABMEL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PAAvAHQAZAA+AA0ACg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YAJwA+AA0ACgAgACAAPAB0AGQAIABzAHQAeQBsAGUAPQAnAHAAYQBkAGQAaQBuAGc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IA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zAHQAeQBsAGUAPQAn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YgBvAHQAdABvAG0AOgAxADIALgAwAHAAd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IAVABpAG0AZQBzACAATgBlAHcAIABSAG8AbQBhAG4AIgAnAD4ANAAuACAAHw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3BDAEQgQyBDUEQAQ0BDYENQQ9BD0ETwQgADcEMgRWBEIEQwQgAD8EQAQ+BCAARQRWBDQE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OgQ+BD0EMAQ9BD0ETwQgABoEPgQ8BD8EOwQ1BDoEQQQ9BD4EVwQNAAoAIAAgAEYEVgQ7BE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D4EVwQgAD8EQAQ+BDMEQAQwBDwEOAQgAEAEPgQ3BDIEOARCBDoEQwQgAEQEVgQ3BDgER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oEQwQ7BEwEQgRDBEAEOAQgAEIEMAQgAEEEPwQ+BEAEQgRDBCAAMgQ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FMAcABlAGwAbABFAD4AIQQ7BDAEMgRDBEIEQQRMBDoEVgQ5B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DQAKACAAIAA8BFYEQQRMBDoEVgQ5BCAAQgQ1BEAEOARCBD4EQARWBDA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5BCAAMwRABD4EPAQwBDQEVgQgAD0EMAQgAD8ENQRABFYEPgQ0BCAAMgAwADIAMgAtADI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ABD4EOgQ4BCwAIAA3BDAEQgQyBDUEQAQ0BDYENQQ9BD4EVwQNAAoAIAAgAEAEVgRI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9BE8EPAQgACEEOwQwBDIEQwRCBEEETAQ6BD4EVwQgADwEVgRBBEwEOgQ+BFcEIABABDAEN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MgRWBDQEIAAyADkALgAxADAALgAyADAAMgAxACAAQAQ+BDoEQwQgABYhOQAtADEAMQAv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EAIAA8AGUAbQA+ACAENQRUBEEEQgRABDAERgRWBDkEPQQ4BDkEDQAKACAAIAA9BD4E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OgAgADwALwBlAG0APgAyADIAMgA2ACAAPABlAG0APgAyBFYENAQ6ADwALwBlAG0APg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EAMQAuADIAMAAyADQAIAA8AGIAcgA+AA0ACgAgACAAPABlAG0APgAUBD4EPwQ+BDIEV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RwQ6ADwALwBlAG0APgAgADwAcwBwAGEAbgAgAGMAbABhAHMAcwA9AFMAcABlAGwAbABF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+BEEETgQ6BDwALwBzAHAAYQBuAD4AIAAeBC4AHwQu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dAByACAAcwB0AHkAbABlAD0AJwBtAHMAbwAtAHkAZgB0AGkALQBpAHIAbwB3ADo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MAdAB5AGwAZQA9ACcAcABhAGQAZABpAG4AZwA6AC4ANw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C4ANwA1AHAAdAAgAC4ANwA1AHAAdAAgAC4ANwA1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DEAMgAuADAAcAB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1AC4AIAAfBEAEPgQgADcE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NQRABDQENgQ1BD0EPQRPBCAAOgQ+BDwEPwQ7BDUEOgRBBD0EPgRXBCAARgRWBDsETA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XBCAAPwRABD4EMwRABDAEPAQ4BCAAQAQ+BDcEMgQ4BEIEOgRDBA0ACgAgACAARARWBDcEO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RXBCAAOgRDBDsETARCBEMEQAQ4BCAAVgQgAEEEPwQ+BEAEQgRDBCAAMgQ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FMAcABlAGwAbABFAD4AIQQ7BDAEMgRDBEIEQQRMBDoEVgQ5B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IAA8BFYEQQRMBDoEVgQ5BA0ACgAgACAAQgQ1BEAEOARCBD4EQARWBDAEOwRM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Q5BCAAMwRABD4EPAQwBDQEVgQgAD0EMAQgAD8ENQRABFYEPgQ0BCAAMgAwADIANQAtADI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ABD4EOgQ4BCAAPABlAG0APgAgBDUEVARBBEIEQAQwBEYEVgQ5BD0EOAQ5BCAAPQQ+BD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ABDoAIAA8AC8AZQBtAD4AMgAyADIANwANAAoAIAAgADwAZQBtAD4AMgRWBDQEOgA8AC8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wADUALgAxADEALgAyADAAMgA0ACAAPABiAHIAPgANAAoAIAAgADwAZQBtAD4AFAQ+B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yBFYENAQwBEcEOgA8AC8AZQBtAD4AIAA8AHMAcABhAG4AIABjAGwAYQBzAHMAPQBTAHA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RQA+ABoEPgRBBE4EOgQ8AC8AcwBwAGEAbgA+ACAAHgQuAB8EL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PAAvAHQAZAA+AA0ACg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gAJwA+AA0ACgAgACAAPAB0AGQAIABzAHQAeQBsAGUAPQAnAHAAYQBkAGQAaQBuAGc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IA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zAHQAeQBsAGUAPQAn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YgBvAHQAdABvAG0AOgAxADIALgAwAHAAd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YAYQByAGUAYQBzAHQALQBmAG8AbgB0AC0AZgBhAG0AaQBsAHk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IAVABpAG0AZQBzACAATgBlAHcAIABSAG8AbQBhAG4AIgAnAD4ANgAuACAAHwRA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BD0ENQRBBDUEPQQ9BE8EIAA3BDwEVgQ9BCAANAQ+BCAAIAQ1BDMEOwQwBDwENQQ9BEIEQ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EOwQwBDIEQwRCBEEETAQ6BD4EVwQgADwEVgRBBEwEOgQ+BFcEDQAKACAAIABABDAENAQ4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JAEkASQAgAEEEOgQ7BDgEOgQwBD0EPQRPBCwAIAA3BDAEQgQyBDUEQAQ0BDYENQQ9BD4EM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ARWBEgENQQ9BD0ETwQ8BCAAIQQ7BDAEMgRDBEIEQQRMBDoEPgRXBCAAPARWBEEETAQ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QgAEAEMAQ0BDgEIAAyBFYENAQNAAoAIAAgADIAMgAuADEAMgAuADIAMAAyADAAIABABC4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MANQAtADIALwAyADAAMgAwACAAKAA3BFYEIAA3BDwEVgQ9BDAEPAQ4BCwAIAAyBD0ENQRB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DwEOAQgADcEMwRWBDQEPQQ+BCAAVgQ3BCAAQARWBEgENQQ9BD0ETwQ8BA0ACgAgACAAI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MgRDBEIEQQRMBDoEPgRXBCAAPARWBEEETAQ6BD4EVwQgAEAEMAQ0BDgEIAAyBFYENAQ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uADEAMgAuADIAMAAyADIAIAAWITIAMAAtADIAMgAvADIAMAAyADIAKQAgADwAZQBtAD4AI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EQQRCBEAEMARGBFYEOQQ9BDgEOQQgAD0EPgQ8BDUEQAQ6AA0ACgAgACAAPAAvAGUAbQA+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IAIAA8AGUAbQA+ADIEVgQ0BDoAPAAvAGUAbQA+ACAAMAA2AC4AMQAxAC4AMgAwADIAN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PAAvAHQAcgA+AA0ACgAgADwAdABy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gB0AGkALQBpAHIAbwB3ADoAOQAnAD4ADQAKACAAIAA8AHQAZ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C4ANwA1AHAAdAAgAC4ANwA1AHAAdAAgAC4ANwA1AHAAdAAgAC4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hAHIAZwBpAG4ALQBiAG8AdAB0AG8AbQA6ADEAMg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A0ACgAgACA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3AC4AIAAfBEAEPgQgAEEERQQyBDAEOwQ1BD0EPQRPBCAANwQyBDUEQAQ9BDUEPQQ9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DUEPwRDBEIEMARCBFYEMgQgACEEOwQwBDIEQwRCBEEETAQ6BD4EVwQgADwEVgRBBEwEOg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DQAKACAAIABABDAENAQ4BCAANAQ+BCAAPARWBEEEQgQtAD8EPgQxBEAEMARCBDgEPARW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BDUEQQQ/BEMEMQQ7BFYEOgQ4BCAAHwQ+BDsETARJBDAEIABJBD4ENAQ+BCAAPwRWBDQEQ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PAQ6BDgEIAAfBDsEMAQ9BEMEIAA/BDUEQAQ1BDwEPgQzBDgELAANAAoAIAAgAD8EQAQ1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CBDAEMgQ7BDUEPQQ+BDMEPgQgAAsgCyALIAsgCyALIB8EQAQ1BDcEOAQ0BDUEPQRCBD4EPA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OgRABDAEVwQ9BDgEIAASBD4EOwQ+BDQEOAQ8BDgEQAQ+BDwEIAAXBBUEGwQVBB0EIQQsB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cBCAAPABlAG0APgAgBDUEVARBBEIEQAQwBEYEVgQ5BD0EOAQ5BA0ACgAgACAAPQQ+BDw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AIAA8AC8AZQBtAD4AMgAyADQAMwAgADwAZQBtAD4AMgRWBDQEOgA8AC8AZQBtAD4AIA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DEALgAyADAAMgA0ACAAPABiAHIAPgANAAoAIAAgADwAZQBtAD4AFAQ+BD8EPgQyBFYEN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EOgA8AC8AZQBtAD4AIAA8AHMAcABhAG4AIABjAGwAYQBzAHMAPQBTAHAAZQBsAGwARQA+A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Q6BD4EMgQwBDwALwBzAHAAYQBuAD4AIAAiBC4AEgQu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wAD4ADQAKACAAIAA8AC8AdABkAD4ADQAKACAAPAAvAHQ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wAdAByACAAcwB0AHkAbABlAD0AJwBtAHMAbwAtAHkAZgB0AGkALQBpAHIAbwB3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dABkACAAcwB0AHkAbABlAD0AJwBwAGEAZABkAGkAbgBnADoALg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LgA3ADUAcAB0ACAALgA3ADUAcAB0ACAALgA3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cwB0AHkAbABlAD0AJw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MQAyAC4AMABwAH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ZgBvAG4AdAAtAGYAYQBtAGkAbAB5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AFQAaQBtAGUAcwAgAE4AZQB3ACAAUgBvAG0AYQBuACIAJwA+ADgALgAgAB8EQAQ+BCAAQQ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MAQ7BDUEPQQ9BE8EIAA3BDIENQRABD0ENQQ9BD0ETwQgADQENQQ/BEMEQgQwBEIEVgQy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Q7BDAEMgRDBEIEQQRMBDoEPgRXBCAAPARWBEEETAQ6BD4EVwQNAAoAIAAgAEAEMAQ0BDgE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IAAfBEAENQQ3BDgENAQ1BD0EQgQwBCAAIwQ6BEAEMARXBD0EOAQsACAAEgQ1BEAERQQ+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+BFcEIAAgBDAENAQ4BCAAIwQ6BEAEMARXBD0EOAQgAEkEPgQ0BD4EIAA/BFYENARCBEAEOA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OAQgAD8EQAQ+BD8EPgQ3BDgERgRWBDkEDQAKACAAIAA0BD4EIAAyBD0EQwRCBEAEVgRI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+BDMEPgQgAD8EOwQwBD0EQwQgADQEVgQ5BCAANAQ1BEAENgQwBDIEOAQgACMEOgRABDAEVw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8AGUAbQA+ACAENQRUBEEEQgRABDAERgRWBDkEPQQ4BDkEIAA9BD4EPAQ1BEAEO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lAG0APgAyADIANAA3ACAAPABlAG0APgAyBFYENAQ6ADwALwBlAG0APgANAAoAIAAgADAAN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uADIAMAAyADQAIAA8AGIAcgA+AA0ACgAgACAAPABlAG0APgAUBD4EPwQ+BDIEVgQ0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Q6ADwALwBlAG0APgAgADwAcwBwAGEAbgAgAGMAbABhAHMAcwA9AFMAcABlAGwAbABFAD4A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PgQyBDAEPAAvAHMAcABhAG4APgAgACIELgASBC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8AC8AdA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HIAIABzAHQAeQBsAGUAPQAnAG0AcwBvAC0AeQBmAHQAaQAtAGkAcgBvAHcAOg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0AGQAIABzAHQAeQBsAGUAPQAnAHAAYQBkAGQAaQBuAGcAOgAuADc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cANQBwAHQAIAAuADcANQBwAHQAIAAuADcANQBwAHQAJwA+AA0ACgAgACA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TgBvAHIAbQBhAGwAIABzAHQAeQBsAGUAPQAn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xADIALgAwAHAAd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YAYQByAGUAYQBzAHQALQBmAG8AbgB0AC0AZgBhAG0AaQBsAHk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pAG0AZQBzACAATgBlAHcAIABSAG8AbQBhAG4AIgAnAD4AOQAuACAAHwRABD4EIABBB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wBDsENQQ9BD0ETwQgADcEMgQ1BEAEPQQ1BD0EPQRPBCAANAQ1BD8EQwRCBDAEQgRWBDIE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MAQyBEMEQgRBBEwEOgQ+BFcEIAA8BFYEQQRMBDoEPgRXBA0ACgAgACAAQAQwBDQEOAQg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QgAB8EQAQ1BDcEOAQ0BDUEPQRCBDAEIAAjBDoEQAQwBFcEPQQ4BCAAEgQ+BDsEPgQ0BDgEPAQ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MAQgABcEFQQbBBUEHQQhBCwEGgQeBBMEHgQgAEkEPgQ0BD4EIAA8AHMAcABhAG4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TAHAAZQBsAGwARQA+AD0ENQQ/BFYENARCBEAEOAQ8BDoEOAQ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QgQwBCAAPABzAHAAYQBuACAAYwBsAGEAcwBzAD0AUwBwAGUAbABsAEUAPgA9B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WBDQEPwQ4BEEEMAQ9BD0ETwQ8AC8AcwBwAGEAbgA+ACAAFwQwBDoEPgQ9BEMEIAAjBDoE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EPQQ4BCAAqwAfBEAEPgQgADIEPQQ1BEEENQQ9BD0ETwQgADcEPARWBD0EDQAKACAAIABC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0BD4EPwQ+BDIEPQQ1BD0ETAQgADQEPgQgABoEQAQ4BDwEVgQ9BDAEOwRMBD0EPgQzBD4EI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NAQ1BDoEQQRDBCAAIwQ6BEAEMARXBD0EOAQgAEIEMAQgABoEPgQ0BDUEOgRBBEMEIAAj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wBFcEPQQ4BCAAPwRABD4EDQAKACAAIAAwBDQEPARWBD0EVgRBBEIEQAQwBEIEOAQyBD0EV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EQAQwBDIEPgQ/BD4EQARDBEgENQQ9BD0ETwQgAEkEPgQ0BD4EIAAyBDQEPgRBBDoEPgQ9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1BD0EPQRPBCAAMgRWBDQEPwQ+BDIEVgQ0BDAEOwRMBD0EPgRBBEIEVgQgADcEMAQ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EQAQwBDIEPgQ/BD4EQARDBEgENQQ9BD0ETwQgAEMEIABBBEQENQRABFYEIAA7BFYEQQQ+B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DgEQQRCBEMEMgQwBD0EPQRPBCAAQgQwBCAAPwRABD4EQgQ4BDQEVgRXBCAAPQQ1BDcEM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PQQ9BD4EPARDBCAAPgQxBFYEMwRDBA0ACgAgACAANAQ1BEAENQQyBDgEPQQ4BLsAIAA8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+ACAENQRUBEEEQgRABDAERgRWBDkEPQQ4BDkEIAA9BD4EPAQ1BEAEOgAgADwALwBlAG0AP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4ACAAPABlAG0APgAyBFYENAQ6ADwALwBlAG0APgAgADAANwAuADEAMQAuADIAMA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IAcgA+AA0ACgAgACAAPABlAG0APgAUBD4EPwQ+BDIEVgQ0BDAERwQ6ADwALwBlAG0AP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MAbABhAHMAcwA9AFMAcABlAGwAbABFAD4AIQRDBDoEPgQyBDAE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gACIELgASBC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8AC8AdAByAD4ADQAKACAAPAB0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xADIAO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sAGEAcwB0AHIAbwB3ADoAeQBlAHMAJwA+AA0ACgAgACAAPAB0AGQ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AAYQBkAGQAaQBuAGcAOgAuADcANQBwAHQAIAAuADcANQBwAHQAIAAuADcANQBw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aQBnAG4APQByAGkAZwBoAHQAIABzAHQAeQBsAGUAPQAn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C4ANQBwAHQAOwBtAGEAcgBnAGkAbgAtAHIAaQBnAGgAdAA6ADAAYwBt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EAcgBnAGkAbgAtAGIAbwB0AHQAbwBtADoAMQAuADUAcAB0ADsAbQBhAHIAZwBpAG4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MABjAG0AOwB0AGUAeAB0AC0AYQBsAGkAZwBuADoAcgBpAGcAaAB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YAbwBuAHQALQBzAGkAegBlADoADQAKACAAIAA3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JwA+ADwAbwA6AHAAPgAmAG4AYgBzAHAAOw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wAD4ADQAKACAAIAA8AGQAaQB2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hAHIAZwBpAG4ALQB0AG8AcAA6ADEALgA1AHAAdAA7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IAAgAG0AYQByAGcAaQBuAC0AYgBvAHQAdABvAG0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GEAcgBnAGkAbgAtAGwAZQBmAHQAOgAwAGMAbQA7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A0ACgAg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cALgA1AHAAdAA7AG0AcwBvAC0AZgBhAHIAZQBhAHM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gAcgAgAHMAaQB6AGUAPQAyACAAdwBpAGQAdABoAD0AIgAxADAAMAA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hAGwAaQBnAG4APQBjAGUAbgB0AGUAcgA+AA0ACgAgACAAPAAvAHMAcABhAG4APgA8AC8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PgANAAo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cgBpAGcAaAB0ACAAcwB0AHkAbABlAD0AJwBtAGEAcgBnAGkAbgAtAHQAbwBwADo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hAHIAZwBpAG4ALQByAGkAZwBoAHQAOgAwAGMAbQA7AA0ACgAgACA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DEALgA1AHAAdAA7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ABlAHgAdAAtAGEAbABpAGcAbgA6AHIAaQBnAGgAd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A0ACgAgACAANw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hBDgEQQRCBDUEPAQwBCAANQQ7BDUEOgRCBEAEPg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gQzBD4EDQAKACAAIAAzBD4EOwQ+BEEEQwQyBDAEPQQ9BE8EIACrABMEPgQ7BD4EQQS7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gAHcAdwB3AC4AZwBvAGwAbwBzAC4AbgBlAHQALgB1AGE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ZABpAHY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GEAbABpAGcAbgA9AGMAZQBuAHQAZQ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HQAbwBwADoAMQAuADUAcAB0ADsAbQBhAHIAZwBpAG4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gACAAbQBhAHIAZwBpAG4ALQBiAG8AdAB0AG8AbQA6ADE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bABlAGYAdAA6ADAAYwBtADs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HMAcABhAG4ADQAKACA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NwAuADUAcAB0ADs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UAGkAbQBlAHMAIABOAGUAdwAgAFIAbwBtAGEAbgAi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aAByACAAcwBpAHoAZQA9ADIAIAB3AGkAZAB0AGgAPQAiADEAMAAwACUAIg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D4ADQAKACAAIAA8AC8AcwBwAGEAbgA+ADwALwBkAGkAd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DwALwB0AHIAPgANAAoAPAAvAHQAYQBiAGwAZQ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QAaQB2AD4ADQAKAA0ACgA8AHAAIABjAGwAYQBzAHMAPQBNAHMAbwBO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mAGEAcgBlAGEAcwB0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UAGkAbQBlAHMAIABOAGUAdwAgAFIAbwBtAGEAbgA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JgBuAGIAcwBwADsAPAAvAG8AOgBw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AvAGQAaQB2AD4ADQAKAA0ACgA8AC8AYgBvAGQAeQA+AA0ACgANAAoAPAAvAGg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AAvAGgAdABtAGwADQAKADwALwBoAHQAbQBsAD4ADQAK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52A.D45EE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52A.D45EE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52A.D45EE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49/file76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6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352A.D45EE91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