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B1FBF.0AC922D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</w:t>
      </w:r>
      <w:r>
        <w:rPr/>
        <w:t>-������� � ������ ���� ��� ������ ���-�����. ���� �� ������ �� ����������, ��� ������� ��� �������� �� ������� ����� ���-�����. ���������� �������, ���� ������� ���-�����, ���������, Windows� Internet Explor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1FBF.0AC92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4632649/file765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tAD0AIgBoAHQAdABwADoALwAvAHMAYwBoAGUAb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GkAYwByAG8AcwBvAGYAdAAuAGMAbwBtAC8AbwBmAGYAaQBjAGUALwAyADAAMAA0AC8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BtAG0AbAAiAA0ACgB4AG0AbABuAHMAPQAiAGgAdAB0AHAAOgAvAC8AdwB3AHcALgB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vAHIAZwAvAFQAUgAvAFIARQBDAC0AaAB0AG0AbAA0ADAAIgA+AA0ACgANAAoAP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bQBlAHQAYQAgAGgAdAB0AHAALQBlAHEAdQBpAHYAPQBDAG8AbgB0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5AHAAZQAgAGMAbwBuAHQAZQBuAHQAPQAiAHQAZQB4AHQALwBoAHQAbQBsADsAIA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0AdQBuAGkAYwBvAGQAZQAiAD4ADQAKADwAbQBlAHQAYQAgAG4AYQBtAGUAPQ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nAEkAZAAgAGMAbwBuAHQAZQBuAHQAPQBXAG8AcgBkAC4ARABvAGMAdQBtAGUAbg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4AYQBtAGUAPQBHAGUAbgBlAHIAYQB0AG8AcgAg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aQBjAHIAbwBzAG8AZgB0ACAAVwBvAHIAZAAgADEANQAiAD4ADQAKADwAbQBl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PAHIAaQBnAGkAbgBhAHQAbwByACAAYwBvAG4AdABlAG4AdAA9ACIATQ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MAbwBmAHQAIABXAG8AcgBkACAAMQA1ACIAPgANAAoAPABsAGkAbgBrACAAcgBlAGw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lAC0ATABpAHMAdAAgAGgAcgBlAGYAPQAiAGYAaQBsAGUANwA2ADUANwAuAGYAa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vAGYAaQBsAGUAbABpAHMAdAAuAHgAbQBsACIAPgANAAoAPABsAGkAbgBrACAAcgBlAGwAP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0AC0AVABpAG0AZQAtAEQAYQB0AGEAIABoAHIAZQBmAD0AIgBmAGkAbABlADcANgA1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mAGkAbABlAHMALwBlAGQAaQB0AGQAYQB0AGEALgBtAHMAbwAiAD4ADQAKADwAIQAtAC0AW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IAAhAG0AcwBvAF0APgANAAoAPABzAHQAeQBsAGUAPgANAAoAdgBcADoAKgAgAHsAYgBl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2AGkAbwByADoAdQByAGwAKAAjAGQAZQBmAGEAdQBsAHQAIwBWAE0ATAApADsAfQANAAoAb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KgAgAHsAYgBlAGgAYQB2AGkAbwByADoAdQByAGwAKAAjAGQAZQBmAGEAdQBsAHQAIwBW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pADsAfQANAAoAdwBcADoAKgAgAHsAYgBlAGgAYQB2AGkAbwByADoAdQByAGwAKAAjAGQ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QBsAHQAIwBWAE0ATAApADsAfQANAAoALgBzAGgAYQBwAGUAIAB7AGIAZQBoAGEAd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6AHUAcgBsACgAIwBkAGUAZgBhAHUAbAB0ACMAVgBNAEwAKQA7AH0ADQAKADwALw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gANAAoAPAAhAFsAZQBuAGQAaQBmAF0ALQAtAD4APAAhAC0ALQBbAGkAZgAgAGcAd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IAA5AF0APgA8AHgAbQBsAD4ADQAKACAAPABvADoARABvAGMAdQBtAGUAbgB0AFA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ByAHQAaQBlAHMAPgANAAoAIAAgADwAbwA6AEEAdQB0AGgAbwByAD4AHAQ4BEAEPgRB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yBDAEPAAvAG8AOgBBAHUAdABoAG8AcgA+AA0ACgAgACAAPABvADoATABhAHMAdABBAHU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A+ABwEOARABD4EQQQ7BDAEMgQwBDwALwBvADoATABhAHMAdABBAHUAdABoAG8Ac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vADoAUgBlAHYAaQBzAGkAbwBuAD4AMgA8AC8AbwA6AFIAZQB2AGkAcwBpAG8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vADoAVABvAHQAYQBsAFQAaQBtAGUAPgA2ADwALwBvADoAVABvAHQAYQBs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PgANAAoAIAAgADwAbwA6AEMAcgBlAGEAdABlAGQAPgAyADAAMgA0AC0AMQAwAC0AM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MAA4ADoAMgA2ADoAMAAwAFoAPAAvAG8AOgBDAHIAZQBhAHQAZQBkAD4ADQAKACAAIAA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GEAcwB0AFMAYQB2AGUAZAA+ADIAMAAyADQALQAxADAALQAxADYAVAAwADgAOgAzADIA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WgA8AC8AbwA6AEwAYQBzAHQAUwBhAHYAZQBkAD4ADQAKACAAIAA8AG8AOgBQAGEAZw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yADwALwBvADoAUABhAGcAZQBzAD4ADQAKACAAIAA8AG8AOgBXAG8AcgBkAHMAPgAxADkAO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vADoAVwBvAHIAZABzAD4ADQAKACAAIAA8AG8AOgBDAGgAYQByAGEAYwB0AGUAcgBz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xADMANgA8AC8AbwA6AEMAaABhAHIAYQBjAHQAZQByAHMAPgANAAoAIAAgADwAbwA6AEw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+ADkAPAAvAG8AOgBMAGkAbgBlAHMAPgANAAoAIAAgADwAbwA6AFAAYQByAGEAZw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oAHMAPgA2ADwALwBvADoAUABhAHIAYQBnAHIAYQBwAGgAcwA+AA0ACgAgACAAPABvADoAQ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hAGMAdABlAHIAcwBXAGkAdABoAFMAcABhAGMAZQBzAD4AMwAxADIAMQA8AC8AbwA6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HIAYQBjAHQAZQByAHMAVwBpAHQAaABTAHAAYQBjAGUAcwA+AA0ACgAgACAAPABvADoAV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cwBpAG8AbgA+ADEANQAuADAAMAA8AC8AbwA6AFYAZQByAHMAaQBvAG4APgANAAo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EQAbwBjAHUAbQBlAG4AdABQAHIAbwBwAGUAcgB0AGkAZQBzAD4ADQAKACAAPABvADoAT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aQBjAGUARABvAGMAdQBtAGUAbgB0AFMAZQB0AHQAaQBuAGcAcwA+AA0ACgAgACA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sAGwAbwB3AFAATgBHAC8APgANAAoAIAA8AC8AbwA6AE8AZgBmAGkAYwBlAEQAbwBjAHU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TAGUAdAB0AGkAbgBnAHMAPgANAAoAPAAvAHgAbQBsAD4APAAhAFsAZQBuAGQAaQBmA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tAD4ADQAKADwAbABpAG4AawAgAHIAZQBsAD0AdABoAGUAbQBlAEQAYQB0AGEAIABoAHI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bABlADcANgA1ADcALgBmAGkAbABlAHMALwB0AGgAZQBtAGUAZABhAHQAYQA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tAHgAIgA+AA0ACgA8AGwAaQBuAGsAIAByAGUAbAA9AGMAbwBsAG8AcgBTAGMAaABlAG0AZ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ABwAGkAbgBnACAAaAByAGUAZgA9ACIAZgBpAGwAZQA3ADYANQA3AC4AZgBpAGwAZQBz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wAbwByAHMAYwBoAGUAbQBlAG0AYQBwAHAAaQBuAGcALgB4AG0AbAAiAD4ADQAKADwAI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WwBpAGYAIABnAHQAZQAgAG0AcwBvACAAOQBdAD4APAB4AG0AbAA+AA0ACgAgADwAdwA6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RABvAGMAdQBtAGUAbgB0AD4ADQAKACAAIAA8AHcAOgBWAGkAZQB3AD4AUAByAGk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3ADoAVgBpAGUAdwA+AA0ACgAgACAAPAB3ADoAUwBwAGUAbABsAGkAbgBnAFMAd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+AEMAbABlAGEAbgA8AC8AdwA6AFMAcABlAGwAbABpAG4AZwBTAHQAYQB0AGU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cAcgBhAG0AbQBhAHIAUwB0AGEAdABlAD4AQwBsAGUAYQBuADwALwB3ADoARw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tAGEAcgBTAHQAYQB0AGUAPgANAAoAIAAgADwAdwA6AFQAcgBhAGMAawBNAG8AdgBlAHMAP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PAAvAHcAOgBUAHIAYQBjAGsATQBvAHYAZQBzAD4ADQAKACAAIAA8AHcAOgBU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GsARgBvAHIAbQBhAHQAdABpAG4AZwAvAD4ADQAKACAAIAA8AHcAOgBIAHkAcABoAGUAb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WgBvAG4AZQA+ADIAMQA8AC8AdwA6AEgAeQBwAGgAZQBuAGEAdABpAG8AbgBa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D4ADQAKACAAIAA8AHcAOgBWAGEAbABpAGQAYQB0AGUAQQBnAGEAaQBuAHMAdABTAGM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zAC8APgANAAoAIAAgADwAdwA6AFMAYQB2AGUASQBmAFgATQBMAEkAbgB2AGE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mAGEAbABzAGUAPAAvAHcAOgBTAGEAdgBlAEkAZgBYAE0ATABJAG4AdgBhAGwAaQ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JAGcAbgBvAHIAZQBNAGkAeABlAGQAQwBvAG4AdABlAG4AdAA+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8AC8AdwA6AEkAZwBuAG8AcgBlAE0AaQB4AGUAZABDAG8AbgB0AGUAbgB0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BAGwAdwBhAHkAcwBTAGgAbwB3AFAAbABhAGMAZQBoAG8AbABkAGUAcgBUAGUAeAB0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DwALwB3ADoAQQBsAHcAYQB5AHMAUwBoAG8AdwBQAGwAYQBjAGUAaABvAGw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VABlAHgAdAA+AA0ACgAgACAAPAB3ADoARABvAE4AbwB0AFAAcgBvAG0AbwB0AGUAUQBG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aQBkAFQAaABlAG0AZQBPAHQAaABlAHIAPgBVAEsAPAAv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UAGgAZQBtAGUATwB0AGgAZQByAD4ADQAKACAAIAA8AHcAOgBMAGkAZABUAGgAZ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zAGkAYQBuAD4AWAAtAE4ATwBOAEUAPAAvAHcAOgBMAGkAZABUAGgAZQBtAGUAQQBzAGk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GkAZABUAGgAZQBtAGUAQwBvAG0AcABsAGUAeABTAGMAcgBp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+AFgALQBOAE8ATgBFADwALwB3ADoATABpAGQAVABoAGUAbQBlAEMAbwBtAHAAbABlAHgAU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wAHQAPgANAAoAIAAgADwAdwA6AEMAbwBtAHAAYQB0AGkAYgBpAGwAaQB0AHk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PAB3ADoAQgByAGUAYQBrAFcAcgBhAHAAcABlAGQAVABhAGIAbABlAHM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TAHAAbABpAHQAUABnAEIAcgBlAGEAawBBAG4AZABQAGEAcgBhAE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AvAHcAOgBDAG8AbQBwAGEAdABpAGIAaQBsAGkAdAB5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BtAGEAdABoAFAAcgA+AA0ACgAgACAAIAA8AG0AOgBtAGEAdABoAEYAbwBuAHQAIABt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hAGwAPQAiAEMAYQBtAGIAcgBpAGEAIABNAGEAdABoACIALwA+AA0ACgAgACAAIAA8AG0AO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BCAGkAbgAgAG0AOgB2AGEAbAA9ACIAYgBlAGYAbwByAGUAIgAvAD4ADQAKACA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GIAcgBrAEIAaQBuAFMAdQBiACAAbQA6AHYAYQBsAD0AIgAmACMANAA1ADsAL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PABtADoAcwBtAGEAbABsAEYAcgBhAGMAIABtADoAdgBhAGwAPQAiAG8AZgBm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IAA8AG0AOgBkAGkAcwBwAEQAZQBmAC8APgANAAoAIAAgACAAPABtADoAb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gAG0AOgB2AGEAbAA9ACIAMAAiAC8APgANAAoAIAAgACAAPABtADoAcgBN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gAG0AOgB2AGEAbAA9ACIAMAAiAC8APgANAAoAIAAgACAAPABtADoAZABlAGYAS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QA6AHYAYQBsAD0AIgBjAGUAbgB0AGUAcgBHAHIAbwB1AHAAIgAvAD4ADQAKACA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HcAcgBhAHAASQBuAGQAZQBuAHQAIABtADoAdgBhAGwAPQAiADEANAA0ADA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DwAbQA6AGkAbgB0AEwAaQBtACAAbQA6AHYAYQBsAD0AIgBzAHUAYgBTAHUAc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CAAPABtADoAbgBhAHIAeQBMAGkAbQAgAG0AOgB2AGEAbAA9ACIAdQBuAGQATw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gAvAD4ADQAKACAAIAA8AC8AbQA6AG0AYQB0AGgAUAByAD4APAAvAHcAOgBXAG8AcgBk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HUAbQBlAG4AdAA+AA0ACgA8AC8AeABtAGwAPgA8ACEAWwBlAG4AZABpAGYAXQAtAC0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ALQAtAFsAaQBmACAAZwB0AGUAIABtAHMAbwAgADkAXQA+ADwAeABtAGwAPgANAAo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GEAdABlAG4AdABTAHQAeQBsAGUAcwAgAEQAZQBmAEwAbwBjAGsAZQBkAFMAdABhAHQ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EAGUAZgBVAG4AaABpAGQAZQBXAGgAZQBuAFUAc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A0ACgAgACAARABlAGYAUwBlAG0AaQBIAGkAZABkAGUAbg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EAGUAZgBRAEYAbwByAG0AYQB0AD0AIgBmAGEAbABzAGUAIgAgAEQAZQBm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OQA5ACIADQAKACAAIABMAGEAdABlAG4AdABTAHQAeQBsAGUAQwBvAH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zADcAMQAi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MAAiACAAU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dAA9ACIAdAByAHUAZQAiACAATgBhAG0AZQA9ACIATgBvAHIAbQBhAGw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OQAiACAAUQBGAG8AcgBtAGEAd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TgBhAG0AZQA9ACIAaABlAGEAZABpAG4AZwAgADE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O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EARgBvAHIAbQBhAHQAPQAiAHQAcgB1AGUAIgAgAE4AYQBtAGUAPQAiAGgAZQBh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k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NAAoAIAAg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IABRAEYAbwByAG0AYQB0AD0AIgB0AHIAdQBl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oAGUAYQBkAGkAbgBn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5ACIAIABTAGUAbQBpAEgAaQBkAGQAZQBu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FUAbgBoAGkAZABlAFcAaABlAG4AVQBzAGUAZAA9ACIAdAByAHUAZQAiACAAUQBG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A9ACIAdAByAHUAZQAiACAATgBhAG0AZQA9ACIAaABlAGEAZABpAG4AZwAgAD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O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A0ACgAgACA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EARgBvAHIAbQBhAHQAPQAiAHQAcgB1AGUAIgAgAE4AYQBtAGUAPQAi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GQAaQBuAGcAIAA1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NAAoAIAAg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IABRAEYAbwByAG0AYQB0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OAGEAbQBlAD0AIgBoAGUAYQBkAGkAbgBnACAAN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5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FUAbgBoAGkAZABlAFcAaABlAG4AVQBzAGUAZA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BGAG8AcgBtAGEAdAA9ACIAdAByAHUAZQAiACAATgBhAG0AZQA9ACIAaABlAGEAZABpAG4AZ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O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A0ACgAgACA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gAFEARgBvAHIAbQBhAHQAPQAiAHQAcgB1AG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GgAZQBhAGQAaQBuAGcAIAA4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kAIgAgAFMAZQBtAGkASABpAGQAZABlAG4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IABRAE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OAGEAbQBlAD0AIgBoAGUAYQBkAGkAbgBnACAAO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AgADE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pAG4AZABlAHgAIAAy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aQBuAGQAZQB4ACAAMw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AgAD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pAG4AZABlAHgAIAA1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aQBuAGQAZQB4ACAAN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AgADc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pAG4AZABlAHgAIAA4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aQBuAGQAZQB4ACAAO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zADk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OAGEAbQBlAD0AIgB0AG8AYw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MwA5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FUAbgBoAGkAZABlAFcAaABlAG4AVQBzAGUAZAA9ACIAdAByAHUAZ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dABvAGM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iACAAUwBlAG0AaQBIAGkAZABkAGUAbgA9ACIAdAByAHUAZQAiAA0ACgAgACA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gAE4AYQBtAGUAPQAiAH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zADk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NAAoAIAAg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IABOAGEAbQBlAD0AIgB0AG8AYwAgAD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MwA5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TgBhAG0AZQA9ACIAdABvAGMAIAA1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MAO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VAG4AaABpAGQAZQBXAGgAZQBuAFUAcwBlAGQAPQAiAHQAcgB1AGU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HQAbwBjACAAN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ADkAIgAgAFMAZQBtAGkASABpAGQAZABlAG4APQAiAHQAcgB1AGUAIgANAAoAIAAg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IABOAGEAbQBlAD0AIg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gADc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MwA5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DQAKACAAIA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CAATgBhAG0AZQA9ACIAdABvAGMAIAA4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MAO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A0ACgAgACA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E4AYQBtAGUAPQAiAHQAbwBjACAAO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4AbwByAG0AYQBsACAAS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H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8AbwB0AG4AbwB0AGUAIAB0AGUAeAB0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YQBuAG4Ab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HQAZQB4AH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oAGUAYQBkAGUAc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GYAbwBvAHQAZQB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ZQB4ACAAaABlAGEAZABpAG4AZ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zADUAIgAgAFMAZQBtAGkASABpAGQAZABlAG4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IABRAEY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D0AIgB0AHIAdQBlACIAIABOAGEAbQBlAD0AIgBjAGEAcAB0AGkAbwBu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bwBmACAAZgBpAGcAdQByAGUAc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GUAbgB2AGUAbABvAHAAZQAgAGEAZABk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HM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lAG4AdgBlAGwAbwBwAGUAIAByAGUAdAB1AHIAb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GYAbwBvAHQ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AgAHIAZQBmAGUAcgBlAG4AYwBl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YQBuAG4AbwB0AGEAdABpAG8AbgAgAHI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lAG4AYwBl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bABpAG4AZQAgAG4AdQBtAGIAZQBy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cABhAGcAZQAg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GIAZQBy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ZQBuAGQAbgBvAHQAZQAgAHIAZQBmAGUAcgBlAG4AYwBl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gBvAHQAZQAgAHQAZQB4AH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0AGEAYgBsAGUAIABvAGYAIABhAHUAdABo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lAHM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tAGEAYwByAG8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0AG8AYQAgAGgAZQBhAGQAaQBuAGc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HMAdAAgAEIAdQBsAGwAZQB0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TABpAHMAdAAgAE4Ad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DI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MAGkAcwB0ACAAM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wAaQBzAHQ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HMAdAAgADU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MAGkAcwB0ACAAQgB1AGwAbABlAHQAIAAy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IAdQBsAGwAZQB0ACAAMw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wAaQBzAHQAIABCAHUAbABsAGUAdAAgAD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QgB1AGwAbABlAHQAIAA1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TABpAHMAdAAgAE4AdQBtAGIAZQByAC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zAHQAIABOAHUAbQBiAGUAcgAgADM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MAGkAcwB0ACAATgB1AG0AY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E4AdQBtAGIAZQByACAAN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xADAAIgAgAFEARgBvAHIAbQBhAHQAPQAiAHQAcgB1AGU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QAaQB0AGwAZ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MAbABvAHMAaQBuAGc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TAGkAZwBuAGEAd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x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DQAKACAAIA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CAATgBhAG0AZQA9ACIARABlAGYAYQB1AGwAdAAgAFA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yAGEAcABoACAARgBvAG4Ad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EIAbwBkAHkAIABUAGUAeAB0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QgBv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gAFQAZQB4AHQAIABJAG4AZABlAG4Ad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EwAaQBzAHQAIABDAG8AbgB0AGkAb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QwBvAG4AdABpAG4AdQBlACAAM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wAaQBzAHQAIABD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1AGUAIAA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TABpAHMAdAAgAEMAbwBuAHQAaQBuAHUAZQAgAD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QwBvAG4AdABpAG4AdQBlACAAN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E0AZQBzAHMAYQBnAGUAIABIAGUAY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xADEAIgAgAFEAR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QAPQAiAHQAcgB1AGUAIgAgAE4AYQBtAGUAPQAiAFMAdQBiAHQAaQB0AGwAZ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UAdABhAHQAaQBvAG4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EAGEAdABl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QgBvAGQAeQAgAFQAZQB4AHQAI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gBzAHQAIABJAG4AZABlAG4Ad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EIAbwBkAHkAIABUAGUAeAB0ACAARgBpAHI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QBuAGQAZQBuAHQ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TgBvAHQAZQAgAEgAZQBhAGQAaQBuAGc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C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5ACAAVABlAHgAdAAgAD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CAG8AZAB5ACAAVABlAHgAdAAgADM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CAG8AZ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lAHgAdAAgAEkAbgBkAGUAbgB0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IAbwBkAHkAIABUAGUAeAB0ACAAS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HQAIAA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QgBsAG8AYwBrACAAVABlAHgAd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gAeQBwAGUAcg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r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RgBvAGwAbABvAHcAZQBkAEgAeQBwAGUAcgBsAGkAbgBr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IAMgAiACAAUQBGAG8AcgBtAGEAd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TgBhAG0AZQA9ACIAUwB0AHIAbwBuAGc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MgAwACIAIABRAEYAbwByAG0AYQB0AD0AIgB0AHIAdQBl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FAG0AcABoAGEAcwBpAHM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EAG8AYwB1AG0AZQBuAHQAIABNAGEAc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kAbgAgAFQAZQB4AH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FAC0AbQBhAGkAbAAgAFMAaQBnAG4AYQB0AHUAcg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SABUAE0ATAAgAFQAbwBwACAAbwBmACAARgBvAHIAb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gAVABNAEwAIABC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gAG8AZgAgAEYAbwByAG0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OAG8AcgBtAGEAbAAgACgAVwBlAGIAK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NAEwAIABBAGMAcgBvAG4AeQBt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SABUAE0ATAAgAEEAZABkAHIAZQBzAH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TQBMACAAQwBpAHQAZ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gAVABNAEwAIABDAG8AZABl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SABUAE0ATAAg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GkAbgBpAHQAaQBvAG4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IAFQATQBMACAASwBlAHkAYgBvAGEAcgBk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S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TAAgAFAAcgBlAGYAbwByAG0AYQB0AHQAZQBk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SABUAE0ATAAgAFMAYQBtAHA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SABUAE0ATAAgAFQAeQBwAGUAdwByAGkAdABlAH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IAFQATQBMACAAV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hAGIAbABl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gBvAHIAbQBhAGwAIABUAGEAYgBsAGU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hAG4AbgBvAH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cwB1AGIAagBlAGMAd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E4AbwAgAEwAaQBzAH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PAHUAdA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CAATABpAHMAdAAgADE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PAHUAdABsAGkAbgBlACAATABpAHMAdAAgADI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dABsAGkAbgBlACAATABpAHMAdAAgADM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UAGEAYgBsAGUAIABTAGkAbQBw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UAGEAYgBsAGUAIABTAGkAbQBwAGwAZQAgAD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UAGEAYgBsAGUAIA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wAGwAZQAgADM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UAGEAYgBsAGUAIABDAGwAYQBzAHMAaQBjACAAM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EMAbABhAHMAcwBpAGM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VABhAGIAbABlACAAQwBsAGEAcwBzAGkAY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UAGEAYgBsAGUAIABDAGwAYQBzAHMAaQBjACAAN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FQAYQBiAGwAZQA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8AcgBmAHUAbAAgADE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UAGEAYgBsAGUAIABDAG8AbABvAHIAZgB1AGwAIA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QwBvAGwAbwByAGYAdQBsACAAMw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FQAYQBiAGwAZQAg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BuAHMAIAAx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VABhAGIAbABlACAAQwBvAGwAdQBtAG4AcwAgADI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BDAG8AbAB1AG0AbgBzACAAM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FQAYQBiAGwAZQAgAEMAbwBsAHUAbQBu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VABhAGIAbABlACAAQwBvAGwAdQBtAG4AcwAgADU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UAGEAYgBsAGU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M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FQAYQBiAGwAZQAgAEcAcgBpAGQAIAAy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DM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UAGEAYgBsAGUAIABHAHIAaQBkACAANA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VABhAGIAbABlACAARwByAGkAZAAgADY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HIAaQBkACAAN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FQAYQBiAGwAZQAgAEcAcgBpAGQAIAA4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HMAdAAgADE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UAGEAYgBsAGUAIABMAGkAcwB0ACAAM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EwAaQBzAHQAIAA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VABhAGIAbABlACAATABpAHMAdAAgAD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MAGkAcwB0ACAAN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FQAYQBiAGwAZQAgAEwAaQBzAHQAIAA2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TABpAHMAdAAgADc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UAGEAYgBsAGUAIABMAGkAcwB0ACAAO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MARAAgAGUAZgBmAGUAYwB0AHMAIAAx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VABhAGIAbABlACAAMwBEACA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ZQBjAHQAcwAgADI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UAGEAYgBsAGUAIAAzAEQAIABlAGYAZgBlAGMAdABzACAA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FQAYQBiAGwAZQAgAEMAbwBuAHQAZQBtAHAAbwByAGEAcgB5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sAGUAZwBhAG4Ad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FQAYQBiAGwAZQAgAFAAcgBvAGYAZQBzAHMAaQBvAG4AYQBs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UwB1AGIAdABsAGUAIAAx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VABhAGIAbABlACAAUwB1AGIAd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VABhAGIAbABlACAAVwBlAGIAIAAx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VABhAGIAbABlACAAVwBl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VABhAGIAbABlACAAVwBlAGIAIAAz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QgBhAGwAbABvAG8AbgAgAF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MwA5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UAGEAYgBsAGUAIABHAHIAaQBk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VABhAGIAbABlACAAVABoAGUAbQBl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QAGwAYQBjAGUAaABvAGwAZABlAHIAIABUAGUAeAB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EAIgAgAFEARgBvAHIAbQBhAHQAPQAiAHQAcgB1AGU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4AbwAgAFMAcABhAGMAaQBuAGc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wACIAIABOAGEAbQBlAD0AIgBMAGkAZwBoAHQAIABTAGgAYQ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M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GcAaAB0ACAATABpAHMAd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IAIgAgAE4AYQBtAGUAPQAiAEwAaQBnAGgAdAAgAEcAcgBpAG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z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FMAaABhAGQAaQBuAGcAIAAx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NAAiACAATgBhAG0AZQA9ACIATQBlAGQAaQB1AG0AIABTAGgAYQBkAGkAbgBnAC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U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ZQBkAGkAdQBtACAATABpAHMAdAAgADE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2ACIAIABOAGEAbQBlAD0AIgBNAGUAZABpAHUAbQAgAEwAaQBzAHQAIA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Nw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HAHIAaQBkACAAM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gAIgAgAE4AYQBtAGUAPQAiAE0AZQBkAGkAdQBtACAARwByAGkAZAAgADI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gA5ACIAIABOAGEAbQBlAD0AI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BpAHUAbQAgAEcAcgBpAGQAIAAz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cAMAAiACAATgBhAG0AZQA9ACIARABhAHIAawAgAEwAaQBzAH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wAxACIAIABOAGEAbQBlAD0AIgBD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1AGwAIABTAGgAYQBkAGkAbgBn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cAMgAiACAATgBhAG0AZQA9ACIAQwBvAGwAbwByAGYAdQBsACAATABpAHMAd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3ADMAIgAgAE4AYQBtAGUAPQAi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EcAcgBpAG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gAwACIAIABOAGEAbQBlAD0AIgBMAGkAZwBoAHQAIABTAGgAYQBkAGkAbgBn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x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M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GcAaAB0ACAATABpAHMAdAAgAEEAYwBjAGUAbgB0ACAAM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IAIgAgAE4AYQBtAGUAPQAiAE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gAEcAcgBpAGQAIABBAGMAYwBlAG4AdA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zACIAIABOAGEAbQBlAD0AIgBNAGUAZABpAHUAbQAgAFMAa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IAAxACAAQQBjAGMAZQBuAHQAIAAx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NAAiACAATgBhAG0AZQA9ACIATQBlAGQAaQB1AG0AIABTAGgAYQ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gAEEAYwBjAGUAbgB0ACAAM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UAIgAgAE4AYQBtAGUAPQAiAE0AZQBkAGkAdQBtACAATABpAHMAdAAgADE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E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E4AYQBtAGUAPQAiAFIAZQB2AGkAcwBpAG8Ab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zADQAIgAgAFEARgBvAHIAbQBhAH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TABpAHMAdAAgAFAAYQByAGEAZwByAGEAcABo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IAOQAiACAAUQBGAG8AcgBtAGEAd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TgBhAG0AZQA9ACIAUQB1AG8AdABl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MAMAAiACAAUQBGAG8AcgBtAGEAd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JAG4AdABlAG4AcwBlACAAUQB1AG8AdABl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YANgAiACAATgBhAG0AZQA9ACIATQBlAGQAaQ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kAcwB0ACAAMgAgAEEAYwBjAGUAbgB0ACAAM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cAIgAgAE4AYQBtAGUAPQAiAE0AZQBkAGkAdQBtACA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ABBAGMAYwBlAG4AdAAgADE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gA4ACIAIABOAGEAbQBlAD0AIgBNAGUAZABpAHUAbQAgAEcAcgBpAGQAIAAy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x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O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HAHIAaQBkACAAMwAgAEEAYwBjAGUAbgB0ACA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3ADA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YQByAGsAIABMAGkAcwB0ACAAQQBjAGMAZQBuAHQAIAAx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cAMQAiACAATgBhAG0AZQA9ACIAQwBvAGwAbwByAGYAd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oAGEAZABpAG4AZwAgAEEAYwBjAGUAbgB0ACAAM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3ADIAIgAgAE4AYQBtAGUAPQAiAEMAbwBsAG8AcgBmAHUAbAAg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BAGMAYwBlAG4AdAAgADE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wAzACIAIABOAGEAbQBlAD0AIgBDAG8AbABvAHIAZgB1AGwAIABHAHIAaQBk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x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MA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GcAaAB0ACAAUwBoAGEAZABpAG4AZwAgAEEAYwBjAGUAbgB0AC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E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nAGgAdAAgAEwAaQBzAHQAIABBAGMAYwBlAG4AdA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yACIAIABOAGEAbQBlAD0AIgBMAGkAZwBoAHQAI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QQBjAGMAZQBuAHQAIAA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MwAiACAATgBhAG0AZQA9ACIATQBlAGQAaQB1AG0AIABTAGgAYQBkAGkAbgBnACA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gAE4AYQBtAGUAPQAiAE0AZQBkAGkAdQBtACAAUwBoAGEAZABpAG4AZwAgADI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I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1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NAGUAZABpAHUAbQAgAEwAaQBzAHQAIAAxACAAQQBjAGMAZQBuAHQ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Ng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QBlAGQAaQB1AG0AIABMAGkAcwB0ACAAMgAgAEEAYwBjAGUAbgB0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cAIgAgAE4AYQBtAGUAPQAiAE0AZ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CAARwByAGkAZAAgADEAIABBAGMAYwBlAG4AdAAgAD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4ACIAIABOAGEAbQBlAD0AIgBNAGUAZABpAHUAbQAg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AyACAAQQBjAGMAZQBuAHQ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OQAiACAATgBhAG0AZQA9ACIATQBlAGQAaQB1AG0AIABHAHIAaQBkACAAMw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3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QAYQByAGsAIABMAGkAcwB0ACAAQQBjAGMAZQBuAHQAIAA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cAMQAiACAATgBhAG0AZQA9ACI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AAUwBoAGEAZABpAG4AZwAgAEEAYwBjAGUAbgB0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3ADIAIgAgAE4AYQBtAGUAPQAiAE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mAHUAbAAgAEwAaQBzAHQAIABBAGMAYwBlAG4AdAAgAD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wAzACIAIABOAGEAbQBlAD0AIgBDAG8AbABvAHIAZgB1AGw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QQBjAGMAZQBuAHQ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MAAiACAATgBhAG0AZQA9ACIATABpAGcAaAB0ACAAUwBoAGEAZABpAG4AZw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wAaQBnAGgAdAAgAEwAaQBzAHQAIABBAGMAYwBlAG4AdAAgAD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gAyACI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IABHAHIAaQBkACAAQQBjAGMAZQBuAHQAIAAz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MwAiACAATgBhAG0AZQA9ACIATQBlAGQAaQB1AG0AIABT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kAbgBnACAAMQAgAEEAYwBjAGUAbgB0ACAAMw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QAIgAgAE4AYQBtAGUAPQAiAE0AZQBkAGkAdQBtACAAUwBoAGE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gADIAIABBAGMAYwBlAG4AdAAgADM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1ACIAIABOAGEAbQBlAD0AIgBNAGUAZABpAHUAbQAgAEwAaQBzAHQAIAAx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CAATgBhAG0AZQA9ACIATQBlAGQAaQB1AG0AIABMAGkAcwB0ACAAMg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c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0AZQBkAGkAdQBtACAARwByAGkAZAAgADEAIABBAGMAYwBlAG4AdAAgAD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4ACIAIABOAGEAbQBlAD0AI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UAbQAgAEcAcgBpAGQAIAAyACAAQQBjAGMAZQBuAHQ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OQAiACAATgBhAG0AZQA9ACIATQBlAGQAaQB1AG0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MwAgAEEAYwBjAGUAbgB0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3ADAAIgAgAE4AYQBtAGUAPQAiAEQAYQByAGsAIABMAGkAcwB0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z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cAM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QwBvAGwAbwByAGYAdQBsACAAUwBoAGEAZABpAG4AZw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3ADI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MAbwBsAG8AcgBmAHUAbAAgAEwAaQBzAHQAIABBAGMAYwBlAG4AdAAgAD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wAzACIAIABOAGEAbQBlAD0AIg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ZgB1AGwAIABHAHIAaQBkACAAQQBjAGMAZQBuAHQ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MAAiACAATgBhAG0AZQA9ACIATABpAGcAaAB0ACAAU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pAG4AZwAgAEEAYwBjAGUAbgB0ACAAN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EAIgAgAE4AYQBtAGUAPQAiAEwAaQBnAGgAdAAgAEwAaQBzAH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ZwBoAHQAIABHAHIAaQBkACAAQQBjAGMAZQBuAHQAIAA0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Mw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TAGgAYQBkAGkAbgBnACAAMQAgAEEAYwBjAGUAbgB0ACAAN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QAIgAgAE4AYQBtAGUAPQAiAE0AZ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CAAUwBoAGEAZABpAG4AZwAgADIAIABBAGMAYwBlAG4AdAAgAD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1ACIAIABOAGEAbQBlAD0AIgBNAGUAZABpAHU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AxACAAQQBjAGMAZQBuAHQAIAA0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YANgAiACAATgBhAG0AZQA9ACIATQBlAGQAaQB1AG0AIA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EEAYwBjAGUAbgB0ACAAN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cAIgAgAE4AYQBtAGUAPQAiAE0AZQBkAGkAdQBtACAARwByAGkAZAAgADE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4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NAGUAZABpAHUAbQAgAEcAcgBpAGQAIAAyACAAQQBjAGMAZQBuAHQ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O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HAHIAaQBkACAAMwAgAEEAYwBjAGUAbgB0ACAAN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3ADAAIgAgAE4AYQBtAGUAPQAiAEQAYQByAGs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QQBjAGMAZQBuAHQAIAA0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cAMQAiACAATgBhAG0AZQA9ACIAQwBvAGwAbwByAGYAdQBsACAAUwBoAGE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gAEEAYwBjAGUAbgB0ACAAN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3ADIAIgAgAE4AYQBtAGUAPQAiAEMAbwBsAG8AcgBmAHUAbAAgAEwAaQBzAHQ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wAz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DAG8AbABvAHIAZgB1AGwAIABHAHIAaQBkACAAQQBjAGMAZQBuAHQ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MA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GcAaAB0ACAAUwBoAGEAZABpAG4AZwAgAEEAYwBjAGUAbgB0ACAAN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EAIgAgAE4AYQBtAGUAPQAiAEwAaQBnAG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BAGMAYwBlAG4AdAAgADU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yACIAIABOAGEAbQBlAD0AIgBMAGkAZwBoAHQAIABHAHIAaQBk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1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Mw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TAGgAYQBkAGkAbgBnACAAMQ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Q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0AZQBkAGkAdQBtACAAUwBoAGEAZABpAG4AZwAgADIAIABBAGMAYwBlAG4AdA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1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EwAaQBzAHQAIAAxACAAQQBjAGMAZQBuAHQAIAA1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YANgAiACAATgBhAG0AZQA9ACIATQBlAGQAa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BMAGkAcwB0ACAAMgAgAEEAYwBjAGUAbgB0ACAAN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cAIgAgAE4AYQBtAGUAPQAiAE0AZQBkAGkAdQBtACA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DEAIABBAGMAYwBlAG4AdAAgADU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4ACIAIABOAGEAbQBlAD0AIgBNAGUAZABpAHUAbQAgAEcAcgBpAGQAIAAy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O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QBlAGQAaQB1AG0AIABHAHIAaQBkACAAMw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3ADA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QAYQByAGsAIABMAGkAcwB0ACAAQQBjAGMAZQBuAHQAIAA1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cAMQAiACAATgBhAG0AZQA9ACIAQwBvAGwAbwByAGY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oAGEAZABpAG4AZwAgAEEAYwBjAGUAbgB0ACAAN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3ADIAIgAgAE4AYQBtAGUAPQAiAEMAbwBsAG8AcgBmAHUAbA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BAGMAYwBlAG4AdAAgADU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wAzACIAIABOAGEAbQBlAD0AIgBDAG8AbABvAHIAZgB1AGwAIABHAHIAaQBk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M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GcAaAB0ACAAUwBoAGEAZABpAG4AZw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2ADE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nAGgAdAAgAEwAaQBzAHQAIABBAGMAYwBlAG4AdAAgADY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yACIAIABOAGEAbQBlAD0AIgBMAGkAZwBoAHQ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QQBjAGMAZQBuAHQAIAA2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MwAiACAATgBhAG0AZQA9ACIATQBlAGQAaQB1AG0AIABTAGgAYQBkAGkAbgBn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gAEEAYwBjAGUAbgB0ACAAN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QAIgAgAE4AYQBtAGUAPQAiAE0AZQBkAGkAdQBtACAAUwBoAGEAZABpAG4AZwAgADI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Y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NAGUAZABpAHUAbQAgAEwAaQBzAHQAIAAx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Ng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QBlAGQAaQB1AG0AIABMAGkAcwB0ACAAMgAgAEEAYwBjAGUAbgB0ACAAN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cAIgAgAE4AYQBtAGUAPQAiAE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QBtACAARwByAGkAZAAgADEAIABBAGMAYwBlAG4AdAAgADY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4ACIAIABOAGEAbQBlAD0AIgBNAGUAZABpAHUAbQAg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AyACAAQQBjAGMAZQBuAHQAIAA2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OQAiACAATgBhAG0AZQA9ACIATQBlAGQAaQB1AG0AIABHAHIAaQBkACAAM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gAgAE4AYQBtAGUAPQAiAEQAYQByAGsAIABMAGkAcwB0ACAAQQBjAGMAZQBuAHQAI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cAM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GwAbwByAGYAdQBsACAAUwBoAGEAZABpAG4AZwAgAEEAYwBjAGUAbgB0ACAAN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3ADIAIgAgAE4AYQBtAGUAPQAi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EwAaQBzAHQAIABBAGMAYwBlAG4AdAAgADY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wAzACIAIABOAGEAbQBlAD0AIgBDAG8AbABvAHIAZ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HIAaQBkACAAQQBjAGMAZQBuAHQAIAA2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EAOQAiACAAUQBGAG8AcgBtAGEAd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TAHUAYgB0AGwAZQAgAEUAbQBwAGgAYQBzAGkAc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yADEAIgAgAFEARgBvAHIAbQBhAH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SQBuAHQAZQBuAHMAZQAgAEUAbQBwAGgAYQBzAGkAc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zADEAIgAgAFEAR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QAiAHQAcgB1AGUAIgANAAoAIAAgACAATgBhAG0AZQA9ACIAUwB1AGIAdABsAGUAI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lAHIAZQBuAGMAZ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EARgBvAHIAbQBhAHQAPQAiAHQAcgB1AGUAIgANAAoAIAAgACAATgBhAG0AZQA9ACIAS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uAHMAZQAgAFIAZQBmAGUAcgBlAG4AYwBl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MAMwAiACAAUQBGAG8AcgBtAGEAdAA9ACIAdAByAHUAZ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QgBvAG8AawAgAFQAaQB0AGwAZ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zADcAIgAgAFMAZQBtAGkASABpAGQAZABlAG4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CAGkAYgBsAGkAbwBnAHIAYQBwAGgAe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zADkAIgAgAFMAZQBtAGkASABpAGQAZABlAG4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IABRAEY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D0AIgB0AHIAdQBlACIAIABOAGEAbQBlAD0AIgBUAE8AQwAgAEgAZQBhAGQAaQBuAGc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AAxACIAIABOAGEAbQBlAD0AIg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pAG4AIABUAGEAYgBsAGUAIAAx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QAMgAiACAATgBhAG0AZQA9ACIAUABsAGEAaQBuACAAVABhAGIAbABl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MAIgAgAE4AYQBtAGUAPQAi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kAbgAgAFQAYQBiAGwAZQAgADM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0ACIAIABOAGEAbQBlAD0AIgBQAGwAYQBpAG4AIABUAGEAYgBsAGUAIAA0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QANQAiACAATgBhAG0AZQA9ACIAU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QBuACAAVABhAGIAbABlACAAN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0ADAAIgAgAE4AYQBtAGUAPQAiAEcAcgBpAGQAIABUAGEAYgBsAGUAIABM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AA2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HAHIAaQBkACAAVABhAGIAbABlACAAMQAgAEwAaQBnAGgAd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cAIgAgAE4AYQBtAGUAPQAiAEcAcgBpAG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QAO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RwByAGkAZAAgAFQAYQBiAGwAZQAgADM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AA5ACIAIABOAGEAbQBlAD0AIgBHAHIAaQBk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1ADA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cAcgBpAGQAIABUAGEAYgBsAGUAIAA1ACAARABhAHIAa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1ADEAIgAgAE4AYQBtAGUAPQAiAEcAcgBpAG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2ACAAQwBvAGwAbwByAGYAdQBs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UAMgAiACAATgBhAG0AZQA9ACIARwByAGkAZAAgAFQAYQBiAGwAZQAgADcAIA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ZgB1AGw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cAcgBpAGQAIABUAGEAYgBsAGUAIAAxACAATA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x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iACAATgBhAG0AZQA9ACIARwByAGkAZAAgAFQAYQBiAGwAZQAgADI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AA4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HAHIAaQBkACAAVABhAGIAbABlACAAMwAgAEEAYwBjAGUAbgB0ACAAM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0ADkAIgAgAE4AYQBtAGUAPQAi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UAGEAYgBsAGUAIAA0ACAAQQBjAGMAZQBuAHQAIAAx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AAiACAATgBhAG0AZQA9ACIARwByAGkAZ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UAIABEAGEAcgBrACAAQQBjAGMAZQBuAHQAIAAx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UAMQAiAA0ACgAgACAAIABOAGEAbQBlAD0AIgBHAHIAaQBk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NgAgAEMAbwBsAG8AcgBmAHUAbAAgAEEAYwBjAGUAbgB0ACAAM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1ADI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FQAYQBiAGwAZQAgADcAIABDAG8AbABvAHIAZgB1AGw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AA2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cAcgBpAGQAIABUAGEAYgBsAGUAIAAxACAATABpAGcAaAB0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y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QANw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wByAGkAZAAgAFQAYQBiAGwAZQAgADIAIABBAGMAYwBlAG4AdAAgADI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AA4ACIAIABOAGEAbQBlAD0AI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VABhAGIAbABlACAAMwAgAEEAYwBjAGUAbgB0ACAAM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0ADkAIgAgAE4AYQBtAGUAPQAiAEcAcgBpAG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0ACAAQQBjAGMAZQBuAHQAIAAy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UAMAAiACAATgBhAG0AZQA9ACIARwByAGkAZAAgAFQAYQBiAGwAZQAgADUAI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CAAQQBjAGMAZQBuAHQ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UAMQAiAA0ACgAgACAAIABOAGEAbQBlAD0AIgBHAHIAaQBk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gAEMAbwBsAG8AcgBmAHUAbAAgAEEAYwBjAGUAbgB0ACAAM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1ADIAIgANAAoAIAAgACAATgBhAG0AZQA9ACI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cAIABDAG8AbABvAHIAZgB1AGwAIABBAGMAYwBlAG4AdAAgADI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AA2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cAcgBpAGQAIABUAGEAYgBsAGUAIAAxACAATABpAGcAaAB0ACAAQQBjAGMAZQBuAHQ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QANw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wByAGkAZAAgAFQAYQBiAGwAZQAgADIAIABBAGMAYwBlAG4AdAAgADM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AA4ACIAIABOAGEAbQBlAD0AIg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MwAgAEEAYwBjAGUAbgB0ACAAMw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0ADkAIgAgAE4AYQBtAGUAPQAiAEcAcgBpAGQAIABUAGEAYgBsAGUA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z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iACAATgBhAG0AZQA9ACIARwByAGkAZAAgAFQAYQBiAGwAZQAgADUAIABEAGEAcgBr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A0ACgAgACAAIABOAGEAbQBlAD0AIgBHAHIAaQBkACAAVABhAGIAbABlACAANgAg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EEAYwBjAGUAbgB0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1ADIAIgANAAoAIAAgACAATgBhAG0AZQA9ACIARwByAGkAZ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cAIABDAG8AbABvAHIAZgB1AGwAIABBAGMAYwBlAG4AdAAgADM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AA2ACIADQAKACAAIAAgAE4AYQBtAGUAPQAi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UAGEAYgBsAGUAIAAxACAATABpAGcAaAB0ACAAQQBjAGMAZQBuAHQAIAA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QANwAiACAATgBhAG0AZQA9ACI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FQAYQBiAGwAZQAgADIAIABBAGMAYwBlAG4AdAAgADQ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4ACIAIABOAGEAbQBlAD0AIgBHAHIAaQBk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gAEEAYwBjAGUAbgB0ACAAN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0ADkAIgAgAE4AYQBtAGUAPQAiAEcAcgBpAGQAIABUAGEAYgBsAGUAIAA0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0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UAMA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wByAGkAZAAgAFQAYQBiAGwAZQAgADUAIABEAGEAcgBr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UAM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HAHIAaQBkACAAVABhAGIAbABlACAANgAgAEMAbwBsAG8AcgBm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EEAYwBjAGUAbgB0ACAAN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1ADIAIgANAAoAIAAgACAATgBhAG0AZQA9ACIARwByAGkAZAAgAFQAYQBiAGwAZQAgADcAI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vAHIAZgB1AGwAIABBAGMAYwBlAG4AdAAgAD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AA2ACIADQAKACAAIAAgAE4AYQBtAGUAPQAiAEcAcgBpAG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xACAATABpAGcAaAB0ACAAQQBjAGMAZQBuAHQAIAA1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QANwAiACAATgBhAG0AZQA9ACIARwByAGkAZ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IAIABBAGMAYwBlAG4AdAAgADU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AA4ACIAIABOAGEAbQBlAD0AIgBHAHIAaQBkACAAVABhAGIAbABlACAAMw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N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cAcgBpAGQAIABUAGEAYgBsAGUAIAA0ACAAQQBjAGMAZQBuAHQA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UAMA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wByAGkAZAAgAFQAYQBiAGwAZQAgADUAIABEAGEAcgBrACAAQQBjAGMAZQBuAHQAIAA1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UAM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HAHIAaQBkACAAVABhAGIAbABlACAANgAgAEMAbwBsAG8AcgBmAHUAb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1ADI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RwByAGkAZAAgAFQAYQBiAGwAZQAgADcAIABD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1AGwAIABBAGMAYwBlAG4AdAAgADU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2ACIADQAKACAAIAAgAE4AYQBtAGUAPQAiAEcAcgBpAGQAIABUAGEAYgBsAGU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GcAaAB0ACAAQQBjAGMAZQBuAHQAIAA2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QANwAiACAATgBhAG0AZQA9ACIARwByAGkAZAAgAFQAYQBiAGwAZQ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Y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CIAIABOAGEAbQBlAD0AIgBHAHIAaQBkACAAVABhAGIAbABlACAAMw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k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cAcgBpAGQAIABUAGEAYgBsAGUAIAA0ACAAQQBjAGMAZQBuAHQAIAA2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UAMAAiACAATgBhAG0AZQA9ACI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FQAYQBiAGwAZQAgADUAIABEAGEAcgBrACAAQQBjAGMAZQBuAHQAIAA2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UAMQAiAA0ACgAgACAAIABOAGEAbQBlAD0AI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VABhAGIAbABlACAANgAgAEMAbwBsAG8AcgBmAHUAb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1ADI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wByAGkAZAAgAFQAYQBiAGwAZQAgADcAIABDAG8AbABvAHIAZgB1AGw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Y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MAGkAcwB0ACAAVABhAGIAbABlACAAMQAgAEwAaQBnAGgAd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c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UAGEAYgBsAGUAIAA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QAOAAiACAATgBhAG0AZQA9ACIATABpAHMAdAAgAFQAYQBiAGwAZQAgADM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AA5ACI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NA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gAgAE4AYQBtAGUAPQAiAEwAaQBzAHQAIABUAGEAYgBsAGUAIAA1ACAARABhAHIAa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1ADE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UAGEAYgBsAGUAIAA2ACAAQwBvAGwAbwByAGYAdQBs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UAMgAiACAATgBhAG0AZQA9ACIATABpAHMAd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cAIABDAG8AbABvAHIAZgB1AGw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AA2ACIADQAKACAAIAAgAE4AYQBtAGUAPQAiAEwAaQBzAH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AATABpAGcAaAB0ACAAQQBjAGMAZQBuAHQAIAAx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QANwAiACAATgBhAG0AZQA9ACIATABpAHMAd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ABBAGMAYwBlAG4AdAAgADE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AA4ACIAIABOAGEAbQBlAD0AIgBMAGkAcwB0ACAAVABhAGIAbABlACAAMw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0ADk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UAGEAYgBsAGUAIAA0ACAAQQBjAGMAZQBuAHQAIAAx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UAMAAi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FQAYQBiAGwAZQAgADUAIABEAGEAcgBrACAAQQBjAGMAZQBuAHQAIAAx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UAM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AAVABhAGIAbABlACAANgAgAEMAbwBsAG8AcgBmAHUAb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1ADI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HMAdAAgAFQAYQBiAGwAZQAgADcAIABDAG8AbABvAHIAZ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E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IADQAKACAAIAAgAE4AYQBtAGUAPQAiAEwAaQBzAHQAIABUAGEAYgBsAGUAIAAxACA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CAAQQBjAGMAZQBuAHQ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QANwAiACAATgBhAG0AZQA9ACIATABpAHMAdAAgAFQAYQBiAGwAZQAgADI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I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AA4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VABhAGIAbABlACAAMwAgAEEAYwBjAGUAbgB0AC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0ADk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UAGEAYgBsAGUAIAA0ACAAQQBjAGMAZQBuAHQAIAAy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UAMAAiACAATgBhAG0AZQA9ACIATABpAHMAd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UAIABEAGEAcgBrACAAQQBjAGMAZQBuAHQAIAAy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UAMQAiAA0ACgAgACA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NgAgAEMAbwBsAG8AcgBmAHUAbAAgAEEAYwBjAGUAbgB0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1ADI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FQAYQBiAGwAZQAgADcAIABDAG8AbABvAHIAZgB1AGw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2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wAaQBzAHQAIABUAGEAYgBsAGUAIAAxACAATABpAGcAa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iACAATgBhAG0AZQA9ACIATABpAHMAdAAgAFQAYQBiAGwAZQAgADI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AA4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VABhAGIAbABlACAAMwAgAEEAYwBjAGUAbgB0ACAAMw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0ADkAIg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0ACAAQQBjAGMAZQBuAHQAIAAz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UAMAAiACAATgBhAG0AZQA9ACIATABpAHMAd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IABEAGEAcgBrACAAQQBjAGMAZQBuAHQAIAAz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UAMQAiAA0ACgAgACAAIABOAGEAbQBlAD0AIgBMAGkAcwB0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NgAgAEMAbwBsAG8AcgBmAHUAbAAgAEEAYwBjAGUAbgB0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1ADIAIgANAAoAIAAg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FQAYQBiAGwAZQAgADcAIABDAG8AbABvAHIAZgB1AGwAIABBAGMAYwBlAG4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AA2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UAGEAYgBsAGUAIAAxACAATABpAGcAaAB0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QANw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FQAYQBiAGwAZQAgADIAIABBAGMAYwBlAG4AdAAgAD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AA4ACI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VABhAGIAbABlACAAMwAgAEEAYwBjAGUAbgB0ACAAN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kAIgAgAE4AYQBtAGUAPQAiAEwAaQBzAH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0ACAAQQBjAGMAZQBuAHQAIAA0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UAMAAiACAATgBhAG0AZQA9ACIATABpAHMAdAAgAFQAYQBiAGwAZQAgADUAIABE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CAAQQBjAGMAZQBuAHQ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UAMQAiAA0ACgAgACAAIABOAGEAbQBlAD0AIgBMAGkAcwB0ACAAVABhAGIAbABlACAAN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G8AcgBmAHUAbAAgAEEAYwBjAGUAbgB0ACAAN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1ADIAIgANAAoAIAAgACAATgBhAG0AZQA9ACIATABpAHMAd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cAIABDAG8AbABvAHIAZgB1AGwAIABBAGMAYwBlAG4AdAAgAD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AA2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UAGEAYgBsAGUAIAAxACAATABpAGcAaAB0ACAAQQBjAGMAZQBuAHQAIAA1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QANw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FQAYQBiAGwAZQAgADIAIABBAGMAYwBlAG4AdAAgADU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AA4ACIAIABOAGEAbQBlAD0AIgBMAGkAcwB0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MwAgAEEAYwBjAGUAbgB0ACAAN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0ADkAIgAgAE4AYQBtAGUAPQAiAEwAaQBzAHQAIABUAGEAYgBsAGUAIAA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1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iACAATgBhAG0AZQA9ACIATABpAHMAdAAgAFQAYQBiAGwAZQAgADUAIABEAGEAcgBr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U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MAGkAcwB0ACAAVABhAGIAbABlACAANgAgAE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mAHUAbAAgAEEAYwBjAGUAbgB0ACAAN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1ADIAIgANAAoAIAAgACAATgBhAG0AZQA9ACIATABpAHMAd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IABDAG8AbABvAHIAZgB1AGwAIABBAGMAYwBlAG4AdAAgADU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AA2ACIADQAKACAAIA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xACAATABpAGcAaAB0ACAAQQBjAGMAZQBuAHQAIAA2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QANwAiACAATgBhAG0AZQA9ACI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IAIABBAGMAYwBlAG4AdAAgADY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AA4ACIAIABOAGEAbQBlAD0AIgBMAGkAcwB0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gAEEAYwBjAGUAbgB0ACAAN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kAIgAgAE4AYQBtAGUAPQAiAEwAaQBzAHQAIABUAGEAYgBsAGUAIAA0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2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UAM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FQAYQBiAGwAZQAgADUAIABEAGEAcgBr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UAM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VABhAGIAbABlACAANgAgAEMAbwBsAG8AcgBmAHU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NAAoAIAAgACAATgBhAG0AZQA9ACIATABpAHMAdAAgAFQAYQBiAGwAZQAgADcAIA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ZgB1AGwAIABBAGMAYwBlAG4AdAAgADYAIgAvAD4ADQAKACAAPAAvAHcAOgBMAGE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TAHQAeQBsAGUAcwA+AA0ACgA8AC8AeABtAGwAPgA8ACEAWwBlAG4AZABpAGYAXQAt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PABzAHQAeQBsAGUAPgANAAoAPAAhAC0ALQANAAoAIAAvACoAIABGAG8AbgB0ACAAR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aQBuAGkAdABpAG8AbgBzACAAKgAvAA0ACgAgAEAAZgBvAG4AdAAtAGYAYQBjAGU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mAG8AbgB0AC0AZgBhAG0AaQBsAHkAOgAiAEMAYQBtAGIAcgBpAGEAIABNAGEAdABoACI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wAGEAbgBvAHMAZQAtADEAOgAyACAANAAgADUAIAAzACAANQAgADQAIAA2ACAAMw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DsADQAKAAkAbQBzAG8ALQBmAG8AbgB0AC0AYwBoAGEAcgBzAGUAdAA6ADE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cAZQBuAGUAcgBpAGMALQBmAG8AbgB0AC0AZgBhAG0AaQBsAHkAOgByAG8Ab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YAbwBuAHQALQBmAG8AcgBtAGEAdAA6AG8AdABoAGUAc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vAG4AdAAtAHAAaQB0AGMAaAA6AHYAYQByAGkAYQBiAGwAZQ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vAG4AdAAtAHMAaQBnAG4AYQB0AHUAcgBlADoAMAAgADAAIAAwACAAMAAgADAAI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fQANAAoAIAAvACoAIABTAHQAeQBsAGUAIABEAGUAZgBpAG4AaQB0AGkAbwBuAHMAIAAq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cAAuAE0AcwBvAE4AbwByAG0AYQBsACwAIABsAGkALgBNAHMAbwBOAG8AcgBtAGEAb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pAHYALgBNAHMAbwBOAG8AcgBtAGEAbAANAAoACQB7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AGgAaQBkAGUAOgBuAG8AOwANAAoACQBtAHMAbwAtAHMAdAB5AGwAZQAtAHEAZ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5AGUAcwA7AA0ACgAJAG0AcwBvAC0AcwB0AHkAbABlAC0AcABhAHIAZQBuAHQAOgAi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GEAcgBnAGkAbgA6ADAAYwBtADsADQAKAAkAbQBhAHIAZwBpAG4ALQBi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6AC4AMAAwADAAMQBwAHQAOwANAAoACQBtAHMAbwAtAHAAYQBnAGkAbgBh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3AGkAZABvAHcALQBvAHIAcABoAGEAbgA7AA0ACgAJAGYAbwBuAHQALQBzAGkAegBlADo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mAG8AbgB0AC0AZgBhAG0AaQBsAHkAOg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LABzAGUAcgBpAGYAOwANAAoACQ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8AbgB0AC0AZgBhAG0AaQBsAHkAOgAiAFQAaQBtAGUAcwAgAE4AZQB3ACAAUg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IAOwANAAoACQBtAHMAbwAtAGYAYQByAGUAYQBzAHQALQB0AGgAZQBtAGU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BpAG4AbwByAC0AZgBhAHIAZQBhAHMAdAA7AH0ADQAKAHMAcABhAG4ALgBTAHAAZQ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NAAoACQB7AG0AcwBvAC0AcwB0AHkAbABlAC0AbgBhAG0AZQA6ACIAI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wAGwALQBlADoAeQBlAHMAOwB9AA0ACgAuAE0AcwBvAEMAaABwAEQAZQBmAGEAd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ewBtAHMAbwAtAHMAdAB5AGwAZQAtAHQAeQBwAGUAOgBlAHgAcABvAHIAdAAtAG8Ab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wANAAoACQBtAHMAbwAtAGQAZQBmAGEAdQBsAHQALQBwAHIAbwBwAHMAOgB5AGUAcw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YAbwBuAHQALQBzAGkAegBlADoAMQAwAC4AMABwAHQAOwANAAoACQBtAHMAbwAtAGE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cwBpAHoAZQA6ADEAMAAuADAAcAB0ADsADQAKAAkAbQBzAG8AL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C0AZgBvAG4AdAAtAHMAaQB6AGUAOgAxADAALgAwAHAAdAA7AH0ADQAKAEAAcABhAGc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bwByAGQAUwBlAGMAdABpAG8AbgAxAA0ACgAJAHsAcwBpAHoAZQA6ADUAOQA1AC4AMw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4ADQAMQAuADkAcAB0ADsADQAKAAkAbQBhAHIAZwBpAG4AOgA0ADIALgA1AHAAdAAgADQAM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NAAyAC4ANQBwAHQAIAA3ADAALgA4ADUAcAB0ADsADQAKAAkAbQBzAG8ALQ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UAcgAtAG0AYQByAGcAaQBuADoAMwA1AC4ANABwAHQAOwANAAoACQBtAHMAbwAtAGY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yAC0AbQBhAHIAZwBpAG4AOgAzADUALgA0AHAAdAA7AA0ACgAJAG0AcwBvAC0AcABh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cwBvAHUAcgBjAGUAOgAwADsAfQANAAoAZABpAHYALgBXAG8AcgBkAFMAZQBj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MQANAAoACQB7AHAAYQBnAGUAOgBXAG8AcgBkAFMAZQBjAHQAaQBvAG4AMQA7AH0ADQAK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+AA0ACgA8AC8AcwB0AHkAbABlAD4ADQAKADwAIQAtAC0AWwBpAGYAIABnAHQAZQAg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wAF0APgANAAoAPABzAHQAeQBsAGUAPgANAAoAIAAvACoAIABTAHQAeQBsAGUAIABE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pAG4AaQB0AGkAbwBuAHMAIAAqAC8ADQAKACAAdABhAGIAbABlAC4ATQBzAG8AT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VABhAGIAbABlAA0ACgAJAHsAbQBzAG8ALQBzAHQAeQBsAGUALQBuAGEAbQBlADoAIgAXB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HBDAEOQQ9BDAEIABCBDAEMQQ7BDgERgRPBCIAOwANAAoACQBtAHMAbwAtAHQ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gBvAHcAYgBhAG4AZAAtAHMAaQB6AGUAOgAwADsADQAKAAkAbQBzAG8ALQB0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MAbwBsAGIAYQBuAGQALQBzAGkAegBlADoAMAA7AA0ACgAJAG0AcwBvAC0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gBvAHMAaABvAHcAOgB5AGUAcwA7AA0ACgAJAG0AcwBvAC0AcwB0AHkAbABlAC0Ac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oAOQA5ADsADQAKAAkAbQBzAG8ALQBzAHQAeQBsAGUALQBwAGEAcgBlAG4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gA7AA0ACgAJAG0AcwBvAC0AcABhAGQAZABpAG4AZwAtAGEAbAB0ADoAMABjAG0AIAA1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wAHQAIAAwAGMAbQAgADUALgA0AHAAdAA7AA0ACgAJAG0AcwBvAC0AcABhAHIAYQAt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DoAMABjAG0AOwANAAoACQBtAHMAbwAtAHAAYQByAGEALQBtAGEAcgBnAGkAbg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HQAbwBtADoALgAwADAAMAAxAHAAdAA7AA0ACgAJAG0AcwBvAC0AcABhAGcAaQBuAGE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6AHcAaQBkAG8AdwAtAG8AcgBwAGgAYQBuADsADQAKAAk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AALgAwAHAAdAA7AA0ACgAJAGYAbwBuAHQALQBmAGEAbQBpAGwAeQA6ACIAVABpAG0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lAHcAIABSAG8AbQBhAG4AIgAsAHMAZQByAGkAZgA7AH0ADQAKADwALw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PAAhAFsAZQBuAGQAaQBmAF0ALQAtAD4APAAhAC0ALQBbAGkAZgAgAGcAdABlACA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IAA5AF0APgA8AHgAbQBsAD4ADQAKACAAPABvADoAcwBoAGEAcABlAGQAZQBmAGEAd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HYAOgBlAHgAdAA9ACIAZQBkAGkAdAAiACAAcwBwAGkAZABtAGEAeAA9ACIAMQAwADI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PAAvAHgAbQBsAD4APAAhAFsAZQBuAGQAaQBmAF0ALQAtAD4APAAhAC0ALQBb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gAGcAdABlACAAbQBzAG8AIAA5AF0APgA8AHgAbQBsAD4ADQAKACAAPABvADoAcwBoAGE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5AG8AdQB0ACAAdgA6AGUAeAB0AD0AIgBlAGQAaQB0ACIAPgANAAoAIAAgADwAbwA6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tAGEAcAAgAHYAOgBlAHgAdAA9ACIAZQBkAGkAdAAiACAAZABhAHQAYQA9ACIAM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8AC8AbwA6AHMAaABhAHAAZQBsAGEAeQBvAHUAdAA+ADwALwB4AG0AbAA+ADwAIQBb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kAZgBdAC0ALQA+AA0ACgA8AC8AaABlAGEAZAA+AA0ACgANAAoAPABiAG8AZAB5AC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9AFUASwAgAHMAdAB5AGwAZQA9ACcAdABhAGIALQBpAG4AdABlAHIAdgBhAGwAOgAz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0AHAAdAAnAD4ADQAKAA0ACgA8AGQAaQB2ACAAYwBsAGEAcwBzAD0AVwBvAHIAZABTAGUAY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DEAPgANAAoADQAKADwAZABpAHYAIABhAGwAaQBnAG4APQBjAGUAbgB0AGUAc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AoAPAB0AGEAYgBsAGUAIABjAGwAYQBzAHMAPQBNAHMAbwBOAG8AcgBtAGEAb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iAG8AcgBkAGUAcgA9ADAAIABjAGUAbABsAHAAYQBkAGQAaQBuAGcAPQAwACAAdw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D0AIgAxADAAMAAlACIADQAKACAAcwB0AHkAbABlAD0AJwB3AGkAZAB0AGgAOgAxADAAM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QA7AG0AcwBvAC0AYwBlAGwAbABzAHAAYQBjAGkAbgBnADoAMQAuADU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5AGYAdABpAC0AdABiAGwAbABvAG8AawA6ADEAMQA4ADQAJwA+AA0ACgAgADwAdABy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HkAZgB0AGkALQBpAHIAbwB3ADoAMAA7AG0AcwBvAC0Ae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aQByAHMAdAByAG8AdwA6AHkAZQBzACcAPgANAAoAIAAgADwAdABk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wAGEAZABkAGkAbgBnADoALgA3ADUAcAB0ACAALgA3ADUAcAB0ACA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cAPgANAAoAIAAgADwAcAAgAGMAbABhAHMAcwA9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QBsAGkAZwBuAD0AYwBlAG4AdABlAHIAIABzAHQAeQBsAGUAPQAnAHQAZQB4AHQ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4AOgBjAGUAbgB0AGUAcgAnAD4APABzAHAAYQBuACAAYwBsAGEAcwBzAD0AUwBwAGU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PgA8AHMAcABhAG4ADQAKACAAIABzAHQAeQBsAGUAPQAn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0AC4AMABwAHQAOwBtAHMAbwAtAGIAaQBkAGkALQBmAG8AbgB0AC0AcwBpAHoAZQA6ADEAM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bQBzAG8ALQBmAGEAcgBlAGEAcwB0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iAFQAaQBtAGUAcwAgAE4AZQB3ACAAUgBvAG0AYQBuACIAJwA+ACEEOwQwBDIEQw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ETAQ6BDAEPAAvAHMAcABhAG4APgA8AC8AcwBwAGEAbg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ZgBvAG4AdAAtAHMAaQB6AGUAOgAxADQALgAwAHAAdAA7AA0ACgAgACA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pAC0AZgBvAG4AdAAtAHMAaQB6AGUAOgAxADIALgAwAHAAdAA7AG0AcwBvAC0AZ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MAdAAtAGYAbwBuAHQALQBmAGEAbQBpAGwAeQA6ACIAVABpAG0AZQBzACAATgBlAHc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BhAG4AIgAnAD4AIAA8BFYEQQRMBDoEMAQNAAoAIAAgAEAEMAQ0BDAEPA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vADoAcAA+ADwALwBzAHAAYQBuAD4APAAvAHAAPgANAAoAIAAgADwALwB0AGQAPgANAAo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AByAD4ADQAKACAAPAB0AHIAIABzAHQAeQBsAGUAPQAnAG0AcwBvAC0AeQBmAHQAaQA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cAOgAxACcAPgANAAoAIAAgADwAdABkACAAcwB0AHkAbABlAD0AJwBwAGEAZA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LgA3ADUAcAB0ACAALgA3ADUAcAB0ACAALgA3ADUAcAB0ACAALgA3ADUAcAB0ACc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cAAgAGMAbABhAHMAcwA9AE0AcwBvAE4AbwByAG0AYQBsACAAYQBsAGkAZwBuAD0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lAHIAIABzAHQAeQBsAGUAPQAnAHQAZQB4AHQALQBhAGwAaQBnAG4AOgBjAGU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D4APABzAHAAYQBuAA0ACgAgACAAcwB0AHkAbABlAD0AJw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AAuADAAcAB0ADsAbQBzAG8ALQBiAGkAZABpAC0AZgBvAG4AdAAtAHMAaQB6AGUAOg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G0AcwBvAC0AZgBhAHIAZQBhAHMAdAAtAGYAbwBuAHQALQBmAGEAbQBpAGw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gBUAGkAbQBlAHMAIABOAGUAdwAgAFIAbwBtAGEAbgAiACcAPgAXBDAEQQRWB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9BD0ETwQgADoEPgQ8BFYEQQRWBFcEPABiAHIAPgANAAoAIAAgADEANgAuADEAMAAuADI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PABvADoAcAA+ADwALwBvADoAcAA+ADwALwBzAHAAYQBuAD4APAAvAHA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0AGQAPgANAAoAIAA8AC8AdAByAD4ADQAKACAAPAB0AHI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eQBmAHQAaQAtAGkAcgBvAHcAOgAyACcAPgANAAoAIAAgADwAdABk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wAGEAZABkAGkAbgBnADoALgA3ADUAcAB0ACAALgA3ADUAcAB0ACAALgA3ADUAcAB0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cAPgANAAoAIAAgADwAcAAgAGMAbABhAHMAcwA9AE0AcwBvAE4AbwByAG0AY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kAZwBuAD0AYwBlAG4AdABlAHIAIABzAHQAeQBsAGUAPQAnAG0AYQByAGcAaQBu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dABvAG0AOgAxADIALgAwAHAAdAA7AHQAZQB4AHQALQBhAGwAaQBnAG4AOgBjAGU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D4APABiAD4APABzAHAAYQBuAA0ACgAgACAAcwB0AHkAbABlAD0AJw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NAAuADAAcAB0ADsAbQBzAG8ALQBiAGkAZABpAC0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IALgAwAHAAdAA7AG0AcwBvAC0AZgBhAHIAZQBhAHMAdA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A0ACgAgACAAIgBUAGkAbQBlAHMAIABOAGUAdwAgAFIAbwBtAGEAbgAiACcAPgAf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RCBFYEOQQ9BDAEIAA6BD4EPARWBEEEVgRPBCAANwQgAD8EOARCBDAEPQRMBCAAMwRDBDwEMA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QgQwBEAEPQQ+BFcEIABBBEQENQRABDgELAAgAEAENQQzBDsEMAQ8BDUEPQRCBEMELA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QENQQ/BEMEQgQwBEIEQQRMBDoEPgRXBCAANARWBE8EOwRMBD0EPgRBBEIEVgQsACAANw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EPgQ9BD0EPgRBBEIEVgQsACAAPwRABDAEMgQ+BD8EPgRABE8ENAQ6BEMELAAgADAEPQRC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Q+BEAEQwQ/BEYEVgQ5BD0EPgRXBCAANARWBE8EOwRMBD0EPgRBBEIEVgQ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iAD4APABzAHAAYQBuAA0ACgAgACAAcwB0AHkAbABlAD0AJw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NAAuADAAcAB0ADsAbQBzAG8ALQBiAGkAZA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LgAwAHAAdAA7AG0AcwBvAC0AZgBhAHIAZQBhAHMAdA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A0ACgAgACAAIgBUAGkAbQBlAHMAIABOAGUAdwAgAFIAbwBtAGEAbgAiACcAPgA8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8AOgBwAD4APAAvAHMAcABhAG4APgA8AC8AcAA+AA0ACgAgACAAPAAvAHQ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DwALwB0AHIAPgANAAoAIAA8AHQAcgAgAHMAdAB5AGwAZQA9ACcAbQBzAG8ALQB5AGY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QByAG8AdwA6ADMAJwA+AA0ACgAgACAAPAB0AGQAIABzAHQAeQBsAGUAPQAnAHAAY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OgAuADcANQBwAHQAIAAuADcANQBwAHQAIAAuADcANQBwAHQAIAAuADcANQBw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wACAAYwBsAGEAcwBzAD0ATQBzAG8ATgBvAHIAbQBhAGw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YQByAGcAaQBuAC0AYgBvAHQAdABvAG0AOgAxADIALgAwAHAAd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mAG8AbgB0AC0AcwBpAHoAZQA6ADEANAAuADAAcA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HMAbwAtAGIAaQBkAGkALQBmAG8AbgB0AC0AcwBpAHoAZQA6ADEAMgAuADA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EAcgBlAGEAcwB0AC0AZgBvAG4AdAAtAGYAYQBtAGkAbAB5ADoAIgBUAGkAb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dwAgAFIAbwBtAGEAbgAiACcAPgAxAC4AIAAfBEAEPgQNAAoAIAAgADcEMARCBDIEN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ENgQ1BD0EPQRPBCAAHwRABD4EMwRABDAEPAQ4BCAAQAQ+BDcEMgQ4BEIEOgRDBCAAPwQ1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4BD0EPQQ+BFcEIAA8BDUENAQ4BDoEPgQtAEEEMAQ9BFYEQgQwBEAEPQQ+BFcEIAA0BD4EPw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EPgQzBDgEIAA9BDAEDQAKACAAIAAyADAAMgA1AC0AMgAwADIANwAgAEAEPgQ6BDgEIAA0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gADYEOARCBDUEOwRWBDIEIAAhBDsEMAQyBEMEQgRBBEwEOgQ+BFcEIAA8BFYEQQRMBDoEPgR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QgQ1BEAEOARCBD4EQARWBDAEOwRMBD0EPgRXBCAAMwRABD4EPAQwBDQEOAQgADwAZ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Q1BFQEQQRCBEAEMARGBFYEOQQ9BDgEOQQNAAoAIAAgAD0EPgQ8BDUEQAQ6ACAAPAAvAGUAb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5ADEAIAA8AGUAbQA+ABQEPgQ/BD4EMgRWBDQEMARHBDoAPAAvAGUAbQA+ACAAEwQwB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BDsETgQ6BCAAHgQuABIELgA8AG8AOgBwAD4APAAvAG8AOgBw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AA+AA0ACgAgACAAPAAvAHQAZAA+AA0ACgAgADwALwB0AHIAPgANAAoAIAA8AHQAc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5AGYAdABpAC0AaQByAG8AdwA6ADQAJwA+AA0ACgAgACA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zAHQAeQBsAGUAPQAnAHAAYQBkAGQAaQBuAGcAOgAuADcANQBwAHQ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cANQBwAHQAIAAuADcANQBwAHQAJwA+AA0ACgAgACAAPABwACAAYwBsAGEAcwBzAD0AT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TgBvAHIAbQBhAGwAIABzAHQAeQBsAGUAPQAnAG0AYQByAGcAaQBuAC0AYgBvAHQAdA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IALgAwAHAAdAAnAD4APABzAHAAYQBuACAAcwB0AHkAbABlAD0AJw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NAAuADAAcAB0ADsADQAKACAAIABtAHMAbwAtAGIAaQBk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gAuADAAcAB0ADsAbQBzAG8ALQBmAGEAcgBlAGEAcwB0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UAGkAbQBlAHMAIABOAGUAdwAgAFIAbwBtAGEAbgAiACcAPgAy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fBEAEPgQNAAoAIAAgADIEPQQ1BEEENQQ9BD0ETwQgADcEPARWBD0EIAA0BD4EIABBBEIEQ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EQgRDBEAEOAQgADwEOARBBEIENQRGBEwEOgQ+BFcEIABIBDoEPgQ7BDgEIACr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MAbABhAHMAcwA9AFMAcABlAGwAbABFAD4AIQQ7BDAEMgRDBEIEQQRMBDoEMAQ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A0ACgAgACAASAQ6BD4EOwQwBCAAPAQ4BEEEQgQ1BEYEQgQyBLsAIAA8AGUAbQA+A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RUBEEEQgRABDAERgRWBDkEPQQ4BDkEIAA9BD4EPAQ1BEAEOgAgADwALwBlAG0APgAyADEAN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lAG0APgAUBD4EPwQ+BDIEVgQ0BDAERwQ6ADwALwBlAG0APgAg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MAbABhAHMAcwA9AFMAcABlAGwAbABFAD4AIQQwBDoEMAQ7BE4EOgQ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QQuAB8ELgA8AG8AOgBwAD4APAAvAG8AOgBwAD4APAAvAHMAcABhAG4APgA8AC8Ac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AvAHQAZAA+AA0ACgAgADwALwB0AHIAPgANAAoAIAA8AHQAc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5AGYAdABpAC0AaQByAG8AdwA6ADUAJwA+AA0ACgAgACAAPAB0AGQ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HAAYQBkAGQAaQBuAGcAOgAuADcANQBwAHQAIAAuADcANQBw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JwA+AA0ACgAgACAAPABwACAAYwBsAGEAcwBzAD0ATQBzAG8AT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IABzAHQAeQBsAGUAPQAnAG0AYQByAGcAaQBuAC0AYgBvAHQAdABvAG0AOgAxADI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PABzAHAAYQBuACAAcwB0AHkAbABlAD0AJw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uADAAcAB0ADsADQAKACAAIABtAHMAbwAtAGIAaQBk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uADAAcAB0ADsAbQBzAG8ALQBmAGEAcgBlAGEAcwB0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UAGkAbQBlAHMAIABOAGUAdwAgAFIAbwBtAGEAbgAiACcAPgAzAC4AIAAfBEAEPg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cEMARCBDIENQRABDQENgQ1BD0EPQRPBCAAJgRWBDsETAQ+BDIEPgRXBCAAPwRA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RABDAEPAQ4BCAAqwAfBFYEOgQ7BEMEMgQwBD0EPQRPBLsAIAA0BDsETwQgADwENQRIBDoEMA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EVgQyBCAAIQQ7BDAEMgRDBEIEQQRMBDoEPgRXBCAAPARWBEEETAQ6BD4EVwQNAAoAIAAgA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RABDgEQgQ+BEAEVgQwBDsETAQ9BD4EVwQgADMEQAQ+BDwEMAQ0BDgEIAA9BDAEIAAyADA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MgAwADIANwAgAEAEPgQ6BDgEIAA8AGIAcgA+AA0ACgAgACAAPABlAG0APgAgBDUEVARB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wBEYEVgQ5BD0EOAQ5BCAAPQQ+BDwENQRABDoAIAA8AC8AZQBtAD4AMgAxADgAMAAgADw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FAQ+BD8EPgQyBFYENAQwBEcEOgA8AC8AZQBtAD4AIAA8AHMAcABhAG4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TAHAAZQBsAGwARQA+AC8EMQQ6BD4EMgRBBEwEOgQwBDwALwBzAHAAYQBuAD4ADQAKACAAI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C4AFAQuADwAbwA6AHAAPgA8AC8AbwA6AHAAPgA8AC8AcwBwAGEAbgA+ADwALwBw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dABkAD4ADQAKACAAPAAvAHQAcgA+AA0ACgAgADwAdABy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kAZgB0AGkALQBpAHIAbwB3ADoANgAnAD4ADQAKACAAIAA8AHQAZ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cABhAGQAZABpAG4AZwA6AC4ANwA1AHAAdAAgAC4ANwA1AHAAdAAg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nAD4ADQAKACAAIAA8AHAAIABjAGwAYQBzAHMAPQBNAHMAbwBO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HMAdAB5AGwAZQA9ACcAbQBhAHIAZwBpAG4ALQBiAG8AdAB0AG8AbQA6ADEAMg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YAbwBuAHQALQBzAGkAegBlADoAMQA0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IAAgAG0AcwBvAC0AYgBpAGQAaQAtAGYAbwBuAHQALQBzAGkAegBlADo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BtAHMAbwAtAGYAYQByAGUAYQBzAHQ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iAFQAaQBtAGUAcwAgAE4AZQB3ACAAUgBvAG0AYQBuACIAJwA+ADQALgAgAB8EQAQ+B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wQwBEIEMgQ1BEAENAQ2BDUEPQQ9BE8EIAAfBEAEPgQzBEAEMAQ8BDgEIABBBD4ERgRW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RMBD0EPgQzBD4EIAA3BDAERQQ4BEEEQgRDBCAAQgQwBCAAPwRWBDQEQgRABDgEPAQ6BDgE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RQQ4BEEEPQQ4BDoEVgQyBCAAVgQgABcEMARFBDgEQQQ9BDgERgRMBA0ACgAgACAAIwQ6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XBD0EOAQgAEIEMAQgAEcEOwQ1BD0EVgQyBCAAVwRFBCAAQQRWBDwENQQ5BCAAPQQwBCA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tADIAMAAyADcAIABABD4EOgQ4BCAAPABiAHIAPgANAAoAIAAgADwAZQBtAD4AIAQ1BF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RCBEAEMARGBFYEOQQ9BDgEOQQgAD0EPgQ8BDUEQAQ6ACAAPAAvAGUAbQA+ADIAMQA4ADE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A+ABQEPgQ/BD4EMgRWBDQEMARHBDoAPAAvAGUAbQA+ACAAPABzAHAAYQBuACAAYw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D0AUwBwAGUAbABsAEUAPgAvBDEEOgQ+BDIEQQRMBDoEMAQ8AC8AcwBwAGEAbg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QQuABQELgA8AG8AOgBwAD4APAAvAG8AOgBwAD4APAAvAHMAcABhAG4APgA8AC8Ac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AvAHQAZAA+AA0ACgAgADwALwB0AHIAPgANAAoAIAA8AHQAc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5AGYAdABpAC0AaQByAG8AdwA6ADcAJwA+AA0ACgAgACAAPAB0AGQ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HAAYQBkAGQAaQBuAGcAOgAuADcANQBwAHQAIAAuADcANQBw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JwA+AA0ACgAgACAAPABwACAAYwBsAGEAcwBzAD0ATQBzAG8AT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IABzAHQAeQBsAGUAPQAnAG0AYQByAGcAaQBuAC0AYgBvAHQAdABvAG0AOgAxADI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PABzAHAAYQBuACAAcwB0AHkAbABlAD0AJw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uADAAcAB0ADsADQAKACAAIABtAHMAbwAtAGIAaQBk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uADAAcAB0ADsAbQBzAG8ALQBmAGEAcgBlAGEAcwB0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UAGkAbQBlAHMAIABOAGUAdwAgAFIAbwBtAGEAbgAiACcAPgA1AC4AIAAfBEAEPg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IEPQQ1BEEENQQ9BD0ETwQgADcEPARWBD0EIAA0BD4EIAAfBEAEPgQzBEAEMAQ8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3BDAERQQ+BDQEVgQyBCAAPQQwBEYEVgQ+BD0EMAQ7BEwEPQQ+BDMEPgQgAEEEPwRABD4EQg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QwQgACEEOwQwBDIEQwRCBEEETAQ6BD4EVwQgADwEVgRBBEwEOgQ+BFcEDQAKACAAIABC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BEIEPgRABFYEMAQ7BEwEPQQ+BFcEIAAzBEAEPgQ8BDAENAQ4BCAAPQQwBCAAMgAwADIAM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gIAAyADAAMgA0ACAAQAQ+BDoEOAQsACAANwQwBEIEMgQ1BEAENAQ2BDUEPQQ+BFcEIABAB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Q1BD0EPQRPBDwEIAAhBDsEMAQyBEMEQgRBBEwEOgQ+BFcEDQAKACAAIAA8BFYEQQRMBDoEPgR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QAQwBDQEOAQgADIEVgQ0BCAAMgA0AC4AMAAzAC4AMgAwADIAMwAgAEAEPgQ6BEMEIAAWI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tADIANAAvADIAMAAyADMAIAA8AGIAcgA+AA0ACgAgACAAPABlAG0APgAgBDUEVARBBEIEQA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EVgQ5BD0EOAQ5BCAAPQQ+BDwENQRABDoAIAA8AC8AZQBtAD4AMgAxADcAMQAgADwAZ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+BD8EPgQyBFYENAQwBEcEOgA8AC8AZQBtAD4AIAAXBDAEVARGBEwEIAAeBC4AEwQu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bwA6AHAAPgA8AC8AcwBwAGEAbgA+ADwALwBwAD4ADQAKACAAIAA8AC8AdABk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PAAvAHQAcgA+AA0ACgAgADwAdAByACAAcwB0AHkAbABlAD0AJwBtAHMAbwAtAHk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pAHIAbwB3ADoAOAAnAD4ADQAKACAAIAA8AHQAZAAgAHMAdAB5AGwAZQA9ACcAc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6AC4ANwA1AHAAdAAgAC4ANwA1AHAAdAAgAC4ANwA1AHAAdAAgAC4ANwA1AH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AAIABjAGwAYQBzAHMAPQBNAHMAbwBOAG8AcgBtAGEAb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hAHIAZwBpAG4ALQBiAG8AdAB0AG8AbQA6ADEAMgAuADAAcAB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YAbwBuAHQALQBzAGkAegBlADoAMQA0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0AcwBvAC0AYgBpAGQAaQAtAGYAbwBuAHQALQBzAGkAegBlADoAMQAyAC4AMABwAHQ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mAG8AbgB0AC0AZgBhAG0AaQBsAHkAOgAiAFQAa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E4AZQB3ACAAUgBvAG0AYQBuACIAJwA+ADYALgAgAB8EQAQ+BA0ACgAgACAAMgQ9BDUEQQ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PQRPBCAANwQ8BFYEPQQgADQEPgQgAEYEVgQ7BEwEPgQyBD4EVwQgAB8EQAQ+BDMEQAQwBD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gAKsAFwQwBDEENQQ3BD8ENQRHBDUEPQQ9BE8EIAA8BD4ENgQ7BDgEMgQ+BDMEPgQgAD8EQ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NQQ0BDUEPQQ9BE8EDQAKACAAIAA8BD4EMQRWBDsEVgQ3BDAERgRWBFcEIAA7BE4ENARBBE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Q4BEUEIABWBCAAQgRABDAEPQRBBD8EPgRABEIEPQQ4BEUEIABABDUEQQRDBEAEQQRWBDIEI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IABCBDUEQAQ4BEIEPgRABFYEVwQgACEEOwQwBDIEQwRCBEEETAQ6BD4EVwQgABwEIgQTB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/BDUEQAQ1BDIENQQ3BDUEPQQ9BE8EIAAyBFYEOQRBBEwEOgQ+BDIEPgQ3BD4EMQ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GSBPBDcEMAQ9BDgERQQsACAAPwRABDgENwQyBDAEPQQ4BEUEIAA9BDAEIAAyBFYEOQRBBE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Q+BDIEQwQgAEEEOwRDBDYEMQRDBCAANwQwBA0ACgAgACAAOgQ+BD0EQgRABDAEOgRCBD4EP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EMAQgAD8ENQRABDUEMgQ1BDcENQQ9BD0ETwQgAEAENQQ3BDUEQAQyBFYEQQRCBFYEMgQgA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gAD0EMAQyBEcEMAQ7BEwEPQRWBCAANwQxBD4EQAQ4BCAAQwQgADIAMAAyADEALQAyADAAM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zAHAAYQBuAA0ACgAgACAAYwBsAGEAcwBzAD0AUwBwAGUAbABsAEUAPgBABC4AQAQ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C4AuwAsACAANwQwBEIEMgQ1BEAENAQ2BDUEPQQ+BFcEIABABFYESAQ1BD0EPQ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EIAAhBDsEMAQyBEMEQgRBBEwEOgQ+BFcEIAA8BFYEQQRMBDoEPgRXBCAAQAQwBDQEOAQg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0BA0ACgAgACAAMQAxAC4AMAA5AC4AMgAwADIAMAAgAEAEPgQ6BEMEIAAWITEAMAAtADUANQ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yADAAIAA8AGIAcgA+AA0ACgAgACAAPABlAG0APgAgBDUEVARBBEIEQAQwBEYEVgQ5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5BCAAPQQ+BDwENQRABDoAIAA8AC8AZQBtAD4AMgAxADcAMgAgADwAZQBtAD4AFAQ+BD8EP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NAQwBEcEOgA8AC8AZQBtAD4AIAAXBDAEVARGBEwEIAAeBC4AEwQuADw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cwBwAGEAbgA+ADwALwBwAD4ADQAKACAAIAA8AC8AdABkAD4ADQAK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A+AA0ACgAgADwAdAByACAAcwB0AHkAbABlAD0AJwBtAHMAbwAtAHkAZgB0AGkALQBp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DoAOQAnAD4ADQAKACAAIAA8AHQAZAAgAHMAdAB5AGwAZQA9ACcAcABhAGQAZABpAG4AZ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C4ANwA1AHAAdAAgAC4ANwA1AHAAdAAgAC4ANwA1AHAAdAAn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AAIABjAGwAYQBzAHMAPQBNAHMAbwBOAG8AcgBtAGEAbAAgAHMAdAB5AGwAZQA9ACc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pAG4ALQBiAG8AdAB0AG8AbQA6ADEAMgAuADAAcAB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YAbwBuAHQALQBzAGkAegBlADoAMQA0AC4AMABwAHQAOwANAAoAIAAg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zAGkAegBlADoAMQAyAC4AMABwAHQAOw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mAG8AbgB0AC0AZgBhAG0AaQBsAHkAOgAiAFQAaQBtAGUAcwAgAE4AZ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gBvAG0AYQBuACIAJwA+ADcALgAgAB8EQAQ+BA0ACgAgACAANwQwBEIEMgQ1BEAENAQ2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9BE8EIAAfBEAEPgQzBEAEMAQ8BDgEIAA3BDAERQQ+BDQEVgQyBCAAPQQwBEYEVgQ+BD0EMA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PQQ+BDMEPgQgAEEEPwRABD4EQgQ4BDIEQwQgACEEOwQwBDIEQwRCBEEETAQ6BD4EVwQgADw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BBEwEOgQ+BFcEDQAKACAAIABCBDUEQAQ4BEIEPgRABFYEMAQ7BEwEPQQ+BFcEIAAzBEAEPg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NAQ4BCAAQgQwBCAAPwRWBDQEQgRABDgEPAQ6BDgEIABBBDgEOwQgADEENQQ3BD8ENQQ6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WBCAAPgQxBD4EQAQ+BD0EOAQgACMEOgRABDAEVwQ9BDgEIAA9BDAEDQAKACAAIAAyADA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MgAwADIANgAgAEAEPgQ6BDgEIAA8AGUAbQA+ACAENQRUBEEEQgRABDAERgRWBDkEPQQ4BD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9BD4EPAQ1BEAEOgAgADwALwBlAG0APgAyADEANwAwACAAPABlAG0APgAUBD4EPwQ+BDIEVgQ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RwQ6ADwALwBlAG0APgAgABcEMARUBEYETAQNAAoAIAAgAB4ELgATBC4APA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vADoAcAA+ADwALwBzAHAAYQBuAD4APAAvAHAAPgANAAoAIAAgADwALwB0AGQAPgANAAo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AByAD4ADQAKACAAPAB0AHIAIABzAHQAeQBsAGUAPQAnAG0AcwBvAC0AeQBmAHQAaQA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cAOgAxADAAJwA+AA0ACgAgACAAPAB0AGQAIABzAHQAeQBsAGUAPQAnAHAAYQBk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uADcANQBwAHQAIAAuADcANQBwAHQAIAAuADcANQBwAHQAIAAuADcANQBwAHQAJ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wACAAYwBsAGEAcwBzAD0ATQBzAG8ATgBvAHIAbQBhAGw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cAaQBuAC0AYgBvAHQAdABvAG0AOgAxADIALgAwAHAAd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mAG8AbgB0AC0AcwBpAHoAZQA6ADEANAAuADAAcAB0ADsADQAKACA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mAG8AbgB0AC0AcwBpAHoAZQA6ADEAMgAuADA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cgBlAGEAcwB0AC0AZgBvAG4AdAAtAGYAYQBtAGkAbAB5ADoAIgBUAGkAbQBlAHM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wAgAFIAbwBtAGEAbgAiACcAPgA4AC4AIAAfBEAEPgQNAAoAIAAgAEEEPwRWBDIEPwRA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ROBCAAPARWBDYEIAAhBDsEMAQyBEMEQgRBBEwEOgQ+BE4EIAA8BFYEQQRMBDoEPgROBCAAQA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EPgROBCAAQgQwBCAAIQQ7BDAEMgRDBEIEQQRMBDoEPgROBCAAPARWBEEETAQ6BD4ETgQgA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zBDAEPQRWBDcEMARGBFYEVAROBA0ACgAgACAAIgQ+BDIEMARABDgEQQRCBDIEMAQgACcEN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PgQ9BD4EMwQ+BCAAJQRABDUEQQRCBDAEIAAjBDoEQAQwBFcEPQQ4BCAASQQ+BDQEPgQgA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QyBD4EQAQ1BD0EPQRPBCAAPABzAHAAYQBuACAAYwBsAGEAcwBzAD0AUwBwAGUAbABsAEUAP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MgQ+BEAEOgRWBD0EMwRDBDwALwBzAHAAYQBuAD4ADQAKACAAIAATICAAPgQxBDsEMARI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QyBDAEPQQ9BE8EIABCBDAEIABEBEMEPQQ6BEYEVgQ+BD0EQwQyBDAEPQQ9BE8EIAAfBEMEPQQ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QwQgAB0ENQQ3BDsEMAQ8BD0EPgRBBEIEVgQgADwAZQBtAD4AIAQ1BFQEQQRCBEAEMARGB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QQ9BDgEOQQgAD0EPgQ8BDUEQAQ6ACAAPAAvAGUAbQA+ADIAMQA3ADMADQAKACAAIAA8AGUAb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EPgQ/BD4EMgRWBDQEMARHBDoAPAAvAGUAbQA+ACAAGgQ+BEAEPQRWBFQEPQQ6BD4EIAARB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ADoAcAA+ADwALwBvADoAcAA+ADwALwBzAHAAYQBuAD4APAAvAHAAPgANAAoAIA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8AC8AdAByAD4ADQAKACAAPAB0AHI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mAHQAaQAtAGkAcgBvAHcAOgAxADEAJwA+AA0ACgAgACAAPAB0AGQ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kAGQAaQBuAGcAOgAuADcANQBwAHQAIAAuADcANQBwAHQAIAAuADcANQBw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JwA+AA0ACgAgACAAPABwACAAYwBsAGEAcwBzAD0ATQBzAG8ATgBvAHIAbQBhAGw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YQByAGcAaQBuAC0AYgBvAHQAdABvAG0AOgAxADIALgAw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mAG8AbgB0AC0AcwBpAHoAZQA6ADEAN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tAHMAbwAtAGIAaQBkAGkALQBmAG8AbgB0AC0AcwBpAHoAZQA6ADEAM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mAGEAcgBlAGEAcwB0AC0AZgBvAG4AdAAtAGYAYQBtAGkAbAB5ADo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CcAPgA5AC4AIAAfBEAEPgQNAAoAIAAgAD8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RABDUEOQQ8BDUEPQRDBDIEMAQ9BD0ETwQgABoEPgQ8BEMEPQQwBDsETAQ9BD4EVwQgAEMEQQ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PQQ+BDIEOAQgAKsAPABzAHAAYQBuACAAYwBsAGEAcwBzAD0AUwBwAGUAbABsAEUAPgAh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yBEMEQgRBBEwEOgQ4BDkEPAAvAHMAcABhAG4APgANAAoAIAAgAEIENQRABDgEQgQ+BEAEV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ETAQ9BDgEOQQgAEYENQQ9BEIEQAQgAEEEPgRGBFYEMAQ7BEwEPQQ+BDMEPgQgAD4EMQRB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QzBD4EMgRDBDIEMAQ9BD0ETwS7ACAAKAA9BDAENAQwBD0EPQRPBCAAQQQ+BEYEVgQwBDsETA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RQQgAD8EPgRBBDsEQwQzBCkADQAKACAAIABCBDAEIAA3BDAEQgQyBDUEQAQ0BDYENQQ9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gAB8EPgQ7BD4ENgQ1BD0EPQRPBCAAPwRABD4EIAAaBD4EPARDBD0EMAQ7BEwEPQQ4BDkEI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OgQ7BDAENAQgAKsAPABzAHAAYQBuACAAYwBsAGEAcwBzAD0AUwBwAGUAbABsAEUAPgAh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yBEMEQgRBBEwEOgQ4BDkEPAAvAHMAcABhAG4APgANAAoAIAAgAEYENQQ9BEIEQAQgAD0EMAQ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PQQ9BE8EIABBBD4ERgRWBDAEOwRMBD0EOARFBCAAPwQ+BEEEOwRDBDMEuwAgACEEOwQwB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CBEEETAQ6BD4EVwQgADwEVgRBBEwEOgQ+BFcEIABABDAENAQ4BCAAMgQgAD0EPgQyBFYEOQ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ENQQ0BDAEOgRGBFYEVwQsAA0ACgAgACAANwQwBEIEMgQ1BEAENAQ2BDUEPQQ9BE8EIABB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DBDoEQgRDBEAEOAQgAEIEMAQgAEgEQgQwBEIEPQQ+BFcEIABHBDgEQQQ1BDsETAQ9BD4EQQ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IAA3BDAEOgQ7BDAENARDBCAAPABiAHIAPgANAAoAIAAgADwAZQBtAD4AIAQ1BFQEQQRC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BFYEOQQ9BDgEOQQgAD0EPgQ8BDUEQAQ6ACAAPAAvAGUAbQA+ADIAMQA5ADMAIAA8AGUAb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EPgQ/BD4EMgRWBDQEMARHBDoAPAAvAGUAbQA+ACAAHAQ1BDQEMgQ1BDQEVAQyBDAEIAAhB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ADoAcAA+ADwALwBvADoAcAA+ADwALwBzAHAAYQBuAD4APAAvAHAAPgANAAoAIA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8AC8AdAByAD4ADQAKACAAPAB0AHI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mAHQAaQAtAGkAcgBvAHcAOgAxADIAJwA+AA0ACgAgACAAPAB0AGQ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kAGQAaQBuAGcAOgAuADcANQBwAHQAIAAuADcANQBwAHQAIAAuADcANQBw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JwA+AA0ACgAgACAAPABwACAAYwBsAGEAcwBzAD0ATQBzAG8ATgBvAHIAbQBhAGw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YQByAGcAaQBuAC0AYgBvAHQAdABvAG0AOgAxADIALgAw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mAG8AbgB0AC0AcwBpAHoAZQA6ADEAN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tAHMAbwAtAGIAaQBkAGkALQBmAG8AbgB0AC0AcwBpAHoAZQA6ADEAM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mAGEAcgBlAGEAcwB0AC0AZgBvAG4AdAAtAGYAYQBtAGkAbAB5ADo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CcAPgAxADAALgAgAB8EQAQ+B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9BDUEQQQ1BD0EPQRPBCAANwQ8BFYEPQQgADQEPgQgAEEEOgQ7BDAENARDBCAAPwQ+BEEEQg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kEPQQ+BFcEIAA6BD4EPARWBEEEVgRXBCAANwQgAD8EOARCBDAEPQRMBCAAQAQ1BDMEQwQ7BE4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wBD0EPQRPBCAANwQ1BDwENQQ7BEwEPQQ4BEUEDQAKACAAIAAyBFYENAQ9BD4EQQQ4BD0EL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EPgQ8BEMEPQQwBDsETAQ9BD4EMwQ+BCAAPAQwBDkEPQQwBCAAQgQwBCAAMAQ0BDwEVgQ9B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RCBEAEMARCBDgEMgQ9BD4ELQBCBDUEQAQ4BEIEPgRABFYEMAQ7BEwEPQQ+BDMEPgQgAEMEQQ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PgROBCAAPABlAG0APgAgBDUEVARBBEIEQAQwBEYEVgQ5BD0EOAQ5BA0ACgAgACAAPQQ+BD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RABDoAIAA8AC8AZQBtAD4AMgAxADkANgAgADwAZQBtAD4AFAQ+BD8EPgQyBFYENAQwBEcEO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ZQBtAD4AIAA8AHMAcABhAG4AIABjAGwAYQBzAHMAPQBTAHAAZQBsAGwARQA+ACQENQQ0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HBEMEOgQ8AC8AcwBwAGEAbgA+ACAAIQQuADwAbwA6AHAAPgA8AC8AbwA6AHA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wAD4ADQAKACAAIAA8AC8AdABkAD4ADQAKACAAPAAvAHQAcgA+AA0ACg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CAAcwB0AHkAbABlAD0AJwBtAHMAbwAtAHkAZgB0AGkALQBpAHIAbwB3ADoAMQAzACc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ABkACAAcwB0AHkAbABlAD0AJwBwAGEAZABkAGkAbgBnADo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LgA3ADUAcAB0ACAALgA3ADUAcAB0ACcAPgANAAoAIAAgADwAcAAgAGM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9AE0AcwBvAE4AbwByAG0AYQBsACAAcwB0AHkAbABlAD0AJwBtAGEAcgBnAGkAbg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HQAbwBtADoAMQAyAC4AMABwAHQAJwA+ADwAcwBwAGEAbgAgAHMAdAB5AGwAZQA9ACc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QALgAwAHAAdAA7AA0ACgAgACA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IALgAwAHAAdAA7AG0AcwBvAC0AZgBhAHIAZQBhAHM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CIAVABpAG0AZQBzACAATgBlAHcAIABSAG8Ab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D4AMQAxAC4AIAAfBEAEPgQNAAoAIAAgAD4EMQRABDAEPQQ9BE8EIAAzBD4EOwQ+BDIEO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EPgRBBEIEVgQ5BD0EPgRXBCAAOgQ+BDwEVgRBBFYEVwQgADcEIAA/BDgEQgQwBD0ETAQgA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zBEMEOwROBDIEMAQ9BD0ETwQgADcENQQ8BDUEOwRMBD0EOARFBCAAMgRWBDQEPQQ+BEEEOA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CwADQAKACAAIAA6BD4EPARDBD0EMAQ7BEwEPQQ+BDMEPgQgADwEMAQ5BD0EMAQgAEIEMAQgA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8BFYEPQRWBEEEQgRABDAEQgQ4BDIEPQQ+BC0AQgQ1BEAEOARCBD4EQARWBDAEOwRMBD0EPgQz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IABDBEEEQgRABD4ETgQgADwAZQBtAD4AIAQ1BFQEQQRCBEAEMARGBFYEOQQ9BDgEOQQ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0EPgQ8BDUEQAQ6ACAAPAAvAGUAbQA+ADIAMgAxADUAIAA8AGUAbQA+ABQEPgQ/BD4EMg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EMARHBDoAPAAvAGUAbQA+ACAAPABzAHAAYQBuACAAYwBsAGEAcwBzAD0AUwBwAGUAbABs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kBDUENAQ+BEAERwRDBDoEPAAvAHMAcABhAG4APgAgACEELgA8AG8AOgBwAD4APAAv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AA+AA0ACgAgACAAPAAvAHQAZAA+AA0ACgAgADwALw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8AHQAcgAgAHMAdAB5AGwAZQA9ACcAbQBzAG8ALQB5AGYAdABpAC0AaQByAG8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AAnAD4ADQAKACAAIAA8AHQAZAAgAHMAdAB5AGwAZQA9ACcAcABhAGQAZABpAG4AZwA6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gAC4ANwA1AHAAdAAgAC4ANwA1AHAAdAAgAC4ANwA1AHAAdAAn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IABjAGwAYQBzAHMAPQBNAHMAbwBOAG8AcgBtAGEAbAAgAHMAdAB5AGwAZQA9ACc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iAG8AdAB0AG8AbQA6ADEAMgAuADAAcAB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YAbwBuAHQALQBzAGkAegBlADoAMQA0AC4AMABwAHQAOwANAAoAIAAg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YAbwBuAHQALQBzAGkAegBlADoAMQAyAC4AMABwAHQAOwBtAHMAbw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LQBmAG8AbgB0AC0AZgBhAG0AaQBsAHkAOgAiAFQAaQBtAGUAcwAgAE4AZQB3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vAG0AYQBuACIAJwA+ADEAMgAuACAAHwRABD4EDQAKACAAIABBBEUEMgQwBDsENQQ9BD0ET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EMgQ1BEAEPQQ1BD0EPQRPBCAANAQ1BD8EQwRCBDAEQgRWBDIEIAAhBDsEMAQyBEMEQgRBBE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Q+BFcEIAA8BFYEQQRMBDoEPgRXBCAAQAQwBDQEOAQgADQEPgQgABIENQRABEUEPgQyBD0EPgR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IAQwBDQEOAQNAAoAIAAgACMEOgRABDAEVwQ9BDgEIABCBDAEIAAaBDAEMQRWBD0ENQRCB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cBFYEPQRWBEEEQgRABFYEMgQgACMEOgRABDAEVwQ9BDgEIABJBD4ENAQ+BCAANwQwBDEEN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8ENQRHBDUEPQQ9BE8EIAAzBFYENAQ9BD4EVwQgADcEMARABD4EMQRWBEIEPQQ+BFcE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/BDsEMARCBDgEIAA/BDUENAQwBDMEPgQzBFYERwQ9BDgEPAQgAEIEMAQgAD0EMARDBDoEP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LQA/BDUENAQwBDMEPgQzBFYERwQ9BDgEPAQgAD8EQAQwBEYEVgQyBD0EOAQ6BDAEPAQ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D4AIAQ1BFQEQQRCBEAEMARGBFYEOQQ9BDgEOQQNAAoAIAAgAD0EPgQ8BDUEQAQ6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A+ADIAMQA5ADUAIAA8AGUAbQA+ABQEPgQ/BD4EMgRWBDQEMARHBDoAPAAvAGUAbQA+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YwBsAGEAcwBzAD0AUwBwAGUAbABsAEUAPgAkBDUENAQ+BEAERwRDBDoE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gACEELgA8AG8AOgBwAD4APAAvAG8AOgBw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A0ACgAgACAAPAAvAHQAZAA+AA0ACgAgADwALwB0AHIAPgANAAoAIAA8AHQAc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5AGYAdABpAC0AaQByAG8AdwA6ADEANQA7AG0AcwBvAC0Ae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wAYQBzAHQAcgBvAHcAOgB5AGUAcwAnAD4ADQAKACAAIAA8AHQAZ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cABhAGQAZABpAG4AZwA6AC4ANwA1AHAAdAAgAC4ANwA1AHAAdAAgAC4ANwA1AHA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nAD4ADQAKACAAIAA8AHAAIABjAGwAYQBzAHMAPQBNAHMAbwBOAG8AcgBtAGE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pAGcAbgA9AHIAaQBnAGgAdAAgAHMAdAB5AGwAZQA9ACcAbQBhAHIAZwBpAG4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6ADEALgA1AHAAdAA7AG0AYQByAGcAaQBuAC0AcgBpAGcAaAB0ADoAMABjAG0AO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cAaQBuAC0AYgBvAHQAdABvAG0AOgAxAC4ANQBwAHQAOwBtAGEAcgBnAGkAb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gAwAGMAbQA7AHQAZQB4AHQALQBhAGwAaQBnAG4AOgByAGkAZwBoAH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ZgBvAG4AdAAtAHMAaQB6AGUAOgANAAoAIAAgADcALg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0AcwBvAC0AZgBhAHIAZQBhAHMAdAAtAGYAbwBuAHQALQBmAGEAbQBpAGwAeQA6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nAD4APABvADoAcAA+ACYAbgBiAHMAcAA7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vADoAcAA+ADwALwBzAHAAYQBuAD4APAAvAHAAPgANAAoAIAAgADwAZABpAHYAIABj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NAHMAbwBOAG8AcgBtAGEAbAAgAGEAbABpAGcAbgA9AGMAZQBuAHQAZQBy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GEAcgBnAGkAbgAtAHQAbwBwADoAMQAuADUAcAB0ADsAbQBhAHIAZwBpAG4AL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OgAwAGMAbQA7AA0ACgAgACAAbQBhAHIAZwBpAG4ALQBiAG8AdAB0AG8Ab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HAAdAA7AG0AYQByAGcAaQBuAC0AbABlAGYAdAA6ADAAYwBtADsAdABlAHgAdAAtAGE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bgA6AGMAZQBuAHQAZQByACcAPgA8AHMAcABhAG4ADQAKACAAIABzAHQAeQBsAGUAPQAn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NwAuADUAcAB0ADsAbQBzAG8ALQBmAGEAcgBlAGEAcwB0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gBUAGkAbQBlAHMAIABOAGUAdwAgAFIAbwBtAGEAbgA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aAByACAAcwBpAHoAZQA9ADIAIAB3AGkAZAB0AGgAPQAiADEAMAAwAC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pAGcAbgA9AGMAZQBuAHQAZQByAD4ADQAKACAAIAA8AC8AcwBwAGEAbgA+ADwALw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+AA0ACgAgACAAPABwACAAYwBsAGEAcwBzAD0ATQBzAG8ATgBvAHIAbQBhAGwAIABhAG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ByAGkAZwBoAHQAIABzAHQAeQBsAGUAPQAnAG0AYQByAGcAaQBuAC0AdABvAHAAOg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GEAcgBnAGkAbgAtAHIAaQBnAGgAdAA6ADAAYwBtADsADQAKACAAIABtAGEAc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tAGIAbwB0AHQAbwBtADoAMQAuADUAcAB0ADsAbQBhAHIAZwBpAG4ALQBsAGUAZ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OwB0AGUAeAB0AC0AYQBsAGkAZwBuADoAcgBpAGcAaAB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YAbwBuAHQALQBzAGkAegBlADoADQAKACAAIAA3AC4ANQBwAH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YQByAGUAYQBzAHQALQBmAG8AbgB0AC0AZgBhAG0AaQBsAHkAOgAiAFQAaQBtAGU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ZQB3ACAAUgBvAG0AYQBuACIAJwA+ACEEOARBBEIENQQ8BDAEIAA1BDsENQQ6BEIEQAQ+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+BDMEPgQNAAoAIAAgADMEPgQ7BD4EQQRDBDIEMAQ9BD0ETwQgAKsAEwQ+BDsEPgRBBLsAI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3AHcALgBnAG8AbABvAHMALgBuAGUAdAAuAHUAYQA8AG8AOgBwAD4APAAv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AA+AA0ACgAgACAAPABkAGkAdgAgAGMAbABhAHMAcwA9AE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bwByAG0AYQBsACAAYQBsAGkAZwBuAD0AYwBlAG4AdABlAHI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cAaQBuAC0AdABvAHAAOgAxAC4ANQBwAHQAOwBtAGEAcgBnAGkAbgAtAHIAaQBnAG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DsADQAKACAAIABtAGEAcgBnAGkAbgAtAGIAbwB0AHQAbwBtADoAMQAu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ZwBpAG4ALQBsAGUAZgB0ADoAMABjAG0AOwB0AGUAeAB0AC0AYQBsAGkAZwBuADo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lAHIAJwA+ADwAcwBwAGEAbgANAAoAIAAgAHMAdAB5AGwAZQA9ACc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3AC4ANQBwAHQAOwBtAHMAbwAtAGYAYQByAGUAYQBzAHQAL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AiAFQAaQBtAGUAcwAgAE4AZQB3ACAAUgBvAG0AYQBuACIAJ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oAHIAIABzAGkAegBlAD0AMgAgAHcAaQBkAHQAaAA9ACIAMQAwADAAJQAiACAAYQBsAGkAZ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YwBlAG4AdABlAHIAPgANAAoAIAAgADwALwBzAHAAYQBuAD4APAAvAGQAaQB2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dABkAD4ADQAKACAAPAAvAHQAcgA+AA0ACgA8AC8AdABhAGIAbABlAD4ADQAKAA0A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ZABpAHYAPgANAAoADQAKADwAcAAgAGMAbABhAHMAcwA9AE0AcwBvAE4AbwByAG0AYQBs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YAYQByAGUAYQBzAHQ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iAFQAaQBtAGUAcwAgAE4AZQB3ACAAUgBvAG0AYQBuAC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mAG4AYgBzAHAAOwA8AC8AbwA6AHAAPgA8AC8AcwBwAGEAbgA+ADwALwB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C8AZABpAHYAPgANAAoADQAKADwALwBiAG8AZAB5AD4ADQAKAA0ACgA8AC8AaAB0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8AC8AaAB0AG0AbAANAAoAPAAvAGgAdABtAGwAPgANAA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1FBF.0AC92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4632649/file7657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r2AYAAI4aAAAWAAAAdGhlbWUvdGhlbWUvdGhlbWUxLnhtbOxZ3YobNxS+L/Qdhrl3/Dfjny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/tpM1uEmInJZdaW/YoqxmZkbwbEwIluSwUStPSiwZKb3pR2gaS0pv0HfYd0qa0KeQVeqQZjyVb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lhVCyhmUsf+fo0zlnvqMZnT13K6LOEU44YXHLLZ8puQ6OR2xM4mnLvTbsFxquwwWKx4iyGLf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uud333zuLdkSII+yAfcx3UMsNhZjtFIt8BMOIn2EzHMNvE5ZESMDXZFocJ+gY/Ea0WCmVa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kdh1YhSB25NvT34+eXLy0Lk8mZARdneX/nsUJokFlwMjmgykd5wZadjxYVki+IIHNHGOEG25M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xLeE6FHEBP7Tckvpzi7tni2gnM6Jii61m11d/mV1mMD6sqDmT6UE+qef5Xq2d+1cAKjZxvXqv</w:t>
      </w:r>
    </w:p>
    <w:p>
      <w:pPr>
        <w:pStyle w:val="PreformattedText"/>
        <w:bidi w:val="0"/>
        <w:spacing w:before="0" w:after="0"/>
        <w:jc w:val="left"/>
        <w:rPr/>
      </w:pPr>
      <w:r>
        <w:rPr/>
        <w:t>1qvl/hQAjUaw0pSL7tPvNDtdP8NqoPTS4rtb71bLBl7zX93g3Pblx8ArUOrf28D3+wFE0cArU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N/CeV68EnoFXoBRf28DXS+2uVzfwChRSEh9uoEt+rRosV5tDJoxesMKbvtevVzLnKxRUQ15dco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8W2WovQTZb0ASCBFAkSO2IxwxM0gkIOECUHCXH2yDSEwpuhmHEYLlVK/VIV/suPp65URNAORpq1</w:t>
      </w:r>
    </w:p>
    <w:p>
      <w:pPr>
        <w:pStyle w:val="PreformattedText"/>
        <w:bidi w:val="0"/>
        <w:spacing w:before="0" w:after="0"/>
        <w:jc w:val="left"/>
        <w:rPr/>
      </w:pPr>
      <w:r>
        <w:rPr/>
        <w:t>5AVM+MaQ5OPwUUJmouV+CF5dDfLiyQ8vnjxynt59/PTuL0/v3Xt696fUkWF1AcVT3er5d5/9/eBj</w:t>
      </w:r>
    </w:p>
    <w:p>
      <w:pPr>
        <w:pStyle w:val="PreformattedText"/>
        <w:bidi w:val="0"/>
        <w:spacing w:before="0" w:after="0"/>
        <w:jc w:val="left"/>
        <w:rPr/>
      </w:pPr>
      <w:r>
        <w:rPr/>
        <w:t>569H3zy//4Udz3X87z9+8tuvn9uBsNJVCJ59+fCPxw+fffXpn9/ft8DbCTrQ4UMSYe5cwsfOVR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ITOb4IHk9i2GIiG7RjqccxUjOYvHfE6GBvrRAFFlwHWxG8HoCEmMDnp/fNAgPwmQuiMXjx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uM0Q5LrFG4KOfSwjycx1P75Mlcx11F6Mg2d4BiI7+9+Qy0ldhcBiE2aF6hKBZoimMsHPkbO8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bhBhx3SejhHE2Ec4N4nQQsYZkSA6MaloZXSAR5GVhIwj5NmKzf93pMGpbdRcfmUi4KxC1kB9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xPJoLFNlcDlFE9YDvIRHaSA4WyUjH9biATE8xZU5vjDm32VxOYL1a0i+CvNjTvk8XkYlMBDm0</w:t>
      </w:r>
    </w:p>
    <w:p>
      <w:pPr>
        <w:pStyle w:val="PreformattedText"/>
        <w:bidi w:val="0"/>
        <w:spacing w:before="0" w:after="0"/>
        <w:jc w:val="left"/>
        <w:rPr/>
      </w:pPr>
      <w:r>
        <w:rPr/>
        <w:t>+dxDjOnILjsMQhTNbNgBiUMd+wE/hBJFzhUmbPB9Zt4h8jvkAcVb032dYCPdL1eDa6CsOqVVgchf</w:t>
      </w:r>
    </w:p>
    <w:p>
      <w:pPr>
        <w:pStyle w:val="PreformattedText"/>
        <w:bidi w:val="0"/>
        <w:spacing w:before="0" w:after="0"/>
        <w:jc w:val="left"/>
        <w:rPr/>
      </w:pPr>
      <w:r>
        <w:rPr/>
        <w:t>5okll+cxM+p3sKAThJXUgPAbeh6R+KXivibr/n8r6yCkz75+YFnV2yro7YRY76gLazK+Dbcu3gFL</w:t>
      </w:r>
    </w:p>
    <w:p>
      <w:pPr>
        <w:pStyle w:val="PreformattedText"/>
        <w:bidi w:val="0"/>
        <w:spacing w:before="0" w:after="0"/>
        <w:jc w:val="left"/>
        <w:rPr/>
      </w:pPr>
      <w:r>
        <w:rPr/>
        <w:t>xuTt1+4umsdXMNwumw3snXS/k273fy/d2+7nNy/YK40G+ZZbxXSrrjbu0dZ9+4RQOhALive42rpz</w:t>
      </w:r>
    </w:p>
    <w:p>
      <w:pPr>
        <w:pStyle w:val="PreformattedText"/>
        <w:bidi w:val="0"/>
        <w:spacing w:before="0" w:after="0"/>
        <w:jc w:val="left"/>
        <w:rPr/>
      </w:pPr>
      <w:r>
        <w:rPr/>
        <w:t>6EzjPgxKO/XYivPnuFkIl/JOhgkM3DRBysZJmPiIiHAQohns78uudDLlmespd2aMw7ZfDVt9Szy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tsnD6ulsvy0TQVD47Earzk5+PwqCFSdK2+egTL3Su2U/WovCQgbV+HhDaZSaJqIVFfDsogq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CJqFhFrZG2HRtLBoSPfLVG2wAGp5VmDr5MCGq+X6HpiAETxRIYrHMk9pqpfZVcl8k5neFkyjAm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VaabkuvW5cnVpaX2Cpk2SGjlZpJQkVE9jIdojLPqlKOvQuN1c91cpdSgJ0Oh5oPSWtGoN/6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lzDXbr2kBjXSlo7By33FrVh5IZoVnLncBjP1xGM6gdLre8iE7h9dlIJOkNfxplmSVcdBEP04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UnVICICJw4lUcuVy8/TQGOlIYpbuQKC8NaSa4KsvG3kIOlmkvFkgkdCT7s2IiOdfgWFT7XC+q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YWrI5pHsQjo+dAzpPriIoMb9elgEcEw5vf8ppNMcEXmfmQraqv7XGlMmu/j5R1VA6jugsR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0cU8hSspz+mob3kMtG/ZmiGgWkiyRngwlQ1WD6rRTfOukXLY2nVfbiQjp4nmqmcaqiK7pl3FjB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lqdr8hqrZYhB0/QOn0r3uuQ2l1q3tk/IuwQEPI+fpeu+QkPQqK0mM6hJxpsyLDU7GzV7x3KB</w:t>
      </w:r>
    </w:p>
    <w:p>
      <w:pPr>
        <w:pStyle w:val="PreformattedText"/>
        <w:bidi w:val="0"/>
        <w:spacing w:before="0" w:after="0"/>
        <w:jc w:val="left"/>
        <w:rPr/>
      </w:pPr>
      <w:r>
        <w:rPr/>
        <w:t>L6H2Kk1CU/3a0u1a3PIeYZ0OBk/V+cFuvWphaLLcV6pIq6MP/WiCHdwE8ejCS+A5FVylEg4eEgQb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ak6SyAbfILZHdGnDlzBPScm+X/LYXVPygUGr4vYJX9UqFht+uFtq+Xy33/HKp26ncgcYiwqjs</w:t>
      </w:r>
    </w:p>
    <w:p>
      <w:pPr>
        <w:pStyle w:val="PreformattedText"/>
        <w:bidi w:val="0"/>
        <w:spacing w:before="0" w:after="0"/>
        <w:jc w:val="left"/>
        <w:rPr/>
      </w:pPr>
      <w:r>
        <w:rPr/>
        <w:t>p8cufXgVRRfZ4Ysa3ziAiZZv286MWFRk6lylqIirA5hyxTiASc9SnKE8XnEdAqJzu1bpN6vNTq3Q</w:t>
      </w:r>
    </w:p>
    <w:p>
      <w:pPr>
        <w:pStyle w:val="PreformattedText"/>
        <w:bidi w:val="0"/>
        <w:spacing w:before="0" w:after="0"/>
        <w:jc w:val="left"/>
        <w:rPr/>
      </w:pPr>
      <w:r>
        <w:rPr/>
        <w:t>rLb7Ba/baRSaQa1T6NaCerffDfxGs3/HdY4U2GtXA6/WaxRq5SAoeLWSpN9oFupepdL26u1Gz2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bYxsPJUPrJYQHgVr91/AAAA//8DAFBLAwQUAAYACAAAACEADdGQn7YAAAAbAQAAJwA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19yZWxzL3RoZW1lTWFuYWdlci54bWwucmVsc4SPTQrCMBSE94J3CG9v07oQkSbd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OE5DUNNj8kUeztDa4sCC6HYb6ZabuXnckTYzLeMWiqGgg66ZVxmsFtuOyOQFIWTonZO2Sw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zftFWeRSyhNJiRSKC4xmHIOJ0qTnNCKVPmArjijj1bkIqOmQci70Ej3dX2g8ZsBfMUkvWIQe9U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ZQmv+z/TgaiWcvHxZd/lFBc9mFBSiixszgI5uqTATKW7q6xN8AAAD//wMA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OneD7//AAAAHAIAABMAAAAAAAAAAAAAAAAAAAAAAFtDb250ZW50X1R5cGVzXS54bWxQS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UAAYACAAAACEApdan58AAAAA2AQAACwAAAAAAAAAAAAAAAAAwAQAAX3JlbHMvLnJlbHNQS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UAAYACAAAACEAa3mWFoMAAACKAAAAHAAAAAAAAAAAAAAAAAAZAgAAdGhlbWUv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NYW5hZ2VyLnhtbFBLAQItABQABgAIAAAAIQADOdcr2AYAAI4aAAAWAAAAAAAAAAAAAAAAAN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0aGVtZTEueG1sUEsBAi0AFAAGAAgAAAAhAA3RkJ+2AAAAGwEAAC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4gkAAHRoZW1lL3RoZW1lL19yZWxzL3RoZW1lTWFuYWdlci54bWwucmVsc1BLB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QAFAF0BAADdCgAAAA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1FBF.0AC92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4632649/file7657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1FBF.0AC92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4632649/file7657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657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1FBF.0AC922D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