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1EF4.8C65D8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-������� � ������ ���� ��� ������ ���-�����. ���� �� ������ �� ����������, ��� ������� ��� �������� �� ������� ����� ���-�����. ���������� �������, ���� ������� ���-�����, ���������,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EF4.8C65D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85AD45/file888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OAA4ADgANQ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gAO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BwEOARABD4EQQQ7BDAEMgQwB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Nw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0ADcAPAAvAG8AOgBUAG8Ad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A+AA0ACgAgACAAPABvADoAQwByAGUAYQB0AGUAZAA+ADIAMAAyADQALQAxADA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VAAwADYAOgAxADMAOgAwADAAWgA8AC8AbwA6AEMAcgBlAGEAdABl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wAYQBzAHQAUwBhAHYAZQBkAD4AMgAwADIANAAtADEAMAAtADEANQBUADAAOAA6ADIAM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BaADwALwBvADoATABhAHMAdABTAGEAdgBlAGQAPgANAAoAIAAgADwAbwA6AFA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+ADEAPAAvAG8AOgBQAGEAZwBlAHMAPgANAAoAIAAgADwAbwA6AFcAbwByAGQAcwA+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PAAvAG8AOgBXAG8AcgBkAHMAPgANAAoAIAAgADwAbwA6AEMAaABhAHIAYQBjAHQ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3ADUANgA8AC8AbwA6AEMAaABhAHIAYQBjAHQAZQByAHMAPgANAAoAIAAgADwAbwA6AE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DYAPAAvAG8AOgBMAGkAbgBlAHMAPgANAAoAIAAgADwAbwA6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HMAPgA0ADwALwBvADoAUABhAHIAYQBnAHIAYQBwAGgAcwA+AA0ACgAgACAAPABvADo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GMAdABlAHIAcwBXAGkAdABoAFMAcABhAGMAZQBzAD4AMgAwADcANgA8AC8Ab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YQBjAHQAZQByAHMAVwBpAHQAaABTAHAAYQBjAGUAcwA+AA0ACgAgACAAPABvADoAV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pAG8AbgA+ADEANQAuADAAMAA8AC8AbwA6AFYAZQByAHMAaQBvAG4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QAbwBjAHUAbQBlAG4AdABQAHIAbwBwAGUAcgB0AGkAZQBzAD4ADQAKACAAPABvADoAT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jAGUARABvAGMAdQBtAGUAbgB0AFMAZQB0AHQAaQBuAGcAcw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sAGwAbwB3AFAATgBHAC8APgANAAoAIAA8AC8AbwA6AE8AZgBmAGkAYwBlAEQAbwBjAH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TAGUAdAB0AGkAbgBnAHMAPgANAAoAPAAvAHgAbQBs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D4ADQAKADwAbABpAG4AawAgAHIAZQBsAD0AdABoAGUAbQBlAEQAYQB0AGEAIABo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bABlADgAOAA4ADUALgBmAGkAbABlAHMALwB0AGgAZQBtAGUAZABhAHQAYQA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AHgAIgA+AA0ACgA8AGwAaQBuAGsAIAByAGUAbAA9AGMAbwBsAG8AcgBTAGMAaABlAG0AZ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wAGkAbgBnACAAaAByAGUAZgA9ACIAZgBpAGwAZQA4ADgAOAA1AC4AZgBp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HMAYwBoAGUAbQBlAG0AYQBwAHAAaQBuAGcALgB4AG0AbAAiAD4ADQAK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WwBpAGYAIABnAHQAZQAgAG0AcwBvACAAOQBdAD4APAB4AG0AbAA+AA0ACgAgADwAd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RABvAGMAdQBtAGUAbgB0AD4ADQAKACAAIAA8AHcAOgBWAGkAZQB3AD4AUAByAG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3ADoAVgBpAGUAdwA+AA0ACgAgACAAPAB3ADoAUwBwAGUAbABsAGkAbgBnAFM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EMAbABlAGEAbgA8AC8AdwA6AFMAcABlAGwAbABpAG4AZwBTAHQAYQB0AGU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cAcgBhAG0AbQBhAHIAUwB0AGEAdABlAD4AQwBsAGUAYQBuADwALwB3ADo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EAcgBTAHQAYQB0AGUAPgANAAoAIAAgADwAdwA6AFQAcgBhAGMAawBNAG8AdgBlAHMAP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PAAvAHcAOgBUAHIAYQBjAGsATQBvAHYAZQBzAD4ADQAKACAAIAA8AHcAOgBU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RgBvAHIAbQBhAHQAdABpAG4AZwAvAD4ADQAKACAAIAA8AHcAOgBIAHkAcABoAGU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WgBvAG4AZQA+ADIAMQA8AC8AdwA6AEgAeQBwAGgAZQBuAGEAdABpAG8AbgBa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4ADQAKACAAIAA8AHcAOgBWAGEAbABpAGQAYQB0AGUAQQBnAGEAaQBuAHMAdABTAG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zAC8APgANAAoAIAAgADwAdwA6AFMAYQB2AGUASQBmAFgATQBMAEkAbgB2AG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mAGEAbABzAGUAPAAvAHcAOgBTAGEAdgBlAEkAZgBYAE0ATABJAG4AdgBhAGwAaQ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JAGcAbgBvAHIAZQBNAGkAeABlAGQAQwBvAG4AdABlAG4AdAA+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8AC8AdwA6AEkAZwBuAG8AcgBlAE0AaQB4AGUAZABDAG8AbgB0AGUAbgB0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BAGwAdwBhAHkAcwBTAGgAbwB3AFAAbABhAGMAZQBoAG8AbABkAGUAcgBUAGUAeA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DwALwB3ADoAQQBsAHcAYQB5AHMAUwBoAG8AdwBQAGwAYQBjAGUAaABvAGw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VABlAHgAdAA+AA0ACgAgACAAPAB3ADoARABvAE4AbwB0AFAAcgBvAG0AbwB0AGUAUQB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aQBkAFQAaABlAG0AZQBPAHQAaABlAHIAPgBVAEsAPAAv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UAGgAZQBtAGUATwB0AGgAZQByAD4ADQAKACAAIAA8AHcAOgBMAGkAZABU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zAGkAYQBuAD4AWAAtAE4ATwBOAEUAPAAvAHcAOgBMAGkAZABUAGgAZQBtAGUAQQBz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GkAZABUAGgAZQBtAGUAQwBvAG0AcABsAGUAeABTAGMAcgBp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FgALQBOAE8ATgBFADwALwB3ADoATABpAGQAVABoAGUAbQBlAEMAbwBtAHAAbABlAHgAU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wAHQAPgANAAoAIAAgADwAdwA6AEMAbwBtAHAAYQB0AGkAYgBpAGwAaQB0AH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3ADoAQgByAGUAYQBrAFcAcgBhAHAAcABlAGQAVABhAGIAbABlAHM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TAHAAbABpAHQAUABnAEIAcgBlAGEAawBBAG4AZABQAGEAcgBhAE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AvAHcAOgBDAG8AbQBwAGEAdABpAGIAaQBsAGkAdAB5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CAHIAbwB3AHMAZQByAEwAZQB2AGUAbAA+AE0AaQBjAHIAbwBzAG8AZgB0AEk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UAdABFAHgAcABsAG8AcgBlAHIANAA8AC8AdwA6AEIAcgBvAHcAcwBlAHIAT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0AOgBtAGEAdABoAFAAcgA+AA0ACgAgACAAIAA8AG0AOgBtAGEAdABo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IABtADoAdgBhAGwAPQAiAEMAYQBtAGIAcgBpAGEAIABNAGEAdABo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0AOgBiAHIAawBCAGkAbgAgAG0AOgB2AGEAbAA9ACIAYgBlAGYAbwBy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bQA6AGIAcgBrAEIAaQBuAFMAdQBiACAAbQA6AHYAYQBsAD0AIgAmAC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LQAiAC8APgANAAoAIAAgACAAPABtADoAcwBtAGEAbABsAEYAcgBhAGMAIABtADo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8AZgBmACIALwA+AA0ACgAgACAAIAA8AG0AOgBkAGkAcwBwAEQAZQBm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tADoAbABNAGEAcgBnAGkAbgAgAG0AOgB2AGEAbAA9ACIAMAAiAC8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cgBNAGEAcgBnAGkAbgAgAG0AOgB2AGEAbAA9ACIAMA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ABlAGYASgBjACAAbQA6AHYAYQBsAD0AIgBjAGUAbgB0AGUAcgBHAHIAbwB1AHA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bQA6AHcAcgBhAHAASQBuAGQAZQBuAHQAIABtADoAdgBhAGwAPQAiADE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vAD4ADQAKACAAIAAgADwAbQA6AGkAbgB0AEwAaQBtACAAbQA6AHYAYQBsAD0AIgBz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TAHUAcAAiAC8APgANAAoAIAAgACAAPABtADoAbgBhAHIAeQBMAGkAbQAgAG0AOgB2AGEAb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BuAGQATwB2AHIAIgAvAD4ADQAKACAAIAA8AC8AbQA6AG0AYQB0AGgAUAByAD4APAA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8AcgBkAEQAbwBjAHUAbQBlAG4AdAA+AA0ACgA8AC8AeABtAGw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tAC0APgA8ACEALQAtAFsAaQBmACAAZwB0AGUAIABtAHMAbwAgADkAXQA+ADwAe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HcAOgBMAGEAdABlAG4AdABTAHQAeQBsAGUAcwAgAEQAZQBm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hAHQAZQA9ACIAZgBhAGwAcwBlACIAIABEAGUAZg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A0ACgAgACAARABlAGY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EAGUAZgBRAEYAbwByAG0AYQB0AD0AIgBmAGEAbABzAGUAIg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FAAcgBpAG8AcgBpAHQAeQA9ACIAOQA5ACIADQAKACAAIABMAGEAdABlAG4AdABT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QwBvAHUAbgB0AD0AIgAzADcAMQAi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AAiACAAUQBGAG8AcgBtAGEAdAA9ACIAdAByAHUAZQAiACAATgBhAG0AZQA9ACI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O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aABlAGEAZABpAG4AZw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O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EARgBvAHIAbQBhAH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aQBuAGc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oAGUAYQBkAGkAbgBn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5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aABl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GgAZQBhAGQAaQBuAGc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k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oAGUAYQBkAGkAbgBn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UQBGAG8AcgBtAGEAdAA9ACIAdAByAHUAZQAiACAATgBhAG0AZQA9ACI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c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GgAZQBhAGQAaQBuAGcAIAA4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k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0AHIAdQBl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oAGU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kAbgBkAGUAe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pAG4AZABlAHg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aQBuAGQAZQB4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kAbgBkAGUAe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pAG4AZABlAHg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aQBuAGQAZQB4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kAbgBkAGUAeAAgADc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pAG4AZABlAHgAIAA4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aQBuAGQAZQB4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k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IABOAGEAbQBlAD0AIgB0AG8AYw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dABvAGM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j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OAGEAbQBlAD0AIgB0AG8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dABvAGM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HQAbwBj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z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0AG8AYwAgADc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HQAbwBjACAAO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SQBuAGQAZQBu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8AbwB0AG4AbwB0AGUAIAB0AGUAeAB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4AbwB0AGEAdABpAG8AbgAgAHQAZQB4AH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oAGUAYQBkAGUAc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Y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QBuAGQAZQB4ACAAaABlAGEAZABpAG4AZ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jAGE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hAGIAbABlACAAbwBmACAAZgBpAGcAdQByAGUAc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UAbgB2AGUAb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EAZABkAHIAZQBzAH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lAG4AdgBlAGwAbwBwAGUAIAByAGUAdAB1AHIAb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vAHQAbgBvAHQAZQAgAHIAZQBmAGUAcgBlAG4AYw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YQBuAG4AbwB0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HIAZQBmAGUAcgBlAG4AYw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bABpAG4AZQAgAG4AdQBtAGIAZQB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cAZQAgAG4AdQBtAGIAZQB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ZQBuAGQAbgBvAHQAZQAgAHIAZQBmAGUAc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ZQBuAGQAbgBvAHQAZQAgAHQAZQB4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0AGEAYgBsAGUAIABvAGY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oAG8AcgBpAHQAaQBlAH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tAGEAYwByAG8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0AG8AYQAgAG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EIAdQBsAGwAZQ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4AdQBtAGIAZQB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MAGkAcw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QgB1AGwAbABl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IAdQBsAGwAZQ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C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QgB1AGwAbABl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OAHUAbQBiAGUAcg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1AG0AYgBlAHI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E4AdQBtAGIAZQBy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xADA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FQAaQB0AGwAZ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MAbABvAHM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GEAdAB1AHI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CAATgBhAG0AZQA9ACIARABlAGY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gAFAAYQByAGEAZwByAGEAcABoACAARgBvAG4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IAbwBkAHk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BJAG4AZABlAG4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kAbgB1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QwBvAG4AdABpAG4AdQBl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DAG8AbgB0AGkAbgB1AGU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TABpAHMAdAAgAEMAbwBuAHQAaQBuAHU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QwBvAG4AdABpAG4AdQBl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0AZQBzAHM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UAYQBkAGUAc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FMAdQBiAHQ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MAYQBsAHUAdABhAHQAaQBvAG4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EAGEAdA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vAG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ABGAGkAcgBzAHQAIABJAG4AZABlAG4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IAbwBkAHk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gBpAHIAcwB0ACAASQBuAGQ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gBvAHQAZQAgAEgAZQ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CAG8AZAB5ACAAVABlAHg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CAG8AZAB5ACAAVABlAHg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CAG8AZAB5ACAAVABlAHgAdAAgAEkAbgBk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IAbwBkAHk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SQBuAGQ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QgBsAG8AYwBrACAAVABlAHg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UAcgBsAGkAb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gBvAGwAbABvAHcAZQBkAEgAeQBwAGUAcgBsAGkAbgBr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IAMg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UwB0AHIAbwBuAG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gAw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FAG0AcABoAGEAcwBpAH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EAG8AYwB1AG0AZQBuAHQ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ZQB4AH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FAC0AbQBhAGkAbAAgAFM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HUAcg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SABUAE0ATAAgAFQAbwBwACAAbwBmACAARgBvAHIAb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gAV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IABCAG8AdAB0AG8AbQAgAG8AZgAgAEYAbwByAG0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OAG8AcgBtAGEAbAAgACgAV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K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VABNAEwAIABBAGMAcgBvAG4AeQBt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SABUAE0ATAAgAEEAZABk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IAFQATQBMACAAQwBpAHQAZ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gAVABNAEwAIABDAG8AZA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EQAZQBmAGkAbgBpAHQAaQBvAG4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IAFQATQBMACAASwBlAHkAYgBv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ABUAE0ATAAgAFAAcgBlAGYAbwByAG0AYQB0AHQAZQBk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SABUAE0A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tAHAAbA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SABUAE0ATAAgAFQAeQBwAGUAdwByAGkAdABlAH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MACAAVgBhAHIAaQBhAGIAbA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gBvAHIAbQBhAGwAIABUAGEAYgBs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gBvAHQAYQB0AGkAbwBuACAAcwB1AGIAagBlAGM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4AbwAgAEwAaQBz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PAHUAdABsAGkAbgBlACAATABpAHM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HUAdABsAGkAbgBl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HUAdABsAGkAbgBlACAATABpAHM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wAGwAZQ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TAGkAbQBwAGwAZQ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TAGkAbQBwAGwAZQ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DAGwAYQBzAHMAaQ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MAbABhAHMAcwBpAGM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Q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GkAYw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DAGwAYQBzAHMAaQBj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MAbwBsAG8AcgBmAHUAb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QwBvAGwAbwByAGYAdQBs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MAbwBsAHUAbQBuAHM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QwBvAGwAdQBtAG4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DAG8AbAB1AG0AbgBz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HUAbQBuAHM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QwBvAGwAdQBtAG4Acw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HAHIAaQBk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cAcgBpAG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HAHIAaQBk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cAcgBpAG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RwByAGkAZAAgADY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HAHIAaQBkACAAN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cAcgBpAGQAIA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TABpAHM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MAGkAcw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wAaQBz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TABpAHM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MAGkAcw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wAaQBz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TABpAHMAdAAgADc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DMARAAgAGUAZgBmAGUAYwB0AHM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BEACAAZQBmAGYAZQBjAHQAcw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AzAEQAIABlAGY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z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MAbwBuAHQAZQBtAHAAbwByAGEAcgB5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QBsAGUAZwBhAG4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FAAcgBvAGYAZ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YQBs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UwB1AGIAdABsAGU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1AGIAdABsAGU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VwBlAGI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VwBlAGI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VwBlAGI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hAGw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FQAZQB4AH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UAGEAYgBsAGUAIABHAHIAaQBk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QAGwAYQBjAGUAaABvAGwAZABlAHIAIABUAGUAeA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E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E4AbwAgAFMAcABhAGMAaQBuAG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wACIAIABOAGEAbQBlAD0AIgBMAGkAZwBoAH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TABpAHM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IAIgAgAE4AYQBtAGUAPQAiAEwAaQBnAGgAdA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A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TABpAHM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2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g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5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AAiACAATgBhAG0AZQA9ACIARABhAHIAaw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bABvAHIAZgB1AGwAIABTAGgAYQBkAGkAbgBn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gAiACAATgBhAG0AZQA9ACIAQwBvAGwAbwByAGYAdQBs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M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cAcgBpAG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OAGEAbQBlAD0AIgBMAGkAZwBoAHQ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cAcgBpAGQ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A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g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UAIgAgAE4AYQBtAGUAPQAiAE0AZQBkAGkAdQBt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E4AYQBtAGUAPQAiAFIAZQB2AGkAcwBpAG8Ab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QAIgAgAFEARgBvAHIAbQBhAH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IAO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UQB1AG8AdABl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MA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JAG4AdABlAG4AcwBlACAAUQB1AG8AdA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g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c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E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4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QAiACAATgBhAG0AZQA9ACIATQBlAGQAaQB1AG0AIABHAHIAaQBk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QAYQByAGsAIABMAGkAcwB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Q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UwBoAGEAZABpAG4AZw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I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wAaQBzAHQ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zACIAIABOAGEAbQBlAD0AIgBDAG8AbABvAHIAZgB1AGw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AAiACAATgBhAG0AZQA9ACIATABpAGcAaAB0ACAAUwBoAGEAZABpAG4AZ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EwAaQBzAHQ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y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HAHIAaQBk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w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Q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QAIgAgAE4AYQBtAGUAPQAiAE0AZQBkAGkAdQBt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I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1ACIAIABOAGEAbQBlAD0AIgBNAGUAZABpAHUAbQAgAEwAaQBzAHQAIAAx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MAGkAcwB0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E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4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y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Q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w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AAIgAgAE4AYQBtAGUAPQAiAEQAYQByAGs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I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wAaQBzAHQ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z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HAHIAaQBk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AAiACAATgBhAG0AZQA9ACIATABpAGcAaAB0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EAIgAgAE4AYQBtAGUAPQAiAEwAaQBnAGgAd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y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ZwBoAHQAIABHAHIAaQBk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w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TAGgAYQBkAGkAbgBnACAAMQ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Q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DIAIABBAGMAYwBlAG4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1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x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gAiACAATgBhAG0AZQA9ACIATQBlAGQAaQB1AG0AIABMAGkAcwB0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0AZQBkAGkAdQBtACAARwByAGkAZA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y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O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w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AAIgAgAE4AYQBtAGUAPQAiAEQAYQByAGs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QAiACAATgBhAG0AZQA9ACIAQwBvAGwAbwByAGYAdQBsACAAUwBo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MAbwBsAG8AcgBmAHUAbAAgAEwAaQBz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HAHIAaQBk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UwBoAGEAZABpAG4AZwAgAEEAYwBjAGUAbgB0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EAIgAgAE4AYQBtAGUAPQAiAEwAaQBnAGgAd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yACIAIABOAGEAbQBlAD0AIgBMAGkAZwBoAHQAIABHAHIAaQBk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TAGgAYQBkAGkAbgBn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Q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UwBoAGEAZABpAG4AZwAgADIAIABBAGMAYwBlAG4AdA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1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wAaQBzAHQAIAAxACAAQQBjAGMAZQBuAHQAIAA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g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g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c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4ACIAIABOAGEAbQBlAD0AIgBNAGUAZABpAHUAbQAgAEcAcgBpAG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wAgAEEAYwBjAGUAbgB0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MAGkAcwB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Q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IAIgAgAE4AYQBtAGUAPQAiAEMAbwBsAG8AcgBmAHUAb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zACIAIABOAGEAbQBlAD0AIgBDAG8AbABvAHIAZgB1AGw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UwBoAGEAZABpAG4AZw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E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wAaQBzAHQ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yACIAIABOAGEAbQBlAD0AIgBMAGkAZwBoAHQ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wAiACAATgBhAG0AZQA9ACIATQBlAGQAaQB1AG0AIABTAGgAYQBkAGkAbgBn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gAE4AYQBtAGUAPQAiAE0AZQBkAGkAdQBtACAAUwBoAGEAZABpAG4AZw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x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g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MAGkAcwB0ACAAMg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c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E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4ACIAIABOAGEAbQBlAD0AIgBNAGUAZABpAHUAb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y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OQAiACAATgBhAG0AZQA9ACIATQBlAGQAaQB1AG0AIABHAHIAaQBk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QAYQByAGsAIABMAGkAcwB0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Q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UwBoAGEAZABpAG4AZw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I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wAaQBzAHQ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zACIAIABOAGEAbQBlAD0AIgBDAG8AbABvAHIAZgB1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AAiACAATgBhAG0AZQA9ACIATABpAGcAaAB0ACAAUwBoAGEAZABpAG4AZ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EwAaQBzAHQAIABBAGMAYwBlAG4AdAAgADY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y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HAHIAaQBk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wAiACAATgBhAG0AZQA9ACIATQBlAGQAaQB1AG0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MQ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QAIgAgAE4AYQBtAGUAPQAiAE0AZQBkAGkAdQBt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I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1ACIAIABOAGEAbQBlAD0AIgBNAGUAZABpAHUAbQAgAEwAaQBzAHQ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AATgBhAG0AZQA9ACIATQBlAGQAaQB1AG0AIABMAGkAcwB0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RwByAGkAZAAgADEAIABBAGMAYwBlAG4AdAAg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4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y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w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AAIgAgAE4AYQBtAGUAPQAiAEQAYQByAGs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UwBoAGEAZABpAG4AZ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wAaQBzAHQAIABBAGMAYwBlAG4AdAAg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z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HAHIAaQBk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EAO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TAHUAYgB0AGwAZQAgAEUAbQBwAGgAYQBzAGkAc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yADE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QBuAHQAZQBuAHMAZQAgAE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zAGkAc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NAAoAIAAgACAATgBhAG0AZQA9ACIAU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IABSAGUAZgBlAHIAZQBuAGM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IAIgAgAFEARgBvAHIAbQBhAH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QBuAHQAZQBuAHMAZQAgAFIAZQBmAGUAcgBlAG4AYw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Mw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QgBvAG8AawAgAFQAaQB0AGw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c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CAGkAYgBsAGkAbwBnAHIAYQBwAGgAe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k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UAE8AQwAgAE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QAGwAYQBpAG4AIABUAGEAYgBsAGU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MgAiACAATgBhAG0AZQA9ACIAUABsAGEAaQBu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YQBiAGwAZQ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0ACIAIABOAGEAbQBlAD0AIgBQAGwAYQBpAG4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UABsAGEAaQBuACAAVABhAGIAbABl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A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ZwBoAH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QAgAEwAaQBnAGg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c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iACAATgBhAG0AZQA9ACIARwByAGkAZAAgAFQAYQBiAGwAZQ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5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1ACAARABhAHIAa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E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2ACAAQwBvAGwAbwByAGYAdQBs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DQAKACAAIAAgAE4AYQBtAGUAPQAiAEcAcgBpAG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RwByAGkAZ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HAHIAaQBkACAAVABhAGIAbABl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A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UAIABEAGEAcgBr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g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I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c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cAcgBpAGQAIABUAGEAYgBsAGUAIAAxACA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wAiACAATgBhAG0AZQA9ACIARwByAGkAZAAgAFQAYQBiAGwAZQ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w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0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A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UAIABEAGEAcgBr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Q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gAgAEMAbwBsAG8AcgBmAHUAb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I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c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2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cAcgBpAGQAIABUAGEAYgBsAGUAIAAxACAATABpAGcAaA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I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M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kAIg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0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AAiACAATgBhAG0AZQA9ACIARwByAGkAZAAgAFQAYQBiAGwAZ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cgBr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QAiAA0ACgAgACA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IAIgANAAoAIAAg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cAIABDAG8AbABvAHIAZgB1AGw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2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xACAATABpAGcAaA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I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4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w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k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AAiACAATgBhAG0AZQA9ACIARwByAGkAZAAgAFQAYQBiAGwAZQAgADUAIABE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iAA0ACgAgACAAIABOAGEAbQBlAD0AIgBHAHIAaQBkACAAVABhAGIAbABlACAANg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IAIgANAAoAIAAg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cAIABDAG8AbABvAHIAZgB1AGw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2ACIADQAKACAAIA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xACAATABpAGcAaAB0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w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I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4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w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kAIgAgAE4AYQBtAGUAPQAiAEcAcgBpAGQAIABUAGEAYgBsAGUAIAA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UAIABEAGEAcgBr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HAHIAaQBkACAAVABhAGIAbABlACAANg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IAIgANAAoAIAAgACAATgBhAG0AZQA9ACIARwByAGkAZAAgAFQAYQBiAGwAZQAg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2ACIADQAKACAAIA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xACAATABpAGcAaAB0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w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I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4ACIAIABOAGEAbQBlAD0AIgBHAHIAaQBkACAAVABhAGIAbABl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EcAcgBpAGQAIABUAGEAYgBsAGUAIAA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UAIABEAGEAcgBr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g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RwByAGkAZAAgAFQAYQBiAGwAZQAgADc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2ACIAIABOAGEAbQBlAD0AIgBMAGkAcwB0ACAAVABhAGIAbABlACAAM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A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AAIgAgAE4AYQBtAGUAPQAiAEwAaQBzAHQAIABUAGEAYgBsAGUAIA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2ACAAQwBvAGwAbwByAGYAdQBs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g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cAIABDAG8AbABvAHIAZgB1AGw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2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xACAATABpAGcAaAB0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w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I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4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kAIgAgAE4AYQBtAGUAPQAiAEwAaQBzAHQAIABUAGEAYgBsAGUAIAA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UAIABEAGEAcgBr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g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NAAoAIAAgACAATgBhAG0AZQA9ACIATABpAHMAd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2ACIADQAKACAAIA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xACAATABpAGcAaAB0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w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4ACIAIABOAGEAbQBlAD0AIgBMAGkAcwB0ACAAVABhAGIAbABl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0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UAIABEAGEAcgBr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g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FQAYQBiAGwAZQAgADc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2ACIADQAKACAAIAAgAE4AYQBtAGUAPQAiAEwAaQBzAHQAIABUAGEAYgBsAGU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wAiACAATgBhAG0AZQA9ACIATABpAHMAdAAgAFQAYQBiAGwAZQ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k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0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A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UAIABEAGEAcgBr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gAgAEMAbwBsAG8AcgBmAHUAbA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I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c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iACAATgBhAG0AZQA9ACIATABpAHMAdAAgAFQAYQBiAGwAZQ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w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k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QAiAA0ACgAgACA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gAgAEMAbwBsAG8AcgBmAHUAbA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I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c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2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xACAATABpAGcAaA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I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4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Mw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kAIg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0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AAiACAATgBhAG0AZQA9ACIATABpAHMAdAAgAFQAYQBiAGwAZQAgADU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QAiAA0ACgAgACA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EMAbwBsAG8AcgBmAHUAb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I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cAIABDAG8AbABvAHIAZgB1AGw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2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xACAATABpAGcAaAB0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I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4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w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kAIgAgAE4AYQBtAGUAPQAiAEwAaQBzAHQAIABUAGEAYgBsAGU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iACAATgBhAG0AZQA9ACIATABpAHMAdAAgAFQAYQBiAGwAZQAgADUAIA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A0ACgAgACAAIABOAGEAbQBlAD0AIgBMAGkAcwB0ACAAVABhAGIAbABlACAANg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IAIgANAAoAIAAg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ABBAGMAYwBlAG4AdAAgADYAIgAv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GEAdABlAG4AdABTAHQAeQBsAGUAcwA+AA0ACgA8AC8AeABtAGw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tAC0APgANAAoAPABzAHQAeQBsAGUAPgANAAoAPAAhAC0ALQANAAoAIAAvACoAI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AARABlAGYAaQBuAGkAdABpAG8AbgBzACAAKgAvAA0ACgAgAEA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DQAKAAkAewBmAG8AbgB0AC0AZgBhAG0AaQBsAHkAOgAiAEMAYQBtAGIAcgBpAGE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oACIAOwANAAoACQBwAGEAbgBvAHMAZQAtADEAOgAyACAANAAgADUAIAAzACAANQ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MwAgADIAIAA0ADsADQAKAAkAbQBzAG8ALQBmAG8AbgB0AC0AYwBoAGEAcgBzAGU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wANAAoACQBtAHMAbwAtAGcAZQBuAGUAcgBpAGM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yAG8AbQBhAG4AOwANAAoACQBtAHMAbwAtAGYAbwBuAHQALQBmAG8AcgBtAGEAdAA6AG8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7AA0ACgAJAG0AcwBvAC0AZgBvAG4AdAAtAHAAaQB0AGMAaAA6AHYAYQByAGk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JAG0AcwBvAC0AZgBvAG4AdAAtAHMAaQBnAG4AYQB0AHUAcgBlADoAMAAgADA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gADAAIAAwADsAfQANAAoAIAAvACoAIABTAHQAeQBsAGUAIABEAGUAZgBpAG4Aa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MAIAAqAC8ADQAKACAAcAAuAE0AcwBvAE4AbwByAG0AYQBsACwAIABsAGkALg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sACAAZABpAHYALgBNAHMAbwBOAG8AcgBtAGEAbA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dQBuAGgAaQBkAGUAOgBuAG8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ZgBvAHIAbQBhAHQAOgB5AGUAcwA7AA0ACgAJAG0AcwBvAC0AcwB0AHkAbABlAC0Ac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iACIAOwANAAoACQBtAGEAcgBnAGkAbgA6ADAAYwBt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C4AMAAwADAAMQBwAHQAOwANAAoACQBtAHMAbwAtAHAAYQ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aQBvAG4AOgB3AGkAZABvAHcALQBvAHIAcABoAGEAbgA7AA0ACgAJ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ANAAoAC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LABzAGUAcgBpAGY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OwANAAoACQBtAHMAbwAtAGYAYQByAGUAYQBzAHQ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8AbgB0ADoAbQBpAG4AbwByAC0AZgBhAHIAZQBhAHMAdAA7AH0ADQAKAHA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G4AbwBzAGgAbwB3ADoAeQBlAHM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AAcgBpAG8AcgBpAHQAeQA6ADkAOQA7AA0ACgAJAG0AcwBv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0AG8AcAAtAGEAbAB0ADoAYQB1AHQAbwA7AA0ACgAJAG0AYQByAGcAaQBu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ABjAG0AOwANAAoACQBtAHMAbw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ANAAoACQBtAGEAcgBnAGkAbgAtAGwAZQBm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GcAaQBuAGEAdABpAG8AbgA6AHcAaQBkAG8AdwAtAG8Acg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sADQAKAAkAZgBvAG4AdAAtAHMAaQB6AGUAOgAxADI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ZgA7AA0ACgAJ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7AH0ADQAKAHAAL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kAGEAdABhACwAIABsAGkALgBkAG8AYwBkAGEAdABhACwAIABkAGkAdgAuAGQAbwBj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AKAAkAewBtAHMAbwAtAHMAdAB5AGwAZQAtAG4AYQBtAGUAOgAiAGQAbwBj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sAGQAbwBjAHkAXAAsAHYANQBcACwAMwAyADkAMABcACwAYgBhAGkAYQBhAGcAYQBhAGIAb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QBhAGEAZABhAHEAeQBhAGEAYQB2ADMAYgBnAGEAYQBhAGEAYQBhAGEAYQBhAGEAYQBh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hAGEAYQBhAGEAYQBhAGEAYQBhAGEAYQBhAGEAYQBhAGEAYQBhAGEAYQBhAGEAYQBhAGEAY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QBhAGEAYQBhAGEAYQBhAGEAYQBhAGEAYQBhAGEAYQBhAGEAYQBhAGEAYQBhAGEAYQBh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hAGEAYQBhAGEAYQBhAGEAYQBhAGEAYQBhAGEAYQBhAGEAYQBhAGEAYQBhAGEAYQBhAGEAY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QBhAGEAYQBhAGEAYQBhAGEAYQBhAGEAYQBhAGEAYQBhAGEAYQBhAGEAYQBhAGEAYQBh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hAGEAYQBhAGEAYQBhAGEAYQBhAGEAYQBhAGEAYQBhAGEAYQBhAGEAYQBhAGEAYQBhAGEAY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QBhAGEAYQBhAGEAYQBhAGEAYQBhAGEAYQBhAGEAYQBhAGEAYQBhAGEAYQBhAGEAYQBh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hAGEAYQBhAGEAYQBhAGEAYQBhAGEAYQBhAGEAYQBhAGEAYQBhAGEAYQA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0AG8AcAAtAGEAbAB0ADoAYQB1AHQAbwA7AA0ACgAJAG0AYQByAGcAaQBu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ABjAG0AOwANAAoACQBtAHMAbw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ANAAoACQBtAGEAcgBnAGkAbgAtAGwAZQBm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GcAaQBuAGEAdABpAG8AbgA6AHcAaQBkAG8AdwAtAG8Acg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sADQAKAAkAZgBvAG4AdAAtAHMAaQB6AGUAOgAxADI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ZgA7AA0ACgAJ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7AH0ADQAK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HAAZQBsAGwARQANAAoACQB7AG0AcwBvAC0AcwB0AHkAbABlAC0AbgBhAG0AZQA6ACI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wAGwALQBlADoAeQBlAHMAOwB9AA0ACgAuAE0AcwBvAEMAaABw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EAdQBsAHQADQAKAAkAewBtAHMAbwAtAHMAdAB5AGwAZQAtAHQAeQBwAGUAOgBlAHg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AtAG8AbgBsAHkAOwANAAoACQBtAHMAbwAtAGQAZQBmAGEAdQBsAHQALQBwAHI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YAbwBuAHQALQBzAGkAegBlADoAMQAw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AALgAwAHAAdA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cABhAGcAZQAgAFcAbwByAGQAUwBlAGMAdABpAG8AbgAxAA0ACgAJAHsAcwBpAHoAZQA6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4AMwBwAHQAIAA4ADQAMQAuADkAcAB0ADsADQAKAAkAbQBhAHIAZwBpAG4AOgA0ADI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QAMgAuADUAcAB0ACAAMQA0AC4AMgBwAHQAIAA3ADAALgA4ADU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oAGUAYQBkAGUAcgAtAG0AYQByAGcAaQBuADoAMwA1AC4AN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vAHQAZQByAC0AbQBhAHIAZwBpAG4AOgAzADUALgA0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ABhAHAAZQByAC0AcwBvAHUAcgBjAGUAOgAwADsAfQANAAoAZABpAHYALgBX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jAHQAaQBvAG4AMQANAAoACQB7AHAAYQBnAGUAOgBXAG8AcgBkAFM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7AH0ADQAKAC0ALQA+AA0ACgA8AC8AcwB0AHkAbABlAD4ADQAKADwAIQAtAC0AWwBpAGY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G0AcwBvACAAMQAwAF0APgANAAoAPABzAHQAeQBsAGUAPgANAAoAIAAvACoAIAB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IABEAGUAZgBpAG4AaQB0AGkAbwBuAHMAIAAqAC8ADQAKACAAdABhAGIAbABlAC4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VABhAGIAbABlAA0ACgAJAHsAbQBzAG8ALQBzAHQAeQBsAGUALQ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oAIgAXBDIEOARHBDAEOQQ9BDAEIABCBDAEMQQ7BDgERgRPB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B0AHkAbABlAC0AcgBvAHcAYgBhAG4AZAAtAHMAaQB6AGUAOgAw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HMAdAB5AGwAZQAtAGMAbwBsAGIAYQBuAGQALQBzAGkAegBlADoAM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vAHMAaABvAHc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OQA5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4AdAA6ACIAIgA7AA0ACgAJAG0AcwBvAC0AcABhAGQAZABpAG4AZw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AtAG0AYQByAGcAaQBuADoAMABjAG0AOwANAAoACQBtAHMAbwAtAHAAYQByAGE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DoALgAwADAAMAAxAHAAdA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GEAdABpAG8AbgA6AHcAaQBkAG8AdwAtAG8AcgBwAGgAYQBu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wAHAAdAA7AA0ACgAJ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sAHMAZQByAGkAZgA7AH0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QAeQBsAGUAPgANAAoAPAAhAFsAZQBuAGQAaQBmAF0ALQAtAD4APAAhAC0ALQBbAGk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ABlACAAbQBzAG8AIAA5AF0APgA8AHgAbQBsAD4ADQAKACAAPABvADoAcwBoAGEAcA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EAdQBsAHQAcwAgAHYAOgBlAHgAdAA9ACIAZQBkAGkAdAAiACAAcwBwAGkAZABtAGEAe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AwADIANgAiAC8APgANAAoAPAAvAHgAbQBsAD4APAAhAFsAZQBuAGQAaQBmAF0ALQA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C0ALQBbAGkAZgAgAGcAdABlACAAbQBzAG8AIAA5AF0APgA8AHgAbQBsAD4ADQAK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oAGEAcABlAGwAYQB5AG8AdQB0ACAAdgA6AGUAeAB0AD0AIgBlAGQAaQB0AC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bwA6AGkAZABtAGEAcAAgAHYAOgBlAHgAdAA9ACIAZQBkAGkAdAAiACAAZABhAHQAY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AiAC8APgANAAoAIAA8AC8AbwA6AHMAaABhAHAAZQBsAGEAeQBvAHUAdAA+ADwALwB4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IQBbAGUAbgBkAGkAZgBdAC0ALQA+AA0ACgA8AC8AaABlAGEAZAA+AA0ACgANAAo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CAAbABhAG4AZwA9AFUASwAgAHMAdAB5AGwAZQA9ACcAdABhAGIALQBp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GwAOgAzADUALgA0AHAAdAAnAD4ADQAKAA0ACgA8AGQAaQB2ACAAYwBsAGEAcwBzAD0AV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TAGUAYwB0AGkAbwBuADEAPgANAAoADQAKADwAZABpAHY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+AA0ACgANAAoAPAB0AGEAYgBsAGU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UAGEAYgBsAGUAIABiAG8AcgBkAGUAcgA9ADAAIABjAGUAbABs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CAAdwBpAGQAdABoAD0AIgAxADAAMgAlACIADQAKACAAcwB0AHkAbABlAD0AJwB3AGkAZ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OgAxADAAMgAuADkANAAlADsAbQBzAG8ALQBjAGUAbABsAHMAcABhAGMAaQBuAGcAOg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HkAZgB0AGkALQB0AGIAbABsAG8AbwBrADoAMQAxADgAN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hAGQAZABpAG4AZwAtAGEAbAB0ADoADQAKACAAMABjAG0AIAA1AC4ANABwAHQ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nAD4ADQAKACAAPAB0AHIAIABzAHQAeQBsAGUAPQAnAG0AcwBvAC0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tAGkAcgBvAHcAOgAwADsAbQBzAG8ALQB5AGYAdABpAC0AZgBpAHIAcwB0AHIAb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AHMAJwA+AA0ACgAgACAAPAB0AGQAIAB3AGkAZAB0AGgAPQAiADkAOQAlAC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cAaQBkAHQAaAA6ADkAOQAuADQAJQA7AHAAYQBkAGQAaQBuAGcAOg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IAAuADcANQBwAHQAJwA+AA0ACgAgACAAPABw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TQBzAG8ATgBvAHIAbQBhAGwAIABhAGwAaQBnAG4APQBjAGUAbgB0AGU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ABlAHgAdAAtAGEAbABpAGcAbgA6AGMAZQBuAHQAZQB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jAGwAYQBzAHMAPQBTAHAAZQBsAGwARQ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QALgAwAHAAd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IQQ7BDAEMgRDBEIEQQRMBDoEMAQ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cwB0AHkAbABlAD0AJwBmAG8AbgB0AC0AcwBpAHoAZQA6ADEAN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cAPgAgADwEVgRBBEwEOgQw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QAQwBDQEMAQ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DwALwB0AHIAPgANAAoAIAA8AHQ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5AGYAdABpAC0AaQByAG8AdwA6ADEAJwA+AA0ACgAgACAAPAB0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PQAiADkAOQAlACIAIABzAHQAeQBsAGUAPQAnAHcAaQBkAHQAaAA6ADkAOQAu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7AHAAYQBkAGQAaQBuAGcAOgAuADcANQBwAHQAIA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wAaQBnAG4APQBjAGUAbgB0AGUAcgAgAHMAdAB5AGwAZQA9ACc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MAZQBuAHQAZQByACcAPgA8AHMAcABhAG4ADQAKACA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0AC4AMABwAH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gAuADAAcAB0ADs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DQAKACAAIA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BcEMARBBFYENAQwBD0EPQRPBCAAOgQ+BDwEVgRBBFYEVwQ8AGIAc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C4AMQAwAC4AMgAwADIANA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DwALwB0AHIAPgANAAoAIAA8AHQ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IAJw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ZAB0AGgAPQAiADkAOQAlACIAIABzAHQAeQBsAGUAPQAnAHcAaQBkAHQAaA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QAJQA7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hAGwAaQBnAG4APQBjAGUAbgB0AGUAcgAgAHMAdAB5AGwAZQA9ACc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DEAMgAuADAAcAB0ADs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GIAPgA8AHMAcABhAG4ADQAKACA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0AC4AMABwAHQAO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CAAIA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B8EPgRBBEIEVgQ5BD0EMAQgADoEPgQ8BFYEQQRWBE8EIAA3BCAAPwQ4BEIEMAQ9BEwE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QgQ7BD4EMgQ+BC0AOgQ+BDwEQwQ9BDAEOwRMBD0EPgQzBD4EDQAKACAAIAAzBD4EQQQ/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wBEAEQQRCBDIEMAQsACAAQAQ+BDcEMgQ4BEIEOgRDBCAAPwRWBDQEPwRABDgEVAQ8BD0EO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gQwBCwAIAA1BDoEPgQ7BD4EMwRWBFcELAAgADEEQwQ0BFYEMgQ9BDgERgRCBDIEMAQ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7BDAEMwQ+BEMEQQRCBEAEPgROBCAAQgQwBA0ACgAgACAAQgRABDAEPQRBBD8EPgRABEIEQ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iAD4APABzAHAAYQBu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NAAuADAAcAB0ADs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gACA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DwALwB0AHIAPgANAAoAIAA8AHQAcgAgAHMAdAB5AGwAZQA9ACcAbQBzAG8AL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BpAC0AaQByAG8AdwA6ADMAJwA+AA0ACgAgACAAPAB0AGQAIAB3AGkAZAB0AGgAPQAi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lACIAIABzAHQAeQBsAGUAPQAnAHcAaQBkAHQAaAA6ADkAOQAuADQAJQ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uADcANQBwAHQAIAAuADcANQBwAHQAIAAuADcANQBwAHQAIAAuADc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qAHUAcwB0AGkAZgB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0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yAC4AMA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EALgAgAB8EQAQ+BA0ACgAgACAAMgQ9BDUEQQQ1BD0EPQ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8BFYEPQQgADQEPgQgAB8EQAQ+BDMEQAQwBDwEOAQgADUEPQQ1BEAEMwQ+BDUERAQ1BDoEQ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PQQ+BEEEQgRWBCAAVgQgAEAEPgQ3BDIEOARCBDoEQwQgAEEERAQ1BEAEOAQgADIEOA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9BDgERgRCBDIEMAQNAAoAIAAgADUEPQQ1BEAEMwQ+BD0EPgRBBFYEVwQyBCAANwQgA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yBDsETgQyBDAEPQQ4BEUEIAA0BDYENQRABDUEOwQgADUEPQQ1BEAEMwRWBFcEIABC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BDsETARCBDUEQAQ9BDAEQgQ4BDIEPQQ4BEUEIAAyBDgENARWBDIEIAA/BDAEOwQ4BDIEM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EEOwQwBDIEQwRCBEEETAQ6BD4EVwQgADwEVgRBBEwEOgQ+BFcEIABCBDUEQAQ4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FYEMAQ7BEwEPQQ+BFcEIAAzBEAEPgQ8BDAENAQ4BCAAPQQwBCAAMgAwADIAMQAtADI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ABABD4EOgQ4BCwAIAA3BDAEQgQyBDUEQAQ0BDYENQQ9BD4EVwQNAAoAIAAgAEAEVgRI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PAQgACEEOwQwBDIEQwRCBEEETAQ6BD4EVwQgADwEVgRBBEwEOgQ+BFcEIABABDAEN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RWBDQEIAAxADEALgAwADkALgAyADAAMgAwACAAFiEyADIALQA1ADUALwAyADAAMg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GUAbQA+ADwAbwA6AHAAPgA8AC8AbwA6AHAAPgA8AC8AZQBt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cAAgAGMAbABhAHMAcwA9AE0AcwBvAE4AbwByAG0AYQBsAD4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YAbwBuAHQALQBzAGkAegBlADoAMQA0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CAENQRUBEEEQgRABDAERgRW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DkEIAA9BD4EPAQ1BEAEOgAgADwALwBzAHAAYQBuAD4APAAvAGUAbQ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ZgBvAG4AdAAtAHMAaQB6AGUAOgAxADQ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y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NAAoAI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MgAxADcANgAgADwAZQBtAD4AMgRWBDQEO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IAAwADMALgAxADAALgAyADAAMgA0ACAAPABiAHIAPgANAAoAIA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+BD8EPgQyBFYENAQwBEcEOgA8AC8AZQBtAD4AIAAhBD4EOwQ+BDIEOQQ+BDIEIAAQBC4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cwBwAGUAYwBpAGEAbAAtAGMAaABhAHIAY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oAbABpAG4AZQAtAGIAcgBlAGEAawAnAD4ADQAKACAAIAA8ACEAWwBpAGYAIAAhAHMAd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TABpAG4AZQBCAHIAZQBhAGsATgBlAHcATABpAG4AZQBdAD4APABi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cwBwAGUAYwBpAGEAbAAtAGMAaABhAHIAYQBjAHQAZQByADo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GIAcgBlAGEAawAnAD4ADQAKACAAIAA8ACEAWwBlAG4AZABpAGYAXQ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8AC8AdABy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dwBpAGQAdABoAD0AIgA5ADkAJQAiACAAcwB0AHkAbABlAD0AJwB3AGkAZ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OgA5ADkALgA0ACUAOwBwAGEAZABkAGkAbgBnADo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c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cwB0AHkAbABlAD0AJwB0AGUAeAB0AC0AYQBsAGkAZwBuADoAagB1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YAeQAnAD4APABzAHAAYQBu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uADAAcAB0ADsADQAKACAAIA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cAPgAyAC4AIAAf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NAAoAIAAgADIEPQQ1BEEENQQ9BD0ETwQgADcEPARWBD0EIAA0BD4EIAAfBEAEPgQzBEAEM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BGBDgEMgRWBDsETAQ9BD4EMwQ+BCAANwQwBEUEOARBBEIEQwQgACEEOwQwBDIEQwRC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6BD4EVwQgADwEVgRBBEwEOgQ+BFcEDQAKACAAIABCBDUEQAQ4BEIEPgRABFYEMAQ7BEw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zBEAEPgQ8BDAENAQ4BCAAPQQwBCAAMgAwADIAMgAtADIAMAAyADYAIABABD4EOgQ4B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AEQgQyBDUEQAQ0BDYENQQ9BD4EVwQgAEAEVgRIBDUEPQQ9BE8EPAQgACEEOwQwBDIEQ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TAQ6BD4EVwQNAAoAIAAgADwEVgRBBEwEOgQ+BFcEIABABDAENAQ4BCAAMgRWBDQEIA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DEALgAyADAAMgAxAEAELgAgABYhIAA4AC0AMQAyAC8AMgAwADIAMQAg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ZQBtAD4APABzAHAAYQBu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NAAuADA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7AA0ACgAgACA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gBDUEVARBBEIEQAQwBEYEVgQ5BD0EOAQ5BCAAPQQ+BDwENQRABDoAI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lAG0APgA8AHMAcABhAG4ADQAKACA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0AC4AMABwAHQAO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CA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3ADcAIAA8AGUAbQA+ADIEVgQ0BDoAPAAvAGUAbQA+ACAAMAA0AC4AMQAwAC4AMg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DwAYgByAD4ADQAKACAAIAA8AGUAbQA+ABQEPgQ/BD4EMgRWBDQEMARHBDoAPAAv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zAHAAYQBuACAAYwBsAGEAcwBzAD0AUwBwAGUAbABsAEUAPgAbBDUEMgQ+BEEETgQ6B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IAASBC4AIQQu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PAAvAHQAcgA+AA0ACgAgADwAdA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HkAZgB0AGkALQBpAHIAbwB3ADoANQ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cAaQBkAHQAaAA9ACIAOQA5ACUAIgAgAHMAdAB5AGwAZQA9ACcAdwBpAGQAdA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5AC4ANAAlADsAcABhAGQAZABpAG4AZwA6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nAD4ADQAK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HMAdAB5AGwAZQA9ACcAdABlAHgAdAAtAGEAbABpAGcAbgA6AGoAdQBzAH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JwA+ADwAcwBwAGEAbgAgAHMAdAB5AGwAZQA9ACcAZgBvAG4AdAAtAHMAaQB6AGUAO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gACA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MwAuACAAHwRABD4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ABD4ENwQzBDsETwQ0BCAANwQwBE8EMgQ4BCAAJAQeBB8EIAAiBDUEQgRPBD0EOAQgA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vBBcELAQEBBIEHgQHBCAASQQ+BDQEPgQgAD0EMAQ0BDAEPQQ9BE8EIAAyBCAAQgQ4BDwER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PgQyBDUEIAA6BD4EQAQ4BEEEQgRDBDIEMAQ9BD0ETwQNAAoAIAAgAD4EOgRABDUEPAQ+B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DUEOwQ1BDwENQQ9BEIEQwQgADEEOwQwBDMEPgRDBEEEQgRABD4ETgQgADoEPgQ8BEME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D4EVwQgADIEOwQwBEEEPQQ+BEEEQgRWBCAAIQQ7BDAEMgRDBEIEQQRMBDoEPgRX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WBEEETAQ6BD4EVwQNAAoAIAAgAEIENQRABDgEQgQ+BEAEVgQwBDsETAQ9BD4EVwQgADME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MAQ0BDgEIAA0BDsETwQgAEAEPgQ3BDwEVgRJBDUEPQQ9BE8EIAA8BDAEOwQ+BFcEIAAw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RWBEIENQQ6BEIEQwRABD0EPgRXBCAARAQ+BEAEPAQ4BCAANAQ7BE8EDQAKACAAIAA/BEA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NAQ2BDUEPQQ9BE8EIAA/BFYENAQ/BEAEOARUBDwEPQQ4BEYETAQ6BD4EVwQgADQEVgRP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9BD4EQQRCBFYEIAA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PgA8AGUAb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ZgBvAG4AdAAtAHMAaQB6AGUAOgAxADQ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IAQ1BFQEQQRCBEAEMARGBFYEOQQ9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gAD0EPgQ8BDUEQAQ6ACAAPAAvAHMAcABhAG4APgA8AC8AZQBt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EANA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IALgAw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gACA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yADEAOQA0ACAAPABlAG0APgAyBFYENAQ6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gADAANAAuADEAMAAuADIAMAAyADQAIAA8AGIAcgA+AA0ACgAgACAAPABlAG0APgAU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+BDIEVgQ0BDAERwQ6ADwALwBlAG0APgAgADwAcwBwAGEAbgAgAGMAbABhAHMAcwA9AFM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FAD4AHQRWBDoEVgRCBE4EOgQ8AC8AcwBwAGEAbgA+ACAAIQQuABsEL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HIAPgANAAoAIAA8AHQAcgAgAHMAdAB5AGwAZQA9ACc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8AdwA6ADYAJwA+AA0ACgAgACAAPAB0AGQAIAB3AGkAZAB0AGgAPQAiADkAOQAlAC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kAOQAuADQAJQA7AHAAYQBkAGQAaQBuAGcAOg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IA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qAHUAcwB0AGkAZgB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0AC4AMABwAHQAOwANAAoAIAAg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yAC4AMABwAHQAO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DQALgAgAB8EQAQ+BA0ACgAgACAAQAQ+BDcEMwQ7BE8ENAQgADcEMARPBDI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EHgQfBCAAIgQ1BEIETwQ9BDgEIAAaBB0ELwQXBCwEBAQSBB4EBwQgAEkEPgQ0BD4EIAA9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wBD0EPQRPBCAAMgQgAEIEOAQ8BEcEMARBBD4EMgQ1BCAAOgQ+BEAEOARBBEIEQwQyBDA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DQAKACAAIAA+BDoEQAQ1BDwEPgQzBD4EIAA1BDsENQQ8BDUEPQRCBEMEIAAxBDsEMAQz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BBEIEQAQ+BE4EIAA6BD4EPARDBD0EMAQ7BEwEPQQ+BFcEIAAyBDsEMARBBD0EPgRBBEIEV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OwQwBDIEQwRCBEEETAQ6BD4EVwQgADwEVgRBBEwEOgQ+BFcEDQAKACAAIABCBDUEQAQ4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FYEMAQ7BEwEPQQ+BFcEIAAzBEAEPgQ8BDAENAQ4BCAANAQ7BE8EIABABD4ENwQ8BFYES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RPBCAAQgQ4BDwERwQwBEEEPgQyBD4EVwQgAEEEPwQ+BEAEQwQ0BDgEIABBBDUENwQ+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MEPgQgAEUEMARABDAEOgRCBDUEQARDBCA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4APABlAG0APgA8AHMAcABhAG4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0AC4AMA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QAKACAAIA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JwA+ACAENQRU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ABDAERgRWBDkEPQQ4BDkEIAA9BD4EPAQ1BEAEOgAgADwALwBzAHAAYQBuAD4APAAv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ZgBvAG4AdAAtAHMAaQB6AGUAO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YgBpAGQAaQAtAGYAbwBuAHQALQBzAGkAegBl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YQByAGUAYQBzAHQALQBmAG8AbgB0AC0AZgBhAG0AaQBsAHk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IAVABpAG0AZQBzACAATgBlAHcAIABSAG8AbQBhAG4AIgAnAD4AMgAxADYAOQAgAD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gRWBDQEOgA8AC8AZQBtAD4AIAAyADUALgAwADkALgAyADAAMgA0ACAAPABi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ZQBtAD4AFAQ+BD8EPgQyBFYENAQwBEcEOgA8AC8AZQBtAD4AIAA8AHMAcABhAG4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TAHAAZQBsAGwARQA+AB0EVgQ6BFYEQgROBDoEPAAvAHMAcABhAG4APgAgA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bBC4A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NAAuADAAcAB0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IALgAwAHAAdAA7AA0ACgAgACA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A8AG8AOgBwAD4AJgBuAGIAcwBwADs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zAHQAeQBsAGUAPQAnAHQAZQB4AHQALQBhAGwAaQBnAG4AOgBqAHUAcwB0AGkAZgB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YAbwBuAHQALQBzAGkAegBlADoAMQA0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pAGQAaQAtAGYAbwBuAHQALQBzAGkAegBlADoAMQ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OwANAAoAIAAgAGMAbwBsAG8Acg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awAnAD4ANQAuACAAHwRABD4EIAA9BDAENAQwBD0EPQRPBCAANAQ+BDcEMgQ+BDsEQ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MAbABhAHMAcwA9AFMAcABlAGwAbABFAD4AIQQ7BDAEMgRDBEIEQQRM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8BEMEPAAvAHMAcABhAG4APgAgAEMEPwRABDAEMgQ7BFYEPQQ9BE4EDQAKACAAIAAyBD4EN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EQAQ+BDIEVgQ0BD0EPgQtADoEMAQ9BDAEOwRWBDcEMARGBFYEOQQ9BD4EMwQ+BCAAMwQ+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+BDQEMARABEEEQgQyBDAEIAA9BDAEIAAyBEEEQgQwBD0EPgQyBDsENQQ9BD0ETwQgAEIEM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OAQ6BD4EQAQ4BEEEQgQwBD0EPQRPBA0ACgAgACAAOgRABDUENAQ4BEIEPQQ+BDMEPgQgA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8BFYEQgRDBCAAKAA+BDIENQRABDQEQAQwBEQEQgRDBCk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GEAcgBnAGkAbgAtAGIAbwB0AHQAbwBt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ZQBtAD4APABzAHAAYQBu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A0ACgAgACAAMQA0AC4AMABwAH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gAuADAAcAB0ADs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VARBBEIEQAQwBEYEVgQ5BD0EOAQ5BA0ACgAgACAAPQQ+BDwENQRABDoAI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lAG0APgA8AHMAcABhAG4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0AC4AMA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QAKACAAIA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JwA+ADIAMQ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UAbQA+ADIEVgQ0BDoAPAAvAGUAbQA+ACAAMQA0AC4AMQAwAC4AMgAwADIANAAgADw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UAbQA+ABQEPgQ/BD4EMgRWBDQEMARHBDoAPAAvAGUAbQA+ACAAP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wBwAGEAbgANAAoAIAAgAHMAdAB5AGwAZQA9ACcAbQBzAG8ALQBz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1AG4AOgB5AGUAcwAnAD4AoACgAKAAoACgAKAAoACgAKAAoACgAKAAoACgAKAAoACgA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gAKAAoACgAKAAoACgAKAAoACgAKAAoACgAKAAoACgAKAAoACgAKAAoACgAKAAoACgAKAAo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AoACgAKAAoACgAKAAoACgAKAAoACgAKAAoACgAKAAoACgAKAAoACgAKAAoACgAKA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CAEBgQXBB0EFQQ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YQByAGcAaQBuAC0AYgBvAHQAdABvAG0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qAHUAcwB0AGkAZgB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MQA0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DQAKACAAIA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EALgAgAB0EMAQ0BDAEPQQ9BE8EIABWBD0ERA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wBEYEVgRXBCAAMgRWBDQENARWBDsEPgQ8BCAAPARDBD0EVgRGBDgEPwQwBDsETAQ9BD4EV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EPQRBBD8ENQQ6BEYEVgRXBA0ACgAgACAAQwQ/BEAEMAQyBDsEVgQ9BD0ETwQgADYEOARC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D4ELQA6BD4EPARDBD0EMAQ7BEwEPQQ+BDMEPgQgADMEPgRBBD8EPgQ0BDAEQARBBEIEM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AIAA1BD0ENQRABDMEPgQ3BDEENQRABDUENgQ1BD0EPQRPBCwAIAAxBDsEMAQzBD4EQwR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+BE4EDQAKACAAIABCBDAEIAAzBEAEPgQ8BDAENARBBEwEOgQ+BDMEPgQgAD8EPgRABE8EN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IAASBDgEOgQ+BD0EMAQyBEcEPgQzBD4EIAA6BD4EPARWBEIENQRCBEMEIAAhBDsEMAQy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BBEwEOgQ+BFcEIAA8BFYEQQRMBDoEPgRXBCAAQAQwBDQEOAQgAEkEPgQ0BD4EDQAKACA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EOARCBEIETwQgADcEMARFBD4ENARWBDIEIAA/BD4EIAA9BDUENAQ+BD8EQwRJBDUEPQQ9B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BD8EMAQ7BE4EMgQwBD0EPQRPBCAAQQRDBEUEPgRXBCAAQAQ+BEEEOwQ4BD0EPQQ+BEEEQ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QQwBCAAQgQ1BEAEOARCBD4EQARWBFcEDQAKACAAIAAzBEAEPgQ8BDAENAQ4BC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AByAD4ADQAK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3ADsAbQBzAG8ALQB5AGYAdABpAC0AbABhAHMAdAByAG8Adw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dABkACAAdwBpAGQAdABoAD0AIgA5ADkAJQAi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5ADkALgA0ACUAOwBwAGEAZABkAGkAbgBnADo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Cc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cgBpAGcAaAB0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GEAcgBnAGkAbgAtAHQAbwBwADoAMQAuADUAcAB0ADsAbQBhAHIAZwBpAG4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wAGMAbQA7AA0ACgAgACAAbQBhAHIAZwBpAG4ALQBiAG8AdAB0AG8AbQA6ADE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YQByAGcAaQBuAC0AbABlAGYAdAA6ADAAYwBtADs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HIAaQBnAGgAdAAnAD4APABzAHAAYQBu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A0ACgAgACAANwAuADUAcAB0ADs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JgBuAGIAcwBwADsAPAAvAG8AOgBw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kAGkAdgAgAHMAdAB5AGwAZQA9ACcAbQBhAHIAZwBpAG4ALQB0AG8AcAA6ADE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YQByAGcAaQBuAC0AYgBvAHQAdABvAG0AOgAxAC4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kAGkAdg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LgA1AHAAdAA7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DQAKACAAIAA8AGg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PQAyACAAdwBpAGQAdABoAD0AIgAxADAAMAAlACI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+AA0ACgAgACAAPAAvAHMAcABhAG4APgA8AC8AZABpAHYAPgANAAoAIAAgADwAL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+AA0ACgAgACAAPABwACAAYwBsAGEAcwBzAD0ATQBzAG8ATgBvAHIAbQBhAGw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yAGkAZwBoAHQAIABzAHQAeQBsAGUAPQAnAG0AYQByAGcAaQBuAC0AdABvAHA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GEAcgBnAGkAbgAtAHIAaQBnAGgAdAA6ADAAYwBtADsADQAKACAAIA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DoAMQAuADUAcAB0ADsAbQBhAHIAZwBpAG4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B0AGUAeAB0AC0AYQBsAGkAZwBuADoAcgBpAGcAaAB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DQAKACAAIAA3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CEEOARBBEIENQQ8BDAEIAA1BDsENQQ6BEIE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Q+BDMEPgQNAAoAIAAgADMEPgQ7BD4EQQRDBDIEMAQ9BD0ETwQgAKsAEwQ+BDsEPgRBB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tACAAdwB3AHcALgBnAG8AbABvAHMALgBuAGUAdAAuAHUAYQ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BkAGkAd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0AG8AcAA6ADEALgA1AHAAdAA7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xAC4ANQBwAHQAJwA+AA0ACgAgACAAPABkAGkAdg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YQBsAGkAZwBuAD0AYwBlAG4AdABlAHIAIABzAHQAeQBsAGUAPQAn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jAGUAbgB0AGUAc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cALgA1AHAAdAA7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DQAKACAAIAA8AGgAcgAgAHMAaQB6AGUAPQAyACAAdwBpAGQAdABo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lACIAIABhAGwAaQBnAG4APQBjAGUAbgB0AGUAcgA+AA0ACgAgACA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ZABpAHY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nAD4APABzAHAAYQBuAA0ACgAg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cALgA1AHAAdAA7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CYAbgBiAHMAcAA7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kAGkAdg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HQAYQBiAGwAZQA+AA0ACgANAAoAPAAvAGQAaQB2AD4ADQAKAA0ACg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8AG8AOgBwAD4AJgBuAGIAcwBwADs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NAAoAPAAvAGQAaQB2AD4ADQAK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QAeQA+AA0ACgANAAoAPAAvAGgAd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EF4.8C65D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85AD45/file888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r2AYAAI4aAAAWAAAAdGhlbWUvdGhlbWUvdGhlbWUxLnhtbOxZ3YobNxS+L/Qdhrl3/Dfjn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tpM1uEmInJZdaW/YoqxmZkbwbEwIluSwUStPSiwZKb3pR2gaS0pv0HfYd0qa0KeQVeqQZj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lhVCyhmUsf+fo0zlnvqMZnT13K6LOEU44YXHLLZ8puQ6OR2xM4mnLvTbsFxquwwWKx4iyG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uud333zuLdkSII+yAfcx3UMsNhZjtFIt8BMOIn2EzHMNvE5ZESMDXZFocJ+gY/Ea0WCmV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1YhSB25NvT34+eXLy0Lk8mZARdneX/nsUJokFlwMjmgykd5wZadjxYVki+IIHNHGOEG25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xLeE6FHEBP7Tckvpzi7tni2gnM6Jii61m11d/mV1mMD6sqDmT6UE+qef5Xq2d+1cAKjZxv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l/hQAjUaw0pSL7tPvNDtdP8NqoPTS4rtb71bLBl7zX93g3Pblx8ArUOrf28D3+wFE0cArU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eV68EnoFXoBRf28DXS+2uVzfwChRSEh9uoEt+rRosV5tDJoxesMKbvtevVzLnKxRUQ15dc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2WovQTZb0ASCBFAkSO2IxwxM0gkIOECUHCXH2yDSEwpuhmHEYLlVK/VIV/suPp65URNAO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MaQ5OPwUUJmouV+CF5dDfLiyQ8vnjxynt59/PTuL0/v3Xt696fUkWF1AcVT3er5d5/9/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H3zy//4Udz3X87z9+8tuvn9uBsNJVCJ59+fCPxw+fffXpn9/ft8DbCTrQ4UMSYe5cwsfOV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ITOb4IHk9i2GIiG7RjqccxUjOYvHfE6GBvrRAFFlwHWxG8HoCEmMDnp/fNAgPwmQuiMXjx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M0Q5LrFG4KOfSwjycx1P75Mlcx11F6Mg2d4BiI7+9+Qy0ldhcBiE2aF6hKBZoimMsHPkbO8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bhBhx3SejhHE2Ec4N4nQQsYZkSA6MaloZXSAR5GVhIwj5NmKzf93pMGpbdRcfmUi4KxC1k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PJoLFNlcDlFE9YDvIRHaSA4WyUjH9biATE8xZU5vjDm32VxOYL1a0i+CvNjTvk8XkYlMB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DjOnILjsMQhTNbNgBiUMd+wE/hBJFzhUmbPB9Zt4h8jvkAcVb032dYCPdL1eDa6CsOqVVg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ll+cxM+p3sKAThJXUgPAbeh6R+KXivibr/n8r6yCkz75+YFnV2yro7YRY76gLazK+Dbcu3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t1+4umsdXMNwumw3snXS/k273fy/d2+7nNy/YK40G+ZZbxXSrrjbu0dZ9+4RQOhALive42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jPgxKO/XYivPnuFkIl/JOhgkM3DRBysZJmPiIiHAQohns78uudDLlmespd2aMw7ZfDVt9S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snD6ulsvy0TQVD47Earzk5+PwqCFSdK2+egTL3Su2U/WovCQgbV+HhDaZSaJqIVFfDsogq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FhFrZG2HRtLBoSPfLVG2wAGp5VmDr5MCGq+X6HpiAETxRIYrHMk9pqpfZVcl8k5neFkyjA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VaabkuvW5cnVpaX2Cpk2SGjlZpJQkVE9jIdojLPqlKOvQuN1c91cpdSgJ0Oh5oPSWtGoN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zDXbr2kBjXSlo7By33FrVh5IZoVnLncBjP1xGM6gdLre8iE7h9dlIJOkNfxplmSVcdBEP0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VICICJw4lUcuVy8/TQGOlIYpbuQKC8NaSa4KsvG3kIOlmkvFkgkdCT7s2IiOdfgWFT7XC+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YWrI5pHsQjo+dAzpPriIoMb9elgEcEw5vf8ppNMcEXmfmQraqv7XGlMmu/j5R1VA6jugsR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8hSspz+mob3kMtG/ZmiGgWkiyRngwlQ1WD6rRTfOukXLY2nVfbiQjp4nmqmcaqiK7pl3F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lqdr8hqrZYhB0/QOn0r3uuQ2l1q3tk/IuwQEPI+fpeu+QkPQqK0mM6hJxpsyLDU7GzV7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2Kk1CU/3a0u1a3PIeYZ0OBk/V+cFuvWphaLLcV6pIq6MP/WiCHdwE8ejCS+A5FVylEg4e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ak6SyAbfILZHdGnDlzBPScm+X/LYXVPygUGr4vYJX9UqFht+uFtq+Xy33/HKp26ncgcYiw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ufXgVRRfZ4Ysa3ziAiZZv286MWFRk6lylqIirA5hyxTiASc9SnKE8XnEdAqJzu1bpN6vNT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7Ba/baRSaQa1T6NaCerffDfxGs3/HdY4U2GtXA6/WaxRq5SAoeLWSpN9oFupepdL26u1Gz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sPJUPrJYQHgVr91/AAAA//8DAFBLAwQUAAYACAAAACEADdGQn7YAAAAbAQAAJwA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4SPTQrCMBSE94J3CG9v07oQkSbd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E5DUNNj8kUeztDa4sCC6HYb6ZabuXnckTYzLeMWiqGgg66ZVxmsFtuOyOQFIWTonZO2Sw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tFWeRSyhNJiRSKC4xmHIOJ0qTnNCKVPmArjijj1bkIqOmQci70Ej3dX2g8ZsBfMUkvWIQe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mv+z/TgaiWcvHxZd/lFBc9mFBSiixszgI5uqTATKW7q6xN8AAAD//wMA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OneD7//AAAAHAIAABMAAAAAAAAAAAAAAAAAAAAAAFtDb250ZW50X1R5cGVzX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dan58AAAAA2AQAACwAAAAAAAAAAAAAAAAAwAQAAX3JlbHMvLnJlbHN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a3mWFoMAAACKAAAAHAAAAAAAAAAAAAAAAAAZ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NYW5hZ2VyLnhtbFBLAQItABQABgAIAAAAIQADOdcr2AYAAI4aAAAWAAAAAAAAAAAAAAAA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TEueG1sUEsBAi0AFAAGAAgAAAAhAA3RkJ+2AAAAGwEAA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gkAAHRoZW1lL3RoZW1lL19yZWxzL3RoZW1lTWFuYWdlci54bWwucmVsc1BL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FAF0BAADd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EF4.8C65D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85AD45/file888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EF4.8C65D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85AD45/file888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88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EF4.8C65D8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