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2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.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Виконавчий комітет Славутської міської ради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                 ____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02__________________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               _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23563639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(код Типової відомчої класифікації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Cs/>
          <w:w w:val="100"/>
          <w:sz w:val="22"/>
          <w:szCs w:val="22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Комунальна установа «Славутська міська рятувально-водолазна служба»</w:t>
      </w: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 xml:space="preserve">       __________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  <w:u w:val="single"/>
        </w:rPr>
        <w:t>022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 xml:space="preserve">_____________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26216186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(код Типової відомчої класифікації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0228120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8120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0320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Заходи з організації рятування на водах.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22545000000</w:t>
      </w:r>
      <w:r>
        <w:rPr>
          <w:rStyle w:val="Bold"/>
          <w:rFonts w:cs="Times New Roman" w:ascii="Times New Roman" w:hAnsi="Times New Roman"/>
          <w:bCs/>
          <w:w w:val="100"/>
          <w:sz w:val="20"/>
          <w:szCs w:val="20"/>
          <w:u w:val="single"/>
        </w:rPr>
        <w:t xml:space="preserve">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4677"/>
        <w:gridCol w:w="3185"/>
      </w:tblGrid>
      <w:tr>
        <w:trPr/>
        <w:tc>
          <w:tcPr>
            <w:tcW w:w="22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409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127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677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3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11"/>
        <w:gridCol w:w="1191"/>
        <w:gridCol w:w="1321"/>
        <w:gridCol w:w="1448"/>
        <w:gridCol w:w="1290"/>
        <w:gridCol w:w="3182"/>
      </w:tblGrid>
      <w:tr>
        <w:trPr>
          <w:trHeight w:val="60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жено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з організації рятування на вод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забезпечення безпеки перебування людей на водних об’єктах міста Славута на період 2020-2022 роки.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а пл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07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89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2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1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ля заповнення вакантних посад згідно штатного розпису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на заробітну пла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5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9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5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49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ування на зарплату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придбання обладнання та інвентар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ля придбання канцтоварів, господарських товарів, паливно-мастильних матеріалів для транспортних засобів 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 (зв'язок, послуги банку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ахунок для оплати послуг зв’язку та інтернету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відрядж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4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7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ахунок для оплати виїздів працівників на навчання в м.Київ та на водні об’єкти м.Нетішин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ахунок для оплати електроенергії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авч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ахунок для оплати за навчання матросів-рятувальників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пенсі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ахунок для виплати пільгових пенсій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придбання основних засоб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3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ля придбання основних засобів, необхідних згідно норм забезпечення водолазних підрозділів.</w:t>
            </w:r>
          </w:p>
        </w:tc>
      </w:tr>
      <w:tr>
        <w:trPr>
          <w:trHeight w:val="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473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74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34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2385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084"/>
        <w:gridCol w:w="1292"/>
        <w:gridCol w:w="2414"/>
        <w:gridCol w:w="2740"/>
        <w:gridCol w:w="3179"/>
      </w:tblGrid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ляжів та зон відпочин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рятувальних підрозділів на вод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рятувальникі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ипадків надзвичайних ситуаці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є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оведених лекцій,виступі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є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ийнятих викликі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є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виїздів на місце нещасного випад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є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діяних осіб при виїзді на місце нещасного випад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єстраці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утримання одного рятув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н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озрахункові дан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9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63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едня вартість утримання одного рятувального підрозді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н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зрахункові дан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150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зростання кількості врятованих порівняно з попереднім ро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зрахункові дан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безпеченість пляжів та зон відпочинку рятувальними підрозді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зрахункові дан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грами/підпрограми</w:t>
      </w:r>
    </w:p>
    <w:p>
      <w:pPr>
        <w:pStyle w:val="Ch6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869"/>
        <w:gridCol w:w="1921"/>
        <w:gridCol w:w="1374"/>
        <w:gridCol w:w="1900"/>
        <w:gridCol w:w="1374"/>
        <w:gridCol w:w="3210"/>
      </w:tblGrid>
      <w:tr>
        <w:trPr>
          <w:trHeight w:val="60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Calibri" w:hAnsi="Calibri" w:cs="Calibri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Calibri" w:hAnsi="Calibri" w:cs="Calibri"/>
          <w:bCs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80"/>
        <w:gridCol w:w="1426"/>
        <w:gridCol w:w="1426"/>
        <w:gridCol w:w="2304"/>
        <w:gridCol w:w="2305"/>
        <w:gridCol w:w="2304"/>
        <w:gridCol w:w="2305"/>
      </w:tblGrid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програми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"/>
        <w:ind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106"/>
        <w:gridCol w:w="2245"/>
        <w:gridCol w:w="4281"/>
      </w:tblGrid>
      <w:tr>
        <w:trPr>
          <w:trHeight w:val="60" w:hRule="atLeast"/>
        </w:trPr>
        <w:tc>
          <w:tcPr>
            <w:tcW w:w="4790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310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245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28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90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310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245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28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851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8T18:15:00Z</cp:lastPrinted>
  <dcterms:modified xsi:type="dcterms:W3CDTF">2022-02-18T16:26:00Z</dcterms:modified>
  <cp:revision>57</cp:revision>
  <dc:subject/>
  <dc:title/>
</cp:coreProperties>
</file>