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5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5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Будівництво споруд, установ та закладів фізичної культури і спорту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66"/>
        <w:gridCol w:w="1248"/>
        <w:gridCol w:w="1320"/>
        <w:gridCol w:w="1494"/>
        <w:gridCol w:w="45"/>
        <w:gridCol w:w="1401"/>
        <w:gridCol w:w="4969"/>
      </w:tblGrid>
      <w:tr>
        <w:trPr>
          <w:trHeight w:val="6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2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е будівництво (придбання)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00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9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омплексна цільова програма "Розвитку фізичної культури і спорту в м.Славута на період 2019 -2021 роки"</w:t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та рес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омплексна цільова програма "Розвитку фізичної культури і спорту в м.Славута на період 2019 -2021 роки"</w:t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100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2529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, 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2740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0"/>
                <w:lang w:val="uk-UA"/>
              </w:rPr>
            </w:pPr>
            <w:r>
              <w:rPr>
                <w:bCs/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, 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, 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75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50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0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–2022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23:44:00Z</cp:lastPrinted>
  <dcterms:modified xsi:type="dcterms:W3CDTF">2022-02-18T21:44:00Z</dcterms:modified>
  <cp:revision>27</cp:revision>
  <dc:subject/>
  <dc:title/>
</cp:coreProperties>
</file>