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b/>
          <w:b/>
          <w:bCs/>
          <w:w w:val="100"/>
          <w:sz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К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омунальне підприємство «Славутський центр первинної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медико-санітарної</w:t>
      </w:r>
      <w:r>
        <w:rPr>
          <w:rStyle w:val="Bold"/>
          <w:rFonts w:cs="Times New Roman" w:ascii="Times New Roman" w:hAnsi="Times New Roman"/>
          <w:bCs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допомоги__________________________</w:t>
      </w:r>
      <w:r>
        <w:rPr>
          <w:rFonts w:cs="Times New Roman" w:ascii="Times New Roman" w:hAnsi="Times New Roman"/>
          <w:b/>
          <w:bCs/>
          <w:w w:val="100"/>
          <w:sz w:val="24"/>
          <w:lang w:val="ru-RU"/>
        </w:rPr>
        <w:t xml:space="preserve">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_______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>_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38358026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>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211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111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726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ru-RU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ервинна медична допомога населенню, що надається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2545000000</w:t>
      </w:r>
    </w:p>
    <w:p>
      <w:pPr>
        <w:pStyle w:val="Ch6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ентрами первинної медичної (медико-санітарної)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h65"/>
        <w:jc w:val="left"/>
        <w:rPr/>
      </w:pP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</w:rPr>
        <w:t>д</w:t>
      </w:r>
      <w:r>
        <w:rPr>
          <w:rStyle w:val="3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опомоги_______________________________________</w:t>
      </w:r>
    </w:p>
    <w:tbl>
      <w:tblPr>
        <w:tblW w:w="15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90"/>
        <w:gridCol w:w="5423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Style w:val="3"/>
                <w:rFonts w:cs="Times New Roman" w:ascii="Times New Roman" w:hAnsi="Times New Roman"/>
                <w:b w:val="false"/>
                <w:w w:val="100"/>
                <w:sz w:val="20"/>
                <w:szCs w:val="20"/>
              </w:rPr>
              <w:t xml:space="preserve">                                                  </w:t>
            </w:r>
            <w:r>
              <w:rPr>
                <w:rStyle w:val="3"/>
                <w:rFonts w:cs="Times New Roman" w:ascii="Times New Roman" w:hAnsi="Times New Roman"/>
                <w:b w:val="false"/>
                <w:w w:val="100"/>
                <w:sz w:val="20"/>
                <w:szCs w:val="20"/>
                <w:lang w:val="ru-RU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390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-ональної класифікації видатків та кредитування бюджету)</w:t>
            </w:r>
          </w:p>
        </w:tc>
        <w:tc>
          <w:tcPr>
            <w:tcW w:w="5423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5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288"/>
        <w:gridCol w:w="1447"/>
        <w:gridCol w:w="1862"/>
        <w:gridCol w:w="1441"/>
        <w:gridCol w:w="1684"/>
        <w:gridCol w:w="2783"/>
      </w:tblGrid>
      <w:tr>
        <w:trPr>
          <w:trHeight w:val="6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 (затверджено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</w:rPr>
              <w:t>26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9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3868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енергоносіїв, придбан-ня пільгових медикаментів та виробів медичного призначен-ня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33"/>
        <w:gridCol w:w="1443"/>
        <w:gridCol w:w="2066"/>
        <w:gridCol w:w="2886"/>
        <w:gridCol w:w="3094"/>
      </w:tblGrid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  <w:bCs/>
                <w:sz w:val="24"/>
                <w:szCs w:val="16"/>
              </w:rPr>
              <w:t>За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обсяг видатків на оплату енергоносіїв та інших комунальних послуг, всь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оштор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6250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75882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оштор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533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54985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водопостачання та водовідведе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79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666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електроенерг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959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9792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природного газ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77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445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загальна площа приміщен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Інвентарна справ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077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077,02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алювальна площа приміщен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Інвентарна справ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068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068,02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обсяг видатків на придбання виробів медичного призначенн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3776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обсяг видатків на придбання пільгових медикамен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28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00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  <w:bCs/>
                <w:sz w:val="24"/>
                <w:szCs w:val="16"/>
              </w:rPr>
              <w:t>проду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обсяг споживання енергоресурсів в натуральних показник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еплопостач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ка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Лімі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88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5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м.ку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Лімі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2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8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електроенерг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В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Лімі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13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20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природного газ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м.ку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лімі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800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Кількість виробів медичного призначенн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5841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Забезпечення лікарськими засобами та виробима медичного призначення пільгових категорій населе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осі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Статистичні дан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64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6478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  <w:bCs/>
                <w:sz w:val="24"/>
                <w:szCs w:val="16"/>
              </w:rPr>
              <w:t>ефективн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середнє споживання комунальних послуг та енергоносії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теплопостачання,грн на Гкал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грн/Гк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5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571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водопостачання , грн на м.к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</w:rPr>
              <w:t>грн/м.ку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7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електроенергії ,грн. на кВ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</w:rPr>
              <w:t>грн/кВ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,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,0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природного газу , грн на м.к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</w:rPr>
              <w:t>грн/м.ку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9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9,26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середні видатки на придбання одного виробу медичного призначенн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ld"/>
                <w:b w:val="false"/>
                <w:b w:val="false"/>
                <w:bCs/>
                <w:lang w:val="ru-RU"/>
              </w:rPr>
            </w:pPr>
            <w:r>
              <w:rPr>
                <w:rStyle w:val="Bold"/>
                <w:b w:val="false"/>
                <w:bCs/>
                <w:lang w:val="ru-RU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59</w:t>
            </w:r>
          </w:p>
        </w:tc>
      </w:tr>
      <w:tr>
        <w:trPr>
          <w:trHeight w:val="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медикаментів на 1 жи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1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</w:t>
      </w:r>
    </w:p>
    <w:p>
      <w:pPr>
        <w:pStyle w:val="Ch62"/>
        <w:spacing w:before="113" w:after="0"/>
        <w:ind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–2023 роки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03"/>
        <w:gridCol w:w="1956"/>
        <w:gridCol w:w="1397"/>
        <w:gridCol w:w="1931"/>
        <w:gridCol w:w="1398"/>
        <w:gridCol w:w="2740"/>
      </w:tblGrid>
      <w:tr>
        <w:trPr>
          <w:trHeight w:val="6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_ роки</w:t>
            </w:r>
          </w:p>
        </w:tc>
      </w:tr>
      <w:tr>
        <w:trPr>
          <w:trHeight w:val="6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 бюджетної програми/підпрограми у разі передбачення додаткових коштів: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11"/>
        <w:gridCol w:w="1452"/>
        <w:gridCol w:w="1452"/>
        <w:gridCol w:w="2343"/>
        <w:gridCol w:w="2343"/>
        <w:gridCol w:w="2344"/>
        <w:gridCol w:w="1823"/>
      </w:tblGrid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ind w:right="567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815"/>
        <w:gridCol w:w="2412"/>
        <w:gridCol w:w="4495"/>
      </w:tblGrid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18" w:type="dxa"/>
            <w:tcBorders/>
          </w:tcPr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41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49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249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4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5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7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07T10:35:00Z</cp:lastPrinted>
  <dcterms:modified xsi:type="dcterms:W3CDTF">2022-02-07T08:37:00Z</dcterms:modified>
  <cp:revision>20</cp:revision>
  <dc:subject/>
  <dc:title/>
</cp:coreProperties>
</file>