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3"/>
        <w:spacing w:before="567" w:after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3 РОКИ індивідуальний </w:t>
        <w:br/>
        <w:t>(Форма 2021-3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100"/>
          <w:sz w:val="24"/>
          <w:u w:val="single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</w:t>
      </w:r>
      <w:r>
        <w:rPr>
          <w:rFonts w:cs="Times New Roman" w:ascii="Times New Roman" w:hAnsi="Times New Roman"/>
          <w:b/>
          <w:bCs/>
          <w:w w:val="100"/>
          <w:sz w:val="22"/>
          <w:szCs w:val="22"/>
        </w:rPr>
        <w:t xml:space="preserve">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  ____________02__________________  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_________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(код Типової відомчої класифікації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2"/>
          <w:szCs w:val="22"/>
        </w:rPr>
        <w:t>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Виконавчий комітет Славутської міської ради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 __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_________________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___________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(код Типової відомчої класифікації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21603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      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603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________     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62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_________    </w:t>
      </w: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  <w:u w:val="single"/>
        </w:rPr>
        <w:t xml:space="preserve">_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  <w:lang w:val="ru-RU"/>
        </w:rPr>
        <w:t>Організація благоустрою населених пунктів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2254500000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</w:t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127"/>
        <w:gridCol w:w="4677"/>
        <w:gridCol w:w="3185"/>
      </w:tblGrid>
      <w:tr>
        <w:trPr/>
        <w:tc>
          <w:tcPr>
            <w:tcW w:w="223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409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127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4677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StrokeCh6"/>
        <w:tabs>
          <w:tab w:val="center" w:pos="2840" w:leader="none"/>
          <w:tab w:val="right" w:pos="771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ab/>
        <w:tab/>
      </w:r>
    </w:p>
    <w:p>
      <w:pPr>
        <w:pStyle w:val="Ch64"/>
        <w:spacing w:before="28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566"/>
        <w:gridCol w:w="1248"/>
        <w:gridCol w:w="1320"/>
        <w:gridCol w:w="1494"/>
        <w:gridCol w:w="1445"/>
        <w:gridCol w:w="4969"/>
      </w:tblGrid>
      <w:tr>
        <w:trPr>
          <w:trHeight w:val="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 економічної класифікації видатків бюд-жету/ код Класифікації кредитування бюджету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0 рік (затверд-жено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6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убсидії та поточні транс-фер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  <w:t>1445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  <w:t>169337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  <w:t>181068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533559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"Реформування і розвиток житлово– комунального господарства Славутської міської об'єднаної територіальної громади на період 2019-2021 роки"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Предмети, матеріали, обладнання та інвента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  <w:t>116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  <w:t>24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bCs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лата послуг (крім кому-нальних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12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>1556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>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bCs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1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>2506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>4152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>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bCs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12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італьне будівництво (придбання) інших об'єкт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>12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>8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>120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"Реформування і розвиток житлово– комунального господарства Славутської міської об'єднаної територіальної громади на період 2019-2021 роки"</w:t>
            </w:r>
          </w:p>
        </w:tc>
      </w:tr>
      <w:tr>
        <w:trPr>
          <w:trHeight w:val="45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313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італьний ремонт інших об'єкт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0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"Реформування і розвиток житлово– комунального господарства Славутської міської об'єднаної територіальної громади на період 2019-2021 роки"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4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нструкція та рестав-рація інших об'єкт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99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8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43719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Програма "Реформування і розвиток житлово– комунального господарства Славутської міської об'єднаної територіальної громади на період 2019-2021 роки"</w:t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італьні трансферти підприємствам (устано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вам, організаціям)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9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7011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4515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6243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99075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71"/>
        <w:gridCol w:w="1883"/>
        <w:gridCol w:w="1883"/>
        <w:gridCol w:w="3131"/>
        <w:gridCol w:w="3643"/>
      </w:tblGrid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21 рік (проект) у межах </w:t>
              <w:br/>
              <w:t>доведених граничних обсягі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и передбачені на роботи з прибирання та санітарної очистки вулиць міста, фарбування бордюр, в т.ч. оплата праці із відрахуванням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Розрахункові дані     (план заходів 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644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00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textAlignment w:val="auto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ування на виготовлення проектно-кошторисної документації та проведення робіт з капітального ремонту, будівництва та реконструк-ці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/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/>
              <w:t>Розрахункові дані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00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487193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2"/>
                <w:lang w:val="uk-UA"/>
              </w:rPr>
            </w:pPr>
            <w:r>
              <w:rPr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2"/>
                <w:lang w:val="uk-UA"/>
              </w:rPr>
            </w:pPr>
            <w:r>
              <w:rPr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textAlignment w:val="auto"/>
              <w:rPr/>
            </w:pPr>
            <w:r>
              <w:rPr>
                <w:sz w:val="22"/>
                <w:szCs w:val="22"/>
              </w:rPr>
              <w:t>Площа вулиць, яка прибирається та утримується в санітарно-естетичному вигляд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с.м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ні дані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0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'єктів на яких будуть проводитись робот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ахункові дані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ефективност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2"/>
                <w:lang w:val="uk-UA"/>
              </w:rPr>
            </w:pPr>
            <w:r>
              <w:rPr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тість прибирання 1м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озрахункові дані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sz w:val="22"/>
                <w:szCs w:val="22"/>
                <w:lang w:val="uk-UA"/>
              </w:rPr>
              <w:t>9,2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47</w:t>
            </w:r>
          </w:p>
        </w:tc>
      </w:tr>
      <w:tr>
        <w:trPr>
          <w:trHeight w:val="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датки на об’єкт проведення робі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sz w:val="22"/>
                <w:szCs w:val="22"/>
              </w:rPr>
            </w:pPr>
            <w:r>
              <w:rPr/>
              <w:t>гр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sz w:val="22"/>
                <w:szCs w:val="22"/>
              </w:rPr>
            </w:pPr>
            <w:r>
              <w:rPr/>
              <w:t>Розрахункові дані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4714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26742</w:t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Наслідки у разі, якщо додаткові кошти не будуть передбачені у 2021 році, та альтернативні заходи, яких необхідно вжити для забезпечення виконання бюджетної програми/підпрограми.  </w:t>
      </w:r>
    </w:p>
    <w:p>
      <w:pPr>
        <w:pStyle w:val="Ch61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-2023 роки за бюджетними програмами/підпрограм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979"/>
        <w:gridCol w:w="2034"/>
        <w:gridCol w:w="1455"/>
        <w:gridCol w:w="2013"/>
        <w:gridCol w:w="1454"/>
        <w:gridCol w:w="3400"/>
      </w:tblGrid>
      <w:tr>
        <w:trPr>
          <w:trHeight w:val="60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гноз)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2 рік (прогноз)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21–2022 роки</w:t>
            </w:r>
          </w:p>
        </w:tc>
      </w:tr>
      <w:tr>
        <w:trPr>
          <w:trHeight w:val="60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 бюджетної програми/підпрограми у разі передбачення додаткових коштів:</w:t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79"/>
        <w:gridCol w:w="1491"/>
        <w:gridCol w:w="1527"/>
        <w:gridCol w:w="2422"/>
        <w:gridCol w:w="2423"/>
        <w:gridCol w:w="2422"/>
        <w:gridCol w:w="2423"/>
      </w:tblGrid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2–2023 роках, та альтернативні заходи, яких необхідно вжити для забезпечення виконання бюджетної програми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718"/>
        <w:gridCol w:w="231"/>
        <w:gridCol w:w="6693"/>
      </w:tblGrid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4"/>
              <w:snapToGrid w:val="false"/>
              <w:ind w:left="283" w:hanging="0"/>
              <w:jc w:val="left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/>
            </w:r>
          </w:p>
          <w:p>
            <w:pPr>
              <w:pStyle w:val="Ch64"/>
              <w:ind w:left="283" w:hanging="0"/>
              <w:jc w:val="left"/>
              <w:rPr>
                <w:rStyle w:val="Bold"/>
                <w:rFonts w:ascii="Calibri" w:hAnsi="Calibri" w:cs="Calibri"/>
                <w:bCs/>
                <w:w w:val="100"/>
                <w:sz w:val="24"/>
              </w:rPr>
            </w:pPr>
            <w:r>
              <w:rPr/>
            </w:r>
          </w:p>
          <w:p>
            <w:pPr>
              <w:pStyle w:val="Ch64"/>
              <w:ind w:left="283" w:hanging="0"/>
              <w:jc w:val="left"/>
              <w:rPr>
                <w:rStyle w:val="Bold"/>
                <w:rFonts w:ascii="Calibri" w:hAnsi="Calibri" w:cs="Calibri"/>
                <w:bCs/>
                <w:sz w:val="24"/>
              </w:rPr>
            </w:pPr>
            <w:r>
              <w:rPr/>
            </w:r>
          </w:p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546" w:type="dxa"/>
            <w:tcBorders/>
          </w:tcPr>
          <w:p>
            <w:pPr>
              <w:pStyle w:val="Ch64"/>
              <w:snapToGrid w:val="false"/>
              <w:ind w:left="283" w:hanging="0"/>
              <w:jc w:val="left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0"/>
              </w:rPr>
            </w:r>
          </w:p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4718" w:type="dxa"/>
            <w:tcBorders/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3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6693" w:type="dxa"/>
            <w:tcBorders/>
          </w:tcPr>
          <w:p>
            <w:pPr>
              <w:pStyle w:val="StrokeCh6"/>
              <w:snapToGrid w:val="false"/>
              <w:spacing w:before="17" w:after="0"/>
              <w:jc w:val="left"/>
              <w:rPr>
                <w:rFonts w:ascii="Times New Roman" w:hAnsi="Times New Roman" w:cs="Times New Roman"/>
                <w:color w:val="000000"/>
                <w:w w:val="100"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u w:val="single"/>
                <w:lang w:val="uk-UA"/>
              </w:rPr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284" w:right="28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1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2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3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4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56:00Z</dcterms:created>
  <dc:creator>olena_kucheruk1969@ukr.net</dc:creator>
  <dc:description/>
  <cp:keywords/>
  <dc:language>en-US</dc:language>
  <cp:lastModifiedBy>Oksana</cp:lastModifiedBy>
  <cp:lastPrinted>2022-02-17T22:42:00Z</cp:lastPrinted>
  <dcterms:modified xsi:type="dcterms:W3CDTF">2022-02-17T20:44:00Z</dcterms:modified>
  <cp:revision>9</cp:revision>
  <dc:subject/>
  <dc:title/>
</cp:coreProperties>
</file>