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505" w:hanging="0"/>
        <w:rPr>
          <w:rFonts w:ascii="Times New Roman" w:hAnsi="Times New Roman" w:cs="Times New Roman"/>
          <w:color w:val="000000"/>
          <w:w w:val="10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3"/>
        <w:spacing w:before="567" w:after="28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БЮДЖЕТНИЙ ЗАПИТ </w:t>
        <w:br/>
        <w:t xml:space="preserve">НА 2021–2023 РОКИ індивідуальний </w:t>
        <w:br/>
        <w:t>(Форма 2020-3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                  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         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217323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               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7323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         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443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      _</w:t>
      </w:r>
      <w:r>
        <w:rPr>
          <w:rFonts w:cs="Times New Roman" w:ascii="Times New Roman" w:hAnsi="Times New Roman"/>
          <w:w w:val="100"/>
          <w:sz w:val="20"/>
          <w:szCs w:val="20"/>
          <w:u w:val="single"/>
        </w:rPr>
        <w:t xml:space="preserve">Будівництво установ та закладів соціальної сфери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 xml:space="preserve">22545000000_      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4"/>
        <w:spacing w:before="283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4"/>
        <w:spacing w:before="283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21 рік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566"/>
        <w:gridCol w:w="1248"/>
        <w:gridCol w:w="1320"/>
        <w:gridCol w:w="1494"/>
        <w:gridCol w:w="1445"/>
        <w:gridCol w:w="4969"/>
      </w:tblGrid>
      <w:tr>
        <w:trPr>
          <w:trHeight w:val="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 економічної класифікації видатків бюд-жету/ код Класифікації кредитування бюджету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19 рік </w:t>
              <w:br/>
              <w:t>(звіт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0 рік (затверд-жено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21 рік</w:t>
            </w:r>
          </w:p>
        </w:tc>
      </w:tr>
      <w:tr>
        <w:trPr>
          <w:trHeight w:val="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313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пітальний ремонт інших об'єкті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314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конструкція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</w:rPr>
              <w:t>житлово-го фонду (приміщень)</w:t>
            </w: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900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Програма "Реформування і розвиток житлово– комунального господарства Славутської міської об'єднаної територіальної громади на період 2019-2021 роки"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  <w:lang w:val="uk-UA"/>
              </w:rPr>
              <w:t>7900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, які характеризують виконання бюджетної програми/підпрограми, у разі передбачення додаткових коштів</w:t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71"/>
        <w:gridCol w:w="1883"/>
        <w:gridCol w:w="1883"/>
        <w:gridCol w:w="3131"/>
        <w:gridCol w:w="3643"/>
      </w:tblGrid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21 рік (проект) у межах </w:t>
              <w:br/>
              <w:t>доведених граничних обсягі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/>
              <w:t> 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сяг витрат на виготовлення проектно-кошторисної документації  та реконструкці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лендарний план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 8</w:t>
            </w:r>
            <w:r>
              <w:rPr>
                <w:sz w:val="20"/>
                <w:szCs w:val="20"/>
                <w:lang w:val="uk-UA"/>
              </w:rPr>
              <w:t>00 000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 об’єктів для яких планується виготовлення проектно-кошторисної документації  та реконструкці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ендарний план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розробку однієї проектно-кошторисної документації   та реконструкці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ково (об-сяг витрат/ кіль-кість об’єктів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 8</w:t>
            </w:r>
            <w:r>
              <w:rPr>
                <w:sz w:val="20"/>
                <w:szCs w:val="20"/>
                <w:lang w:val="uk-UA"/>
              </w:rPr>
              <w:t>00 0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Наслідки у разі, якщо додаткові кошти не будуть передбачені у 2021 році, та альтернативні заходи, яких необхідно вжити для забезпечення виконання бюджетної програми/підпрограми. 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 xml:space="preserve">Не будуть покращений стан </w:t>
      </w:r>
      <w:r>
        <w:rPr>
          <w:rFonts w:cs="Times New Roman" w:ascii="Times New Roman" w:hAnsi="Times New Roman"/>
          <w:bCs/>
          <w:sz w:val="24"/>
          <w:szCs w:val="24"/>
        </w:rPr>
        <w:t>установ та закладів соціальної сфери</w:t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1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22-2023 роки за бюджетними програмами/під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979"/>
        <w:gridCol w:w="2034"/>
        <w:gridCol w:w="1455"/>
        <w:gridCol w:w="2013"/>
        <w:gridCol w:w="1454"/>
        <w:gridCol w:w="3400"/>
      </w:tblGrid>
      <w:tr>
        <w:trPr>
          <w:trHeight w:val="60" w:hRule="atLeast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___–20___ роки</w:t>
            </w:r>
          </w:p>
        </w:tc>
      </w:tr>
      <w:tr>
        <w:trPr>
          <w:trHeight w:val="60" w:hRule="atLeast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 бюджетної програми/підпрограми у разі передбачення додаткових </w:t>
      </w:r>
      <w:r>
        <w:rPr/>
        <w:t>кошті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79"/>
        <w:gridCol w:w="1491"/>
        <w:gridCol w:w="1527"/>
        <w:gridCol w:w="2422"/>
        <w:gridCol w:w="2423"/>
        <w:gridCol w:w="2422"/>
        <w:gridCol w:w="2423"/>
      </w:tblGrid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2–2023 роках, та альтернативні заходи, яких необхідно вжити для забезпечення виконання бюджетної програми</w:t>
      </w:r>
    </w:p>
    <w:p>
      <w:pPr>
        <w:pStyle w:val="Ch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718"/>
        <w:gridCol w:w="231"/>
        <w:gridCol w:w="6693"/>
      </w:tblGrid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5840" w:h="12240"/>
      <w:pgMar w:left="284" w:right="28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1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2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3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4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7:00Z</dcterms:created>
  <dc:creator>olena_kucheruk1969@ukr.net</dc:creator>
  <dc:description/>
  <cp:keywords/>
  <dc:language>en-US</dc:language>
  <cp:lastModifiedBy>Oksana</cp:lastModifiedBy>
  <cp:lastPrinted>2022-02-18T22:37:00Z</cp:lastPrinted>
  <dcterms:modified xsi:type="dcterms:W3CDTF">2022-02-18T20:41:00Z</dcterms:modified>
  <cp:revision>23</cp:revision>
  <dc:subject/>
  <dc:title/>
</cp:coreProperties>
</file>