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100"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</w:t>
      </w:r>
      <w:r>
        <w:rPr>
          <w:rFonts w:cs="Times New Roman" w:ascii="Times New Roman" w:hAnsi="Times New Roman"/>
          <w:b/>
          <w:bCs/>
          <w:w w:val="100"/>
          <w:sz w:val="22"/>
          <w:szCs w:val="22"/>
        </w:rPr>
        <w:t xml:space="preserve">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 ____________02__________________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______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(код Типової відомчої класифікації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2"/>
          <w:szCs w:val="22"/>
        </w:rPr>
        <w:t>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Виконавчий комітет Славутської міської ради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 _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______   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(код Типової відомчої класифікації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21018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      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18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____________      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0133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_________    </w:t>
      </w: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  <w:u w:val="single"/>
        </w:rPr>
        <w:t>_ Інша діяльність у сфері державного управління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  <w:u w:val="single"/>
        </w:rPr>
        <w:t>22545000000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__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4677"/>
        <w:gridCol w:w="3185"/>
      </w:tblGrid>
      <w:tr>
        <w:trPr/>
        <w:tc>
          <w:tcPr>
            <w:tcW w:w="223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</w:t>
            </w:r>
          </w:p>
        </w:tc>
        <w:tc>
          <w:tcPr>
            <w:tcW w:w="2409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127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677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StrokeCh6"/>
        <w:tabs>
          <w:tab w:val="center" w:pos="2840" w:leader="none"/>
          <w:tab w:val="right" w:pos="771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ab/>
        <w:tab/>
      </w:r>
    </w:p>
    <w:p>
      <w:pPr>
        <w:pStyle w:val="Ch64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375"/>
        <w:gridCol w:w="1156"/>
        <w:gridCol w:w="1222"/>
        <w:gridCol w:w="1383"/>
        <w:gridCol w:w="1338"/>
        <w:gridCol w:w="4600"/>
      </w:tblGrid>
      <w:tr>
        <w:trPr>
          <w:trHeight w:val="6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 економічної класифікації видатків бюд-жету/ код Класифікації кредитування бюджету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-жено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color w:val="000000"/>
              </w:rPr>
              <w:t>22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и, матеріали, обладнання та ін вента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8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76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76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заходів органів та місцевого самоврядуван-ня в межах своїх повноважень та виконання функцій ради та її виконавчого комітету пов’язаних з прийомами офіційних делегацій  тощо, виготовлення дубліктів генеральних планів сіл Варварівка та Голики.</w:t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плата послуг (крім кому-нальних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9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33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719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зення військовозобов'язаних,мобілізованих призваних на військову службу за контрактом та перевезення резервістів на навчальні збори,  розроб-лення проектів землеустрою щодо відведення зе-мельних ділянок та продаж прав на які підлягає на конкурентних засадах (земельних торгах), розроб-лення технічної документації з нормативної грошо-вої оцінки земель сіл Варварівка та Голики</w:t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атки на відрядже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ії та поточні трансфер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дійності та безпечної експлуатації житлового фонду</w:t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кремі заходи по реалізації державних (регіональних) програм, не віднесениі до заходів розвит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Інші виплати населенн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поточні видат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ленські внески</w:t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3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1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італьне будівництво (придбання) інших об’єкті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79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9500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86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1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265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Зміна результативних показників, які характеризують виконання бюджетної програми/підпрограми, у разі передбачення додаткових ко</w:t>
      </w:r>
      <w:r>
        <w:rPr/>
        <w:t>шті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98"/>
        <w:gridCol w:w="1744"/>
        <w:gridCol w:w="1743"/>
        <w:gridCol w:w="2898"/>
        <w:gridCol w:w="3373"/>
      </w:tblGrid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21 рік (проект) у межах </w:t>
              <w:br/>
              <w:t>доведених граничних обсягів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  <w:r>
              <w:rPr/>
              <w:t>Обсяг підтримки заход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74</w:t>
            </w:r>
            <w:r>
              <w:rPr>
                <w:sz w:val="20"/>
                <w:szCs w:val="20"/>
              </w:rPr>
              <w:t xml:space="preserve"> 0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 36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сяг підтримки заходів  перевезе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6 0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 19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фінансову підтримку квартальних комітет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70 000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 00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забезпечення фінансової підтримки об’єднань співвласників багато-квартирних будинків (поточні ремонти житлового фонду ОСББ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 00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сяг витрат на виготовлення технічної документації з нормативної грошової оцінки земел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сяг витрат на проведення експертної грошової оцінки земельних ділянок, що є інвестиційно привабливими та підлягають продажу на земельних торгах (аукціонах) згідно ст.136-137 Земельного кодексу (земельних торгах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сяг витрат на громадський бюдж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шторис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 0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рганізованих заход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на звітні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еревезен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вартальних комітетів, яким буде надано фінансову підтрим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б’єднань співвласників багатоквартирних будинк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тренажер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омплектів комп'ютерної техні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технічної документації з нормативної грошової оцінки земел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експертної грошової оцінки земельних ділян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один захі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7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6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одне перевезе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дан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5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і витрати  на підтримку одного квартального комітет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і витрати  на підтримку одного об’єднання співвласників багатоквартирних будинк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5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9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ні витрати на одну технічну документацію з нормативної грошової оцінки земел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ну  експертно грошову оцінку земельних ділян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41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і витрати на один тренаж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00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і витрати на один комплект комп'ютерної техні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00</w:t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21 році, та альтернативні заходи, яких необхідно вжити для забезпечення виконання бюджетної програми/підпрограми.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Буде проведено заходи в мінімальному обсязі, що пошкодить іміджу установи.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</w:t>
      </w:r>
    </w:p>
    <w:p>
      <w:pPr>
        <w:pStyle w:val="Ch61"/>
        <w:spacing w:before="113" w:after="0"/>
        <w:ind w:hanging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22-2023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832"/>
        <w:gridCol w:w="1883"/>
        <w:gridCol w:w="1347"/>
        <w:gridCol w:w="1863"/>
        <w:gridCol w:w="1346"/>
        <w:gridCol w:w="3148"/>
      </w:tblGrid>
      <w:tr>
        <w:trPr>
          <w:trHeight w:val="6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3"/>
        <w:gridCol w:w="1380"/>
        <w:gridCol w:w="1414"/>
        <w:gridCol w:w="2242"/>
        <w:gridCol w:w="2243"/>
        <w:gridCol w:w="2242"/>
        <w:gridCol w:w="2243"/>
      </w:tblGrid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22–2023 роках, та альтернативні заходи, яких необхідно вжити для забезпечення виконання бюджетної програми</w:t>
      </w:r>
    </w:p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367"/>
        <w:gridCol w:w="217"/>
        <w:gridCol w:w="6196"/>
      </w:tblGrid>
      <w:tr>
        <w:trPr>
          <w:trHeight w:val="60" w:hRule="atLeast"/>
        </w:trPr>
        <w:tc>
          <w:tcPr>
            <w:tcW w:w="420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436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1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20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436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1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85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20T15:33:00Z</cp:lastPrinted>
  <dcterms:modified xsi:type="dcterms:W3CDTF">2022-02-20T13:58:00Z</dcterms:modified>
  <cp:revision>16</cp:revision>
  <dc:subject/>
  <dc:title/>
</cp:coreProperties>
</file>