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735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7350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         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Розроблення схем планування та забудови територій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(містобудівної документації)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228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74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9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есення змін до генерального плану міста Славута                                        Хмельницької  області, внесення змін до експертизи містобудівної документації, розроблення містобудівної документації «Детальний план території для будівницт-ва гаражів, споруд та підприємств для  зберігання і об-слуговування транспортних засобів в місті Славута                                Хмельницької області (в районі вулиці Ізяславська)»; встановлення меж водоохоронних зон річок Горинь та Утка на території м.Славута; встановлення водоохорон-них зон прибережних смуг вздовж річки Горинь на території сіл Варварівка, Голики та за межами населе-них пунктів</w:t>
            </w: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0"/>
                <w:lang w:val="uk-UA"/>
              </w:rPr>
            </w:pPr>
            <w:r>
              <w:rPr>
                <w:b/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274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49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/>
              <w:t>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/>
            </w:pPr>
            <w:r>
              <w:rPr/>
              <w:t xml:space="preserve">Обсяг витрат на  виготовлення картогра-фічних документів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ендарний пл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00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документів, які плануються виготовити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 виготовлення одного докумен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-сяг витрат/ кіль-кість об’єктів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667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1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20T23:15:00Z</cp:lastPrinted>
  <dcterms:modified xsi:type="dcterms:W3CDTF">2022-02-20T21:16:00Z</dcterms:modified>
  <cp:revision>30</cp:revision>
  <dc:subject/>
  <dc:title/>
</cp:coreProperties>
</file>