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4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0-3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100"/>
          <w:sz w:val="24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</w:t>
      </w:r>
      <w:r>
        <w:rPr>
          <w:rFonts w:cs="Times New Roman" w:ascii="Times New Roman" w:hAnsi="Times New Roman"/>
          <w:b/>
          <w:bCs/>
          <w:w w:val="100"/>
          <w:sz w:val="22"/>
          <w:szCs w:val="22"/>
        </w:rPr>
        <w:t xml:space="preserve">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 ____________02__________________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_________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(код Типової відомчої класифікації      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2"/>
          <w:szCs w:val="22"/>
        </w:rPr>
        <w:t>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Виконавчий комітет Славутської міської ради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__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_______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_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(код Типової відомчої класифікації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834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   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834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  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>054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>Програма охорони навколишнього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природного середовища_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254500000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 xml:space="preserve">                                                                                                                                             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4677"/>
        <w:gridCol w:w="3185"/>
      </w:tblGrid>
      <w:tr>
        <w:trPr/>
        <w:tc>
          <w:tcPr>
            <w:tcW w:w="223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409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127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4677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StrokeCh6"/>
        <w:tabs>
          <w:tab w:val="center" w:pos="2840" w:leader="none"/>
          <w:tab w:val="right" w:pos="771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ab/>
        <w:tab/>
      </w:r>
    </w:p>
    <w:p>
      <w:pPr>
        <w:pStyle w:val="Ch65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5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566"/>
        <w:gridCol w:w="1248"/>
        <w:gridCol w:w="1320"/>
        <w:gridCol w:w="1494"/>
        <w:gridCol w:w="1445"/>
        <w:gridCol w:w="4969"/>
      </w:tblGrid>
      <w:tr>
        <w:trPr>
          <w:trHeight w:val="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 економічної класифікації видатків бюд-жету/ код Класифікації кредитування бюджету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-жено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26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Субсидії та поточні трансфер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445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упівля садженців дерев та кущів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8445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0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3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5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Ch65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1"/>
        <w:gridCol w:w="1883"/>
        <w:gridCol w:w="1883"/>
        <w:gridCol w:w="3131"/>
        <w:gridCol w:w="3643"/>
      </w:tblGrid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1 рік (проект) у межах </w:t>
              <w:br/>
              <w:t>доведених граничних обсягі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lang w:val="ru-RU"/>
              </w:rPr>
              <w:t>Витрати на придбання декоративних саджанці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</w:rPr>
              <w:t>План заході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4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40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>
                <w:lang w:val="ru-RU"/>
              </w:rPr>
            </w:pPr>
            <w:r>
              <w:rPr>
                <w:lang w:val="ru-RU"/>
              </w:rPr>
              <w:t>Кількість саджанців дерев, кущів що планується придбат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заходів 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придбання саджанц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н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дан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,4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3,4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.  </w:t>
      </w:r>
    </w:p>
    <w:p>
      <w:pPr>
        <w:pStyle w:val="Ch62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-2023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79"/>
        <w:gridCol w:w="2034"/>
        <w:gridCol w:w="1455"/>
        <w:gridCol w:w="2013"/>
        <w:gridCol w:w="1454"/>
        <w:gridCol w:w="3400"/>
      </w:tblGrid>
      <w:tr>
        <w:trPr>
          <w:trHeight w:val="60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2 рік (прогноз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3 рік (прогноз)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22–2023 роки</w:t>
            </w:r>
          </w:p>
        </w:tc>
      </w:tr>
      <w:tr>
        <w:trPr>
          <w:trHeight w:val="6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 бюджетної програми/підпрограми у разі передбачення додаткових коштів: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79"/>
        <w:gridCol w:w="1491"/>
        <w:gridCol w:w="1527"/>
        <w:gridCol w:w="2422"/>
        <w:gridCol w:w="2423"/>
        <w:gridCol w:w="2422"/>
        <w:gridCol w:w="2423"/>
      </w:tblGrid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718"/>
        <w:gridCol w:w="231"/>
        <w:gridCol w:w="6693"/>
      </w:tblGrid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5"/>
              <w:ind w:left="283" w:hanging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5"/>
              <w:ind w:left="283" w:hanging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Бухтійчук О.В.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284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Ch61">
    <w:name w:val="Основной текст (без абзаца) (Ch_6 Міністерства)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2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3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4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5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19T18:58:00Z</cp:lastPrinted>
  <dcterms:modified xsi:type="dcterms:W3CDTF">2025-04-02T05:58:00Z</dcterms:modified>
  <cp:revision>31</cp:revision>
  <dc:subject/>
  <dc:title/>
</cp:coreProperties>
</file>