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4"/>
        <w:spacing w:before="567" w:after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>НА 2021–202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ОКИ індивідуальний </w:t>
        <w:br/>
        <w:t>(Форма 2021-3)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(код за ЄДРПОУ)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5"/>
        <w:suppressAutoHyphens w:val="true"/>
        <w:spacing w:before="227" w:after="0"/>
        <w:ind w:left="142" w:hanging="142"/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.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 xml:space="preserve"> К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омунальне підприємство «Славутський  центральна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                 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004410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____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 xml:space="preserve">   районна лікарня  ім.Ф.М.Михайлова » Славутської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код Типової відомчої класифікації                                  (код за ЄДРПОУ)        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 xml:space="preserve">районної ради Хмельницької області___________        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 та номер в системі головного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                                              </w:t>
      </w:r>
    </w:p>
    <w:p>
      <w:pPr>
        <w:pStyle w:val="Ch65"/>
        <w:tabs>
          <w:tab w:val="clear" w:pos="7710"/>
          <w:tab w:val="clear" w:pos="11514"/>
          <w:tab w:val="right" w:pos="6406" w:leader="underscor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rStyle w:val="Bold"/>
          <w:bCs/>
          <w:sz w:val="24"/>
        </w:rPr>
        <w:t>3.</w:t>
      </w:r>
      <w:r>
        <w:rPr>
          <w:rStyle w:val="Bold"/>
          <w:b w:val="false"/>
          <w:bCs/>
          <w:sz w:val="24"/>
        </w:rPr>
        <w:t>____</w:t>
      </w:r>
      <w:r>
        <w:rPr>
          <w:rStyle w:val="Bold"/>
          <w:b w:val="false"/>
          <w:bCs/>
          <w:sz w:val="24"/>
          <w:u w:val="single"/>
        </w:rPr>
        <w:t>0212010</w:t>
      </w:r>
      <w:r>
        <w:rPr>
          <w:rStyle w:val="Bold"/>
          <w:b w:val="false"/>
          <w:bCs/>
          <w:sz w:val="24"/>
        </w:rPr>
        <w:t>________     ______</w:t>
      </w:r>
      <w:r>
        <w:rPr>
          <w:rStyle w:val="Bold"/>
          <w:b w:val="false"/>
          <w:bCs/>
          <w:sz w:val="24"/>
          <w:u w:val="single"/>
        </w:rPr>
        <w:t>2010_</w:t>
      </w:r>
      <w:r>
        <w:rPr>
          <w:rStyle w:val="Bold"/>
          <w:b w:val="false"/>
          <w:bCs/>
          <w:sz w:val="24"/>
        </w:rPr>
        <w:t>_______        __</w:t>
      </w:r>
      <w:r>
        <w:rPr>
          <w:rStyle w:val="Bold"/>
          <w:b w:val="false"/>
          <w:bCs/>
          <w:sz w:val="24"/>
          <w:u w:val="single"/>
        </w:rPr>
        <w:t>0731</w:t>
      </w:r>
      <w:r>
        <w:rPr>
          <w:rStyle w:val="Bold"/>
          <w:b w:val="false"/>
          <w:bCs/>
          <w:sz w:val="24"/>
        </w:rPr>
        <w:t xml:space="preserve">_____    </w:t>
      </w:r>
      <w:r>
        <w:rPr>
          <w:sz w:val="24"/>
          <w:szCs w:val="24"/>
          <w:u w:val="single"/>
        </w:rPr>
        <w:t>Багатопрофільна стаціонарна медична допомога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  </w:t>
      </w:r>
      <w:r>
        <w:rPr>
          <w:rStyle w:val="Bold"/>
          <w:b w:val="false"/>
          <w:bCs/>
          <w:sz w:val="24"/>
        </w:rPr>
        <w:t>_</w:t>
      </w:r>
      <w:r>
        <w:rPr>
          <w:rStyle w:val="Bold"/>
          <w:b w:val="false"/>
          <w:bCs/>
          <w:sz w:val="24"/>
          <w:u w:val="single"/>
        </w:rPr>
        <w:t xml:space="preserve">22545000000_ </w:t>
      </w:r>
      <w:r>
        <w:rPr>
          <w:rStyle w:val="St82"/>
          <w:b/>
          <w:bCs/>
          <w:u w:val="single"/>
          <w:lang w:val="en-US"/>
        </w:rPr>
        <w:t xml:space="preserve"> </w:t>
      </w:r>
    </w:p>
    <w:p>
      <w:pPr>
        <w:pStyle w:val="Normal"/>
        <w:rPr/>
      </w:pPr>
      <w:r>
        <w:rPr>
          <w:rStyle w:val="St82"/>
          <w:b/>
          <w:bCs/>
          <w:u w:val="single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Style w:val="St82"/>
          <w:b/>
          <w:bCs/>
          <w:u w:val="single"/>
          <w:lang w:val="ru-RU"/>
        </w:rPr>
        <w:t>населенню                                                                           (код бюджету)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5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</w:tbl>
    <w:p>
      <w:pPr>
        <w:pStyle w:val="Ch65"/>
        <w:spacing w:before="283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5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3289"/>
        <w:gridCol w:w="1446"/>
        <w:gridCol w:w="1862"/>
        <w:gridCol w:w="1442"/>
        <w:gridCol w:w="1522"/>
        <w:gridCol w:w="3055"/>
      </w:tblGrid>
      <w:tr>
        <w:trPr>
          <w:trHeight w:val="60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 (затверджено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31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/>
                <w:b/>
                <w:bCs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ії та поточні трансферти п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ємствам (уст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  <w:lang w:val="en-US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590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1134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плата енергоносіїв, придбання будівельних матеріалів для про-ведення поточних  ремонтів при-міщень, проект пожежної сигна-лізації терапевтичного корпусу №1 та облаштування пожежної сигналізації в хірургічному від-діленні, гідродинамічне очищен-ня каналізаційних мереж на тери-торії лікарні, придбання медика-ментів , витратних матеріалів та кисню медичного газоподібного </w:t>
            </w:r>
          </w:p>
        </w:tc>
      </w:tr>
      <w:tr>
        <w:trPr>
          <w:trHeight w:val="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пітальні трансферти підприємствам ( установам, організаціям)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системи киснепоста</w:t>
            </w:r>
            <w:r>
              <w:rPr/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ння : генератора кисню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д-бання шейвера (артроскопічну приставку) для артроскопічних операцій, придбання аудіометра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lang w:val="en-US" w:eastAsia="en-US"/>
              </w:rPr>
              <w:t>9713460</w:t>
            </w:r>
            <w:r/>
            <w:r>
              <w:rPr>
                <w:b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штів</w:t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283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24"/>
        <w:gridCol w:w="1440"/>
        <w:gridCol w:w="2061"/>
        <w:gridCol w:w="2880"/>
        <w:gridCol w:w="3086"/>
      </w:tblGrid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b/>
                <w:bCs/>
                <w:lang w:val="uk-UA"/>
              </w:rPr>
              <w:t>обсяг видатків на оплату енергоносіїв та інших комунальних послуг,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5907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8881660</w:t>
            </w:r>
          </w:p>
        </w:tc>
      </w:tr>
      <w:tr>
        <w:trPr>
          <w:trHeight w:val="2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Cs/>
                <w:lang w:val="uk-UA"/>
              </w:rPr>
              <w:t>Оплата 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55697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49316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86544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8215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1353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/>
              <w:t xml:space="preserve">                      </w:t>
            </w:r>
            <w:r>
              <w:rPr/>
              <w:t>2366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91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22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лата інших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38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/>
              <w:t xml:space="preserve">                        </w:t>
            </w:r>
            <w:r>
              <w:rPr/>
              <w:t>1588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Інвентарна спр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2579,9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2579,98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lang w:val="uk-UA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Інвентарна спр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2018,0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2018,08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ru-RU"/>
              </w:rPr>
              <w:t>Обсяг видатків на придбання будівель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725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Обсяг видатків на виготовлення проекту по-жежної сигналізації терапевтичного корпу-су №1 та облаштування пожежної сигналі-зації в хірургічному відділе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ru-RU"/>
              </w:rPr>
              <w:t xml:space="preserve">Обсяг видатків на виконання послуг по гід-родинамічному очищенню каналізаційних мереж на території лікар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15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ru-RU"/>
              </w:rPr>
            </w:pPr>
            <w:r>
              <w:rPr>
                <w:color w:val="000000"/>
                <w:lang w:val="ru-RU"/>
              </w:rPr>
              <w:t>Обсяг видатків на придбання медикаментів, витратних матеріалів та кисню медичного газоподіб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ru-RU"/>
              </w:rPr>
              <w:t>Обсяг видатків на придбання шейвера (ар-троскопічну приставку) для артроскопічних опер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4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color w:val="000000"/>
                <w:lang w:val="ru-RU"/>
              </w:rPr>
              <w:t xml:space="preserve">Обсяг видатків на придбання системи кис-непостачання : генератора кисн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30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color w:val="000000"/>
              </w:rPr>
              <w:t>Придбання аудіо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/>
              <w:t>2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</w:rPr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ru-RU"/>
              </w:rPr>
              <w:t>обсяг споживання енергоресурсів в натуральних показ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bCs/>
              </w:rPr>
            </w:pPr>
            <w:r>
              <w:rPr>
                <w:rFonts w:eastAsia="HeliosCond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color w:val="000000"/>
                <w:sz w:val="20"/>
                <w:szCs w:val="20"/>
              </w:rPr>
              <w:t>Гка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Лім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м.ку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Лім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2375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кВ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Лім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33548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м.ку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лім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вивіз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м.ку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лім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ількість будівель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ількість проектної документ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ількість сповіщу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Площа каналізаційних мер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в.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ru-RU"/>
              </w:rPr>
              <w:t>Прочищання каналізаційних оглядових колодязів, каналізаційних колект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Придбання кисню медичного , газоподіб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ба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Придбання дез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Придбання медика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п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ількість шейв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ількість аудіо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color w:val="000000"/>
                <w:lang w:val="ru-RU"/>
              </w:rPr>
              <w:t xml:space="preserve">Кількість систем киснепостачання : генератора кисн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кошт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середнє споживання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Bold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Середня вартість теплопостач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/Гка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497,7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497,72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Середня вартість водопостачання 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/м.к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36,4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36,43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Середня вартість електроенергії 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/кВ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3,38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 xml:space="preserve">Середня вартість природного газу 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/м.к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8,44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Bold"/>
                <w:bCs/>
                <w:color w:val="000000"/>
                <w:lang w:val="ru-RU"/>
              </w:rPr>
            </w:pPr>
            <w:r>
              <w:rPr>
                <w:lang w:val="uk-UA"/>
              </w:rPr>
              <w:t>Середня вартість вивезення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Грн/м.к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58,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58,8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ru-RU"/>
              </w:rPr>
              <w:t>Середня вартість однієї одиниці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/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Середня вартістьоднієї проектної документ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./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Середня вартість одного сповіщув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./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>
                <w:lang w:val="ru-RU"/>
              </w:rPr>
              <w:t>Середня вартість очіщення каналізаційних мер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/кв.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Середня вартість прочи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/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7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Вартість кисню медич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/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Вартість дез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/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Вартість  медика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/п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Середня вартість одного шей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./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Середня вартість одного аудіо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./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Середня вартість генератора кис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грн./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uk-UA"/>
              </w:rPr>
            </w:pPr>
            <w:r>
              <w:rPr/>
              <w:t>розраху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</w:t>
      </w:r>
    </w:p>
    <w:p>
      <w:pPr>
        <w:pStyle w:val="Ch65"/>
        <w:ind w:right="425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–2023 роки за бюджетними програмами/підпрограмами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898"/>
        <w:gridCol w:w="1952"/>
        <w:gridCol w:w="1395"/>
        <w:gridCol w:w="1925"/>
        <w:gridCol w:w="1395"/>
        <w:gridCol w:w="2733"/>
      </w:tblGrid>
      <w:tr>
        <w:trPr>
          <w:trHeight w:val="60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2 рік (прогноз)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3 рік (прогноз)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22–20_ роки</w:t>
            </w:r>
          </w:p>
        </w:tc>
      </w:tr>
      <w:tr>
        <w:trPr>
          <w:trHeight w:val="6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5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5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07"/>
        <w:gridCol w:w="1448"/>
        <w:gridCol w:w="1449"/>
        <w:gridCol w:w="2337"/>
        <w:gridCol w:w="2338"/>
        <w:gridCol w:w="2337"/>
        <w:gridCol w:w="1819"/>
      </w:tblGrid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5"/>
        <w:ind w:right="567"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5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2815"/>
        <w:gridCol w:w="2404"/>
        <w:gridCol w:w="4482"/>
      </w:tblGrid>
      <w:tr>
        <w:trPr>
          <w:trHeight w:val="60" w:hRule="atLeast"/>
        </w:trPr>
        <w:tc>
          <w:tcPr>
            <w:tcW w:w="5004" w:type="dxa"/>
            <w:tcBorders/>
          </w:tcPr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40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48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04" w:type="dxa"/>
            <w:tcBorders/>
          </w:tcPr>
          <w:p>
            <w:pPr>
              <w:pStyle w:val="Ch65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15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40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48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4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5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Ch61">
    <w:name w:val="Основной текст (без абзаца)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3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4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5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7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8">
    <w:name w:val="Абзац списку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06T18:00:00Z</cp:lastPrinted>
  <dcterms:modified xsi:type="dcterms:W3CDTF">2022-02-06T16:03:00Z</dcterms:modified>
  <cp:revision>19</cp:revision>
  <dc:subject/>
  <dc:title/>
</cp:coreProperties>
</file>