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3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2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22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      _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Будівництво медичних установ та закладів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66"/>
        <w:gridCol w:w="1248"/>
        <w:gridCol w:w="1320"/>
        <w:gridCol w:w="1494"/>
        <w:gridCol w:w="1445"/>
        <w:gridCol w:w="4969"/>
      </w:tblGrid>
      <w:tr>
        <w:trPr>
          <w:trHeight w:val="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89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313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апітальний ремонт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ія та реставрація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2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 769 88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а розвитку первинної медико-санітарної допомоги на 2019 – 2021 роки для жителів Славутської міської об'єднаної територіальної громади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112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 769 88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/>
              <w:t>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сяг витрат на виготовлення проектно-кошторисної документації, капітального ремонту 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лендарний пл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 769 88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б’єктів для яких планується виготовлення проектно-кошторисної документації, капітального ремонту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розробку однієї проектно-кошторисної документації, капітального ремонту 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-сяг витрат/ кіль-кість об’єктів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4 98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.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Не будуть поліпшені умови</w:t>
      </w:r>
      <w:r>
        <w:rPr>
          <w:rFonts w:cs="Times New Roman" w:ascii="Times New Roman" w:hAnsi="Times New Roman"/>
          <w:sz w:val="24"/>
          <w:szCs w:val="24"/>
        </w:rPr>
        <w:t xml:space="preserve"> медичних установ та закладі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h61"/>
        <w:spacing w:before="113" w:after="0"/>
        <w:ind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1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20T16:51:00Z</cp:lastPrinted>
  <dcterms:modified xsi:type="dcterms:W3CDTF">2022-02-20T14:52:00Z</dcterms:modified>
  <cp:revision>23</cp:revision>
  <dc:subject/>
  <dc:title/>
</cp:coreProperties>
</file>