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1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освітніх установ та закладів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85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6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44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освіти м.Славути на 2017-2020 роки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та рес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19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освіти м.Славути на 2017-2020 роки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77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1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346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 144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46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49000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  капітального ремонту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9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98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0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Не будуть поліпшені об’єкти освітніх установ та закладів.</w:t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21:38:00Z</cp:lastPrinted>
  <dcterms:modified xsi:type="dcterms:W3CDTF">2022-02-18T20:13:00Z</dcterms:modified>
  <cp:revision>21</cp:revision>
  <dc:subject/>
  <dc:title/>
</cp:coreProperties>
</file>