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4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4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установ та закладів культури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ий ремонт ін-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29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культури та мистецтва Славутської міської територіальної громади на 2021-2023 роки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Реконструкція та рестав-рація інших об'єктів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74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2304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  та капітальний ремон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та капітальний ремон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   та капітальний ремон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500000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Не будуть поліпшені  об’єкти </w:t>
      </w:r>
      <w:r>
        <w:rPr>
          <w:rFonts w:cs="Times New Roman" w:ascii="Times New Roman" w:hAnsi="Times New Roman"/>
          <w:sz w:val="24"/>
          <w:szCs w:val="24"/>
        </w:rPr>
        <w:t>установ та закладів культур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21T13:52:00Z</cp:lastPrinted>
  <dcterms:modified xsi:type="dcterms:W3CDTF">2022-02-21T12:02:00Z</dcterms:modified>
  <cp:revision>25</cp:revision>
  <dc:subject/>
  <dc:title/>
</cp:coreProperties>
</file>