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4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Виконавчий комітет Славутської міської ради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_____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u w:val="single"/>
        </w:rPr>
      </w:pPr>
      <w:bookmarkStart w:id="0" w:name="_Hlk96084967"/>
      <w:bookmarkEnd w:id="0"/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Комунальне підприємство «Славутське ЖКО»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___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34432514__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(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найменування відповідального виконавця)                                                             (код Типової відомчої класифікації                           (код за ЄДРПОУ)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                                                   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Славутське управління водопровідно-каналізаційного                         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__02092710__</w:t>
      </w:r>
    </w:p>
    <w:p>
      <w:pPr>
        <w:pStyle w:val="Ch65"/>
        <w:tabs>
          <w:tab w:val="clear" w:pos="7710"/>
          <w:tab w:val="clear" w:pos="11514"/>
          <w:tab w:val="right" w:pos="7293" w:leader="underscore"/>
        </w:tabs>
        <w:ind w:left="561" w:hanging="5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господарства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__________________________________                                                                                                                           (код за ЄДРПОУ)</w:t>
      </w:r>
    </w:p>
    <w:p>
      <w:pPr>
        <w:pStyle w:val="Ch65"/>
        <w:tabs>
          <w:tab w:val="clear" w:pos="7710"/>
          <w:tab w:val="clear" w:pos="11514"/>
        </w:tabs>
        <w:ind w:left="561" w:hanging="5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 )                                                                 (код Типової відомчої класифікації               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  <w:bookmarkStart w:id="1" w:name="_Hlk96084967"/>
      <w:bookmarkStart w:id="2" w:name="_Hlk96084967"/>
      <w:bookmarkEnd w:id="2"/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6017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6017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62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 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 xml:space="preserve">Інша діяльність, пов’язана з експлуатацією об’єктів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2545000000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житлово-комунального господарства</w:t>
      </w:r>
      <w:r>
        <w:rPr>
          <w:rFonts w:cs="Times New Roman" w:ascii="Times New Roman" w:hAnsi="Times New Roman"/>
          <w:w w:val="100"/>
          <w:sz w:val="20"/>
          <w:szCs w:val="20"/>
        </w:rPr>
        <w:t>_____________             (код бюджету)</w:t>
        <w:br/>
      </w:r>
    </w:p>
    <w:tbl>
      <w:tblPr>
        <w:tblW w:w="15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8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 видатків та кредитування  місцевого бюджету</w:t>
            </w:r>
          </w:p>
        </w:tc>
        <w:tc>
          <w:tcPr>
            <w:tcW w:w="2168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pacing w:lineRule="auto" w:line="240"/>
              <w:ind w:left="3" w:right="-108"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-          ної класифікації видат-         ків та кредитування  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-ональної класи-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</w:tc>
      </w:tr>
    </w:tbl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5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3288"/>
        <w:gridCol w:w="1447"/>
        <w:gridCol w:w="1862"/>
        <w:gridCol w:w="1441"/>
        <w:gridCol w:w="1684"/>
        <w:gridCol w:w="2783"/>
      </w:tblGrid>
      <w:tr>
        <w:trPr>
          <w:trHeight w:val="6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рік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 (затверджено)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6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Субсидії та поточні трансфер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я поточного ремонту, ремонту спортивних та дитячих майданчиків</w:t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933"/>
        <w:gridCol w:w="1443"/>
        <w:gridCol w:w="2066"/>
        <w:gridCol w:w="2886"/>
        <w:gridCol w:w="3094"/>
      </w:tblGrid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у межах  доведених граничних обсягів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 w:val="false"/>
                <w:bCs/>
                <w:color w:val="000000"/>
                <w:lang w:val="ru-RU"/>
              </w:rPr>
              <w:t>Обсяг видатків на поточний ремон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шторис на 2021 рі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яг видатків на відшкодування послуг з теплопостач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шторис на 2021 рі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 w:val="false"/>
                <w:bCs/>
                <w:color w:val="000000"/>
                <w:lang w:val="ru-RU"/>
              </w:rPr>
              <w:t>Обсяг видатків для проведення ремонту спортивних майданчикі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шторис на 2021 рі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 w:val="false"/>
                <w:bCs/>
                <w:color w:val="000000"/>
                <w:lang w:val="ru-RU"/>
              </w:rPr>
              <w:t>Обсяг видатків для проведення ремонту дитячих майданчикі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шторис на 2021 рі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сяг наданих гекокалорій з послуги теплопостачан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ка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кономічне обгрунтуванн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8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оща приміщення,в якому проводиться поточний ремон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.м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шторис на 2021 рі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ількість одиниць спортивного обладнання, яке потрібно відремонтува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кономічне обгрунтуванн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ількість  одиниць дитячого  обладнання, яке потрібно відремонтува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кономічне обгрунтуванн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 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редня вартість однієї Гка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зрахунков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6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7,68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редні витрати на поточний ремонт 1 кв.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зрахунков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ередні витрати на ремонт одного спортивного обладн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кономічне обгрунтуванн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ередні витрати на ремонт одного дитячого обладн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кономічне обгрунтуванн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</w:tr>
    </w:tbl>
    <w:p>
      <w:pPr>
        <w:pStyle w:val="Ch65"/>
        <w:ind w:right="425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425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</w:t>
      </w:r>
      <w:r>
        <w:rPr>
          <w:rStyle w:val="Bold"/>
          <w:rFonts w:cs="Times New Roman" w:ascii="Times New Roman" w:hAnsi="Times New Roman"/>
          <w:b w:val="false"/>
          <w:bCs/>
          <w:i/>
          <w:w w:val="100"/>
          <w:sz w:val="24"/>
        </w:rPr>
        <w:t xml:space="preserve">           </w:t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–2023 роки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903"/>
        <w:gridCol w:w="1956"/>
        <w:gridCol w:w="1397"/>
        <w:gridCol w:w="1931"/>
        <w:gridCol w:w="1398"/>
        <w:gridCol w:w="2740"/>
      </w:tblGrid>
      <w:tr>
        <w:trPr>
          <w:trHeight w:val="60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2 рік (прогноз)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3 рік (прогноз)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22–2023 роки</w:t>
            </w:r>
          </w:p>
        </w:tc>
      </w:tr>
      <w:tr>
        <w:trPr>
          <w:trHeight w:val="6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5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 бюджетної програми/підпрограми у разі передбачення додаткових кошті</w:t>
      </w:r>
      <w:r>
        <w:rPr/>
        <w:t>в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11"/>
        <w:gridCol w:w="1452"/>
        <w:gridCol w:w="1452"/>
        <w:gridCol w:w="2343"/>
        <w:gridCol w:w="2343"/>
        <w:gridCol w:w="2344"/>
        <w:gridCol w:w="1823"/>
      </w:tblGrid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тра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ефективност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якост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5"/>
        <w:ind w:right="567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2815"/>
        <w:gridCol w:w="2412"/>
        <w:gridCol w:w="4495"/>
      </w:tblGrid>
      <w:tr>
        <w:trPr>
          <w:trHeight w:val="60" w:hRule="atLeast"/>
        </w:trPr>
        <w:tc>
          <w:tcPr>
            <w:tcW w:w="5018" w:type="dxa"/>
            <w:tcBorders/>
          </w:tcPr>
          <w:p>
            <w:pPr>
              <w:pStyle w:val="Ch65"/>
              <w:snapToGrid w:val="false"/>
              <w:ind w:left="283" w:hanging="0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/>
            </w:r>
          </w:p>
          <w:p>
            <w:pPr>
              <w:pStyle w:val="Ch65"/>
              <w:ind w:left="283" w:hanging="0"/>
              <w:jc w:val="left"/>
              <w:rPr>
                <w:rStyle w:val="Bold"/>
                <w:rFonts w:ascii="Calibri" w:hAnsi="Calibri" w:cs="Calibri"/>
                <w:bCs/>
                <w:w w:val="100"/>
                <w:sz w:val="24"/>
              </w:rPr>
            </w:pPr>
            <w:r>
              <w:rPr/>
            </w:r>
          </w:p>
          <w:p>
            <w:pPr>
              <w:pStyle w:val="Ch65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815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412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495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018" w:type="dxa"/>
            <w:tcBorders/>
          </w:tcPr>
          <w:p>
            <w:pPr>
              <w:pStyle w:val="Ch65"/>
              <w:snapToGrid w:val="false"/>
              <w:ind w:left="283" w:hanging="0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0"/>
              </w:rPr>
            </w:r>
          </w:p>
          <w:p>
            <w:pPr>
              <w:pStyle w:val="Ch65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815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412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495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u w:val="single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851" w:right="249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4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5">
    <w:name w:val="Основной текст (Общи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character" w:styleId="Ch61">
    <w:name w:val="Основной текст (без абзаца)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2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3">
    <w:name w:val="подпись (Ch_6 Міністерства)"/>
    <w:basedOn w:val="Normal"/>
    <w:next w:val="1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4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5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>
      <w:rFonts w:cs="Times New Roman"/>
      <w:lang w:val="en-US"/>
    </w:rPr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Style18">
    <w:name w:val="Основной текст (Общие)"/>
    <w:basedOn w:val="Normal"/>
    <w:qFormat/>
    <w:pPr>
      <w:tabs>
        <w:tab w:val="clear" w:pos="708"/>
        <w:tab w:val="right" w:pos="7710" w:leader="none"/>
        <w:tab w:val="right" w:pos="11514" w:leader="none"/>
        <w:tab w:val="right" w:pos="11707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19">
    <w:name w:val="Звичайний (веб)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14:00Z</dcterms:created>
  <dc:creator>olena_kucheruk1969@ukr.net</dc:creator>
  <dc:description/>
  <cp:keywords/>
  <dc:language>en-US</dc:language>
  <cp:lastModifiedBy>Oksana</cp:lastModifiedBy>
  <cp:lastPrinted>2022-02-21T14:03:00Z</cp:lastPrinted>
  <dcterms:modified xsi:type="dcterms:W3CDTF">2022-02-21T12:11:00Z</dcterms:modified>
  <cp:revision>19</cp:revision>
  <dc:subject/>
  <dc:title/>
</cp:coreProperties>
</file>