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3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1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10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      _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Будівництво об’єктів житлово-комунального господарства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4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66"/>
        <w:gridCol w:w="1248"/>
        <w:gridCol w:w="1320"/>
        <w:gridCol w:w="1494"/>
        <w:gridCol w:w="1445"/>
        <w:gridCol w:w="4969"/>
      </w:tblGrid>
      <w:tr>
        <w:trPr>
          <w:trHeight w:val="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color w:val="000000"/>
              </w:rPr>
              <w:t>312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Капітальне будівництво (придбання)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232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13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пітальний ремонт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0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14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конструкція та реставрація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12729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1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5823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2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пітальні трансферти підприємствам (установам, організація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1309262</w:t>
            </w:r>
            <w:r/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188143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/>
              <w:t>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сяг витрат на виготовлення проектно-кошторисної документації  капітального ремонту,будівництва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лендарний пл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421437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б’єктів для яких планується виготовлення проектно-кошторисної документації  капітального ремонту, будівництва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розробку однієї проектно-кошторисної документації  капітального ремонту, будівництва та реконструк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-сяг витрат/ кіль-кість об’єктів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209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.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Не будуть поліпшені об’єкти житлово-комунального господарства.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1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 бюджетної програми/підпрограми у разі передбачення додаткових коштів: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18T20:50:00Z</cp:lastPrinted>
  <dcterms:modified xsi:type="dcterms:W3CDTF">2022-02-18T18:50:00Z</dcterms:modified>
  <cp:revision>20</cp:revision>
  <dc:subject/>
  <dc:title/>
</cp:coreProperties>
</file>