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/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4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100"/>
          <w:sz w:val="24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</w:t>
      </w:r>
      <w:r>
        <w:rPr>
          <w:rFonts w:cs="Times New Roman" w:ascii="Times New Roman" w:hAnsi="Times New Roman"/>
          <w:b/>
          <w:bCs/>
          <w:w w:val="100"/>
          <w:sz w:val="22"/>
          <w:szCs w:val="22"/>
        </w:rPr>
        <w:t xml:space="preserve">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____________02__________________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_________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(код Типової відомчої класифікації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2"/>
          <w:szCs w:val="22"/>
        </w:rPr>
        <w:t>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Виконавчий комітет Славутської міської ради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_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______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(код Типової відомчої класифікації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834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   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834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  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54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       Природоохоронні заходи за рахунок цільових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фондів__________________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254500000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 xml:space="preserve">дорожньої інфраструктури   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4677"/>
        <w:gridCol w:w="3185"/>
      </w:tblGrid>
      <w:tr>
        <w:trPr/>
        <w:tc>
          <w:tcPr>
            <w:tcW w:w="223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409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127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4677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StrokeCh6"/>
        <w:tabs>
          <w:tab w:val="center" w:pos="2840" w:leader="none"/>
          <w:tab w:val="right" w:pos="771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ab/>
        <w:tab/>
      </w:r>
    </w:p>
    <w:p>
      <w:pPr>
        <w:pStyle w:val="Ch65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5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566"/>
        <w:gridCol w:w="1248"/>
        <w:gridCol w:w="1320"/>
        <w:gridCol w:w="1494"/>
        <w:gridCol w:w="1445"/>
        <w:gridCol w:w="4969"/>
      </w:tblGrid>
      <w:tr>
        <w:trPr>
          <w:trHeight w:val="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-жено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Предмети, матеріали, обладнання та інвента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752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упівля респіраторів для непрацюючого населення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lang w:val="uk-UA"/>
              </w:rPr>
              <w:t>74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975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Ch65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1"/>
        <w:gridCol w:w="1883"/>
        <w:gridCol w:w="1883"/>
        <w:gridCol w:w="3131"/>
        <w:gridCol w:w="3643"/>
      </w:tblGrid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на закупівлю респіраторі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зрахункові дан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752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/>
            </w:pPr>
            <w:r>
              <w:rPr/>
              <w:t>Кількість респіраторів для непрацюю-чого населе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рахункові дані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902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закупівлю респірато-рі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дан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.  </w:t>
      </w:r>
    </w:p>
    <w:p>
      <w:pPr>
        <w:pStyle w:val="Ch62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79"/>
        <w:gridCol w:w="2034"/>
        <w:gridCol w:w="1455"/>
        <w:gridCol w:w="2013"/>
        <w:gridCol w:w="1454"/>
        <w:gridCol w:w="3400"/>
      </w:tblGrid>
      <w:tr>
        <w:trPr>
          <w:trHeight w:val="6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2 рік (прогноз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3 рік (прогноз)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22–2023 роки</w:t>
            </w:r>
          </w:p>
        </w:tc>
      </w:tr>
      <w:tr>
        <w:trPr>
          <w:trHeight w:val="6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 бюджетної програми/підпрограми у разі передбачення додаткових коштів: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79"/>
        <w:gridCol w:w="1491"/>
        <w:gridCol w:w="1527"/>
        <w:gridCol w:w="2422"/>
        <w:gridCol w:w="2423"/>
        <w:gridCol w:w="2422"/>
        <w:gridCol w:w="2423"/>
      </w:tblGrid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18"/>
        <w:gridCol w:w="231"/>
        <w:gridCol w:w="6693"/>
      </w:tblGrid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5"/>
              <w:ind w:left="283" w:hanging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5"/>
              <w:ind w:left="283" w:hanging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Бухтійчук О.В.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Ch61">
    <w:name w:val="Основной текст (без абзаца) (Ch_6 Міністерства)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2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3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4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5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19T18:40:00Z</cp:lastPrinted>
  <dcterms:modified xsi:type="dcterms:W3CDTF">2022-02-19T16:54:00Z</dcterms:modified>
  <cp:revision>30</cp:revision>
  <dc:subject/>
  <dc:title/>
</cp:coreProperties>
</file>