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7"/>
        <w:ind w:right="3226" w:hanging="0"/>
        <w:textAlignment w:val="baseline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center"/>
        <w:textAlignment w:val="baseline"/>
        <w:rPr>
          <w:kern w:val="2"/>
          <w:sz w:val="28"/>
          <w:lang w:val="uk-UA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baseline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  <w:lang w:val="en-US"/>
        </w:rPr>
      </w:r>
    </w:p>
    <w:p>
      <w:pPr>
        <w:pStyle w:val="Normal"/>
        <w:jc w:val="center"/>
        <w:textAlignment w:val="baseline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>СЛАВУТСЬКА    МІСЬКА    РАДА</w:t>
      </w:r>
    </w:p>
    <w:p>
      <w:pPr>
        <w:pStyle w:val="Normal"/>
        <w:jc w:val="center"/>
        <w:textAlignment w:val="baseline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>ХМЕЛЬНИЦЬКОЇ    ОБЛАСТІ</w:t>
      </w:r>
    </w:p>
    <w:p>
      <w:pPr>
        <w:pStyle w:val="Normal"/>
        <w:jc w:val="center"/>
        <w:textAlignment w:val="baseline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textAlignment w:val="baseline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textAlignment w:val="baseline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93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90"/>
        <w:gridCol w:w="3190"/>
      </w:tblGrid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16.03.2020р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textAlignment w:val="baseline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Славут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№</w:t>
            </w:r>
            <w:r>
              <w:rPr>
                <w:kern w:val="2"/>
                <w:sz w:val="28"/>
                <w:szCs w:val="28"/>
                <w:lang w:val="uk-UA"/>
              </w:rPr>
              <w:t>99</w:t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/>
        </w:rPr>
        <w:t>Про затвердження акта обстеження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елених насаджень (дерев), що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ідлягають  видаленню в м. Славута 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и фізичних та юридичних осіб, відповідно до Порядку видалення дерев, кущів, газонів і квітників в населених пунктах, затвердженого постановою Кабінету Міністрів України від 01.08.2006 р. №1045, керуючись підпунктом 7 пункту «а» статті 30, статтею 40 Закону України «Про місцеве самоврядування в Україні», виконавчий комітет Славутської міської ради ВИРІШИВ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 акт  № 2/20  від 16.03.2020 року обстеження зелених насаджень (дерев), що підлягають видаленню в  м. Славута (додається) та надати дозвіл на видалення зелених насаджень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території міського пляжу, що по вул. Одухи видалити 3 дерев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території Дитячо-юнацького центру туризму та екологічної роботи, що по вул. Козацька, 81а видалити 3 дерева та провести формувальну обрізку крони 2 дере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території Центру раннього розвитку дитини «Дивосвіт», що по вул. Козацька, 81 видалити 3 дерева та провести формувальну обрізку крони 1 дерев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 прилеглій території до приватного житлового будинку садибного типу, що по вул. Олександра Пушкіна, 39 видалити 1 дерево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рилеглій території до багатоквартирного житлового будинку, що по вул. Гната Кузовкова, 14 видалити 4 дерев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рилеглій території до комунального закладу «Славутський міський Палац культури», що по вул.  Ярослава Мудрого, 64 видалити 15 дере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рилеглій території до багатоквартирного житлового будинку, що по вул. Гвардійська, 17 видалити 1 дерево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рилеглій території до нежитлового приміщення, що по вул. Привокзальна, 69а видалити 6 дере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рилеглій території до багатоквартирного житлового будинку, що по вул. Ізяславська, 20 видалити 7 дере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Начальнику комунального підприємства «СЛАВУТА-СЕРВІС» Славутської міської ради (Смернін С.П.) та комунального підприємства «Славутське житлово-комунальне об’єднання» (Яцюк В.В.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  забезпечити організацію виконання робіт щодо видалення дерев в термін до 17.04.2020 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деревину знятих дерев, передати малозабезпеченим верствам населення та сім’ям учасників Операції об’єднаних сил у вигляді дров, або залишити для виробничих потреб комунального підприємства «СЛАВУТА-СЕРВІС» Славутської міської ради та комунального підприємства «Славутське житлово-комунальне об’єднання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</w:t>
        <w:tab/>
        <w:t>під час проведення заходів з озеленення міста Славути, здійснити висадку 86 саджанців дерев на території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Контроль за виконанням даного рішення покласти на заступника міського голови  Солоху Т. 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     В.Б. Сидор</w:t>
        <w:tab/>
        <w:tab/>
        <w:tab/>
        <w:tab/>
        <w:t xml:space="preserve">        </w:t>
        <w:tab/>
        <w:tab/>
        <w:tab/>
        <w:t xml:space="preserve">   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Lucida San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Верхній колонтитул ліворуч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Вміст таблиці"/>
    <w:basedOn w:val="Normal"/>
    <w:qFormat/>
    <w:pPr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36:00Z</dcterms:created>
  <dc:creator>Customer</dc:creator>
  <dc:description/>
  <cp:keywords/>
  <dc:language>en-US</dc:language>
  <cp:lastModifiedBy>Derbugov</cp:lastModifiedBy>
  <cp:lastPrinted>2020-03-17T12:02:00Z</cp:lastPrinted>
  <dcterms:modified xsi:type="dcterms:W3CDTF">2020-12-28T11:36:00Z</dcterms:modified>
  <cp:revision>2</cp:revision>
  <dc:subject/>
  <dc:title/>
</cp:coreProperties>
</file>