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textAlignment w:val="baseline"/>
        <w:rPr>
          <w:b/>
          <w:b/>
          <w:kern w:val="2"/>
          <w:szCs w:val="28"/>
          <w:lang w:val="en-US" w:eastAsia="zh-CN"/>
        </w:rPr>
      </w:pPr>
      <w:r>
        <w:rPr>
          <w:b/>
          <w:kern w:val="2"/>
          <w:szCs w:val="28"/>
          <w:lang w:val="en-US"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СЛАВУТСЬКА    МІСЬКА    РАДА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ХМЕЛЬНИЦЬКОЇ    ОБЛАСТІ</w:t>
      </w:r>
    </w:p>
    <w:p>
      <w:pPr>
        <w:pStyle w:val="Normal"/>
        <w:suppressAutoHyphens w:val="true"/>
        <w:jc w:val="center"/>
        <w:textAlignment w:val="baseline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Р І Ш Е Н Н Я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0"/>
      </w:tblGrid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16.04.2020 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Славу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№</w:t>
            </w:r>
            <w:r>
              <w:rPr>
                <w:kern w:val="2"/>
                <w:szCs w:val="28"/>
                <w:lang w:eastAsia="zh-CN"/>
              </w:rPr>
              <w:t>127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ро затвердження акта обстеження</w:t>
      </w:r>
    </w:p>
    <w:p>
      <w:pPr>
        <w:pStyle w:val="Normal"/>
        <w:rPr/>
      </w:pPr>
      <w:r>
        <w:rPr>
          <w:iCs/>
          <w:szCs w:val="28"/>
        </w:rPr>
        <w:t>зелених насаджень (дерев), що</w:t>
      </w:r>
    </w:p>
    <w:p>
      <w:pPr>
        <w:pStyle w:val="Normal"/>
        <w:rPr/>
      </w:pPr>
      <w:r>
        <w:rPr>
          <w:iCs/>
          <w:szCs w:val="28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 xml:space="preserve">Розглянувши заяви фізичних та юридичних  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/>
      </w:pPr>
      <w:r>
        <w:rPr>
          <w:szCs w:val="28"/>
        </w:rPr>
        <w:tab/>
        <w:t>1.Затвердити  акт  № 3/20  від 15.04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прилеглій території до багатоквартирного житлового будинку, що по вул. Садова, 17 видалити 1 дерево та провести обрізку крони 1 дере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прилеглій території до багатоквартирного житлового будинку, що по вул. Ізяславська, 16 видалити 2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нежитлового приміщення, що по вул. Лісна, 9 видалити 3 дерева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-  на береговій зоні р.Горинь біля мосту, що по вул. Б.Хмельницького видалити 8 дере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 на прилеглій території до багатоквартирного житлового будинку, що по вул. </w:t>
      </w:r>
      <w:r>
        <w:rPr>
          <w:szCs w:val="28"/>
          <w:lang w:val="ru-RU"/>
        </w:rPr>
        <w:t>Зар</w:t>
      </w:r>
      <w:r>
        <w:rPr>
          <w:szCs w:val="28"/>
        </w:rPr>
        <w:t>і</w:t>
      </w:r>
      <w:r>
        <w:rPr>
          <w:szCs w:val="28"/>
          <w:lang w:val="ru-RU"/>
        </w:rPr>
        <w:t>чна</w:t>
      </w:r>
      <w:r>
        <w:rPr>
          <w:szCs w:val="28"/>
        </w:rPr>
        <w:t>, 3 видалити 2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приватного житлового будинку садибного типу, що по вул. Лесі Українки, 12 видалити 2 дере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прилеглій території до багатоквартирного житлового будинку, що по вул. Садова, 1 видалити 24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нежитлового приміщення, що по вул. Козацька, 2 видалити 4 дерева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-  на прилеглій території до нежитлового приміщення, що по вул. Соборності, 32в видалити 5 дерев та провести обрізку крони 2 дерев.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чальнику комунального підприємства «СЛАВУТА-СЕРВІС» Славутської міської ради (Смернін С.П.) та комунального підприємства «Славутське житлово-комунальне об</w:t>
      </w:r>
      <w:r>
        <w:rPr>
          <w:szCs w:val="28"/>
          <w:lang w:val="ru-RU"/>
        </w:rPr>
        <w:t>’єднання</w:t>
      </w:r>
      <w:r>
        <w:rPr>
          <w:szCs w:val="28"/>
        </w:rPr>
        <w:t>» (Яцюк В.В.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1.   забезпечити організацію виконання робіт щодо видалення дерев в термін до 17.06.2020 року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 деревину знятих дерев, передати малозабезпеченим верствам населення та сім’ям учасників Операції об’єднаних сил у вигляді дров, або залишити для виробничих потреб комунального підприємства «СЛАВУТА-СЕРВІС» Славутської міської ради та комунального підприємства «Славутське житлово-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Cs w:val="28"/>
        </w:rPr>
        <w:tab/>
        <w:t>2.3. під час проведення заходів з озеленення міста Славути, здійснити висадку 102 саджанців дерев на території міст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                                            Сидор В.Б. </w:t>
        <w:tab/>
        <w:tab/>
        <w:tab/>
        <w:tab/>
        <w:t xml:space="preserve">        </w:t>
        <w:tab/>
        <w:tab/>
        <w:tab/>
        <w:t xml:space="preserve">    </w:t>
        <w:tab/>
      </w:r>
    </w:p>
    <w:sectPr>
      <w:type w:val="nextPage"/>
      <w:pgSz w:w="11906" w:h="16838"/>
      <w:pgMar w:left="1701" w:right="566" w:gutter="0" w:header="0" w:top="567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sz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 w:eastAsia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>
      <w:rFonts w:ascii="R;Times New Roman" w:hAnsi="R;Times New Roman" w:cs="R;Times New Roman"/>
      <w:sz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rFonts w:eastAsia="Calibri"/>
      <w:sz w:val="24"/>
      <w:lang w:val="ru-RU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  <w:lang w:val="ru-RU"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Z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lang w:val="ru-RU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7:00Z</dcterms:created>
  <dc:creator>Customer</dc:creator>
  <dc:description/>
  <cp:keywords/>
  <dc:language>en-US</dc:language>
  <cp:lastModifiedBy>Derbugov</cp:lastModifiedBy>
  <cp:lastPrinted>2020-04-15T14:30:00Z</cp:lastPrinted>
  <dcterms:modified xsi:type="dcterms:W3CDTF">2020-12-28T11:37:00Z</dcterms:modified>
  <cp:revision>2</cp:revision>
  <dc:subject/>
  <dc:title> </dc:title>
</cp:coreProperties>
</file>